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№ 32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по управлению финансов 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От </w:t>
      </w:r>
      <w:r>
        <w:rPr>
          <w:b w:val="false"/>
          <w:i w:val="false"/>
          <w:color w:val="000000"/>
          <w:sz w:val="28"/>
          <w:szCs w:val="28"/>
        </w:rPr>
        <w:t>«26 »_ноября 2010г</w:t>
      </w:r>
      <w:r>
        <w:rPr>
          <w:b w:val="false"/>
          <w:i w:val="false"/>
          <w:color w:val="000000"/>
          <w:sz w:val="28"/>
          <w:szCs w:val="28"/>
          <w:u w:val="none"/>
        </w:rPr>
        <w:t>.                                             г. Переславль-Залесский</w:t>
      </w:r>
      <w:r>
        <w:rPr>
          <w:b w:val="false"/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«О закреплении кодов бюджетной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классификации доходов за администраторами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доходов бюджета городского округа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г. Переславля-Залесского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В соответствии со статьей 20 Бюджетного Кодекса РФ закрепить за администраторами доходов городского бюджета г. Переславля-Залесского Администрацией г. Переславля-Залесского следующие коды бюджетной классификации доходов: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Наименование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Управление образования Администрации г. Переславля-Залесског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2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2 02 04999 04 0098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управление финансов Администрации г. Переславля-Залесског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2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2 02 02999 04 0105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28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bCs w:val="false"/>
                <w:i w:val="false"/>
                <w:color w:val="000000"/>
                <w:sz w:val="28"/>
                <w:szCs w:val="28"/>
                <w:u w:val="none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color w:val="000000"/>
                <w:u w:val="none"/>
              </w:rPr>
              <w:t>2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color w:val="000000"/>
                <w:u w:val="none"/>
              </w:rPr>
              <w:t>1 16 90040 04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color w:val="000000"/>
                <w:u w:val="none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color w:val="000000"/>
                <w:u w:val="none"/>
              </w:rPr>
              <w:t>2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color w:val="000000"/>
                <w:u w:val="none"/>
              </w:rPr>
              <w:t>1 17 01040 04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color w:val="000000"/>
                <w:u w:val="none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color w:val="000000"/>
                <w:u w:val="none"/>
              </w:rPr>
              <w:t>2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color w:val="000000"/>
                <w:u w:val="none"/>
              </w:rPr>
              <w:t>1 17 05040 04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color w:val="000000"/>
                <w:u w:val="none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Приказ вступает в силу с 26 ноября 2010 года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Начальник управления финансов </w:t>
      </w:r>
    </w:p>
    <w:p>
      <w:pPr>
        <w:pStyle w:val="Normal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  <w:tab/>
        <w:tab/>
        <w:tab/>
        <w:tab/>
        <w:t>С.В. Клю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42:00Z</dcterms:created>
  <dc:creator>Tanya</dc:creator>
  <dc:description/>
  <cp:keywords/>
  <dc:language>en-US</dc:language>
  <cp:lastModifiedBy>User</cp:lastModifiedBy>
  <cp:lastPrinted>2010-11-29T16:21:00Z</cp:lastPrinted>
  <dcterms:modified xsi:type="dcterms:W3CDTF">2010-11-29T13:42:00Z</dcterms:modified>
  <cp:revision>6</cp:revision>
  <dc:subject/>
  <dc:title>ПРИКАЗ № </dc:title>
</cp:coreProperties>
</file>