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36</w:t>
      </w:r>
    </w:p>
    <w:p>
      <w:pPr>
        <w:pStyle w:val="Normal"/>
        <w:jc w:val="center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по управлению финансов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13» декабр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В соответствии со статьей 20 Бюджетного Кодекса РФ закрепить за администратором доходов городского бюджета г. Переславля-Залесского Администрацией г. Переславля-Залесского следующий код бюджетной классификации доходов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857"/>
        <w:gridCol w:w="5519"/>
        <w:gridCol w:w="19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4999 04 0107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с 13 декабр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Заместитель Главы Администрации</w:t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г. Переславля-Залесского - </w:t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а управления финансов -</w:t>
        <w:tab/>
        <w:tab/>
        <w:tab/>
        <w:tab/>
        <w:tab/>
        <w:t>Л.П. Леонть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8:00Z</dcterms:created>
  <dc:creator>Tanya</dc:creator>
  <dc:description/>
  <cp:keywords/>
  <dc:language>en-US</dc:language>
  <cp:lastModifiedBy>User</cp:lastModifiedBy>
  <cp:lastPrinted>2010-10-29T11:07:00Z</cp:lastPrinted>
  <dcterms:modified xsi:type="dcterms:W3CDTF">2010-12-14T07:06:00Z</dcterms:modified>
  <cp:revision>4</cp:revision>
  <dc:subject/>
  <dc:title>ПРИКАЗ № </dc:title>
</cp:coreProperties>
</file>