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19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9» июл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«О внесении изменений в Приказ УФиЭ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№ </w:t>
      </w:r>
      <w:r>
        <w:rPr>
          <w:b w:val="false"/>
          <w:i w:val="false"/>
          <w:color w:val="000000"/>
          <w:sz w:val="24"/>
          <w:szCs w:val="24"/>
          <w:u w:val="none"/>
        </w:rPr>
        <w:t>35 от  21.12.2009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В соответствии со статьей 20 Бюджетного Кодекса РФ в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4"/>
          <w:szCs w:val="24"/>
          <w:u w:val="none"/>
        </w:rPr>
        <w:t>»  Приказа УФиЭ Администрации г. Переславля-Залесского № 35 от 21.12.2009 г. внести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исключить следующий КБК: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51 04 000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дополнить следующим КБК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51 04 008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19 июля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39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7-19T05:46:00Z</dcterms:modified>
  <cp:revision>11</cp:revision>
  <dc:subject/>
  <dc:title>ПРИКАЗ № </dc:title>
</cp:coreProperties>
</file>