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РИКАЗ № 21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по Управлению финансов и экономики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Администрации г. 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От </w:t>
      </w:r>
      <w:r>
        <w:rPr>
          <w:b w:val="false"/>
          <w:i w:val="false"/>
          <w:color w:val="000000"/>
          <w:sz w:val="24"/>
          <w:szCs w:val="24"/>
        </w:rPr>
        <w:t>«26» июля 2010 г</w:t>
      </w:r>
      <w:r>
        <w:rPr>
          <w:b w:val="false"/>
          <w:i w:val="false"/>
          <w:color w:val="000000"/>
          <w:sz w:val="24"/>
          <w:szCs w:val="24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«О закреплении кодов бюджетной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классификации доходов за администраторами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оходов бюджета городского округа</w:t>
      </w:r>
    </w:p>
    <w:p>
      <w:pPr>
        <w:pStyle w:val="Normal"/>
        <w:ind w:firstLine="75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г. Переславля-Залесского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В соответствии со статьей 20 Бюджетного Кодекса РФ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закрепить за  администратором доходов городского бюджета г. Переславля-Залесского Администрацией г. Переславля-Залесского следующие коды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90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41 04  0006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. ч. дорог в поселениях (за исключением автомобильных дорог федерального значения)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8 04 0001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КХ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9 04 0001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.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54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крепить за  администратором доходов городского бюджета г. Переславля-Залесского УСЗНиТ Администрации г. Переславля-Залесского следующий код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социальной защиты населения и труд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9071 04 0093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</w:rPr>
              <w:t>Прочие безвозмездные поступления в бюджеты городских округов от бюджета Пенсионного фонда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исключить у  администратора доходов городского бюджета г. Переславля-Залесского Управления городского хозяйства Администрации г. Переславля-Залесского следующие коды бюджетной классификации доходов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городского хозяйства Администрации г. 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0054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41 04  0006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. ч. дорог в поселениях (за исключением автомобильных дорог федерального значения)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8 04 0001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КХ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5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9 04 0001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. округов на обеспечение мероприятий по капитальному ремонту многоквартирных домов за счет средств бюджетов</w:t>
            </w:r>
          </w:p>
        </w:tc>
      </w:tr>
    </w:tbl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i w:val="false"/>
          <w:color w:val="000000"/>
          <w:sz w:val="24"/>
          <w:szCs w:val="24"/>
          <w:u w:val="none"/>
        </w:rPr>
        <w:t>Приказ вступает в силу 26 июля  2010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>
          <w:b w:val="false"/>
          <w:i w:val="false"/>
          <w:color w:val="000000"/>
          <w:sz w:val="24"/>
          <w:szCs w:val="24"/>
          <w:u w:val="none"/>
        </w:rPr>
        <w:t>Зам. Главы Администрации  г. Переславля-Залесского,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  <w:t>Начальник Управления финансов и экономики</w:t>
        <w:tab/>
        <w:tab/>
        <w:tab/>
        <w:tab/>
        <w:tab/>
        <w:t>С.В. Клюев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4"/>
          <w:szCs w:val="24"/>
          <w:u w:val="none"/>
        </w:rPr>
      </w:pPr>
      <w:r>
        <w:rPr>
          <w:b w:val="false"/>
          <w:i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30:00Z</dcterms:created>
  <dc:creator>Tanya</dc:creator>
  <dc:description/>
  <cp:keywords/>
  <dc:language>en-US</dc:language>
  <cp:lastModifiedBy>User</cp:lastModifiedBy>
  <cp:lastPrinted>2010-01-22T11:36:00Z</cp:lastPrinted>
  <dcterms:modified xsi:type="dcterms:W3CDTF">2010-08-10T12:07:00Z</dcterms:modified>
  <cp:revision>41</cp:revision>
  <dc:subject/>
  <dc:title>ПРИКАЗ № </dc:title>
</cp:coreProperties>
</file>