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РИКАЗ № 20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о Управлению финансов и экономики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От </w:t>
      </w:r>
      <w:r>
        <w:rPr>
          <w:b w:val="false"/>
          <w:i w:val="false"/>
          <w:color w:val="000000"/>
          <w:sz w:val="24"/>
          <w:szCs w:val="24"/>
        </w:rPr>
        <w:t>«22» июля 2010 г</w:t>
      </w:r>
      <w:r>
        <w:rPr>
          <w:b w:val="false"/>
          <w:i w:val="false"/>
          <w:color w:val="000000"/>
          <w:sz w:val="24"/>
          <w:szCs w:val="24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«О закреплении кодов бюджетной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классификации доходов за администраторами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доходов бюджета городского округа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г. Переславля-Залесского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В соответствии со статьей 20 Бюджетного Кодекса РФ закрепить за  администратором доходов городского бюджета г. Переславля-Залесского Администрацией г. Переславля-Залесского следующий код бюджетной классификации доходов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7"/>
        <w:gridCol w:w="5519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 главы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color w:val="000000"/>
                <w:u w:val="none"/>
              </w:rPr>
              <w:t>Администрация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88 04 0002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 от государственной корпорации - Фонд содействия реформированию жилищно-коммунального хозяй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ab/>
        <w:t>2. Данный приказ довести до главного администратора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3. Главному администратору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i w:val="false"/>
          <w:color w:val="000000"/>
          <w:sz w:val="24"/>
          <w:szCs w:val="24"/>
          <w:u w:val="none"/>
        </w:rPr>
        <w:t>Приказ вступает в силу 22 июля  2010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Зам. Главы Администрации  г. Переславля-Залесского,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Начальник Управления финансов и экономики</w:t>
        <w:tab/>
        <w:tab/>
        <w:tab/>
        <w:tab/>
        <w:tab/>
        <w:t>С.В. Клюев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5:18:00Z</dcterms:created>
  <dc:creator>Tanya</dc:creator>
  <dc:description/>
  <cp:keywords/>
  <dc:language>en-US</dc:language>
  <cp:lastModifiedBy>User</cp:lastModifiedBy>
  <cp:lastPrinted>2010-01-22T11:36:00Z</cp:lastPrinted>
  <dcterms:modified xsi:type="dcterms:W3CDTF">2010-07-22T05:30:00Z</dcterms:modified>
  <cp:revision>11</cp:revision>
  <dc:subject/>
  <dc:title>ПРИКАЗ № </dc:title>
</cp:coreProperties>
</file>