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7</w:t>
      </w:r>
    </w:p>
    <w:p>
      <w:pPr>
        <w:pStyle w:val="Normal"/>
        <w:jc w:val="center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24» января 2011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закрепить за  администратором доходов городского бюджета г. Переславля-Залесского Администрацией г. Переславля-Залесского следующие коды бюджетной классификации доходов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942"/>
        <w:gridCol w:w="94"/>
        <w:gridCol w:w="5580"/>
      </w:tblGrid>
      <w:tr>
        <w:trPr>
          <w:trHeight w:val="3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336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116 04 0000 151</w:t>
            </w:r>
          </w:p>
        </w:tc>
        <w:tc>
          <w:tcPr>
            <w:tcW w:w="56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 на капитальный     ремонт     и     ремонт автомобильных дорог общего  пользования административных   центров    субъектов Российской Федерации</w:t>
            </w:r>
          </w:p>
        </w:tc>
      </w:tr>
      <w:tr>
        <w:trPr>
          <w:trHeight w:val="91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77 04 0000 151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37 151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закрепить за  администратором доходов городского бюджета г. Переславля-Залесского управлением финансов Администрации г. Переславля-Залесского следующий код бюджетной классификации доход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25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ab/>
        <w:t>2. Данный приказ довести до главного администратора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ому администратору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с 24 января 2011г.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г. Переславля-Залесского - </w:t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</w:t>
        <w:tab/>
        <w:tab/>
        <w:tab/>
        <w:tab/>
        <w:tab/>
        <w:tab/>
        <w:t>Л.П. Леонтьева</w:t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8:00Z</dcterms:created>
  <dc:creator>Tanya</dc:creator>
  <dc:description/>
  <cp:keywords/>
  <dc:language>en-US</dc:language>
  <cp:lastModifiedBy>sedap</cp:lastModifiedBy>
  <cp:lastPrinted>2010-10-29T11:07:00Z</cp:lastPrinted>
  <dcterms:modified xsi:type="dcterms:W3CDTF">2011-01-25T07:27:00Z</dcterms:modified>
  <cp:revision>8</cp:revision>
  <dc:subject/>
  <dc:title>ПРИКАЗ № </dc:title>
</cp:coreProperties>
</file>