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КАЗ № 2</w:t>
      </w:r>
    </w:p>
    <w:p>
      <w:pPr>
        <w:pStyle w:val="Normal"/>
        <w:jc w:val="center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по управлению финансов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Администрации г.Переславля-Залес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От </w:t>
      </w:r>
      <w:r>
        <w:rPr>
          <w:b w:val="false"/>
          <w:i w:val="false"/>
          <w:color w:val="000000"/>
          <w:sz w:val="28"/>
          <w:szCs w:val="28"/>
        </w:rPr>
        <w:t>«11» января 2011 г</w:t>
      </w:r>
      <w:r>
        <w:rPr>
          <w:b w:val="false"/>
          <w:i w:val="false"/>
          <w:color w:val="000000"/>
          <w:sz w:val="28"/>
          <w:szCs w:val="28"/>
          <w:u w:val="none"/>
        </w:rPr>
        <w:t>.</w:t>
        <w:tab/>
        <w:tab/>
        <w:tab/>
        <w:tab/>
        <w:tab/>
        <w:t>г. Переславль-Залесский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«Об утверждении Перечня кодов подвидов </w:t>
      </w:r>
    </w:p>
    <w:p>
      <w:pPr>
        <w:pStyle w:val="Normal"/>
        <w:ind w:firstLine="75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доходо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классификации доходов бюджетов </w:t>
      </w:r>
    </w:p>
    <w:p>
      <w:pPr>
        <w:pStyle w:val="Normal"/>
        <w:ind w:firstLine="75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по </w:t>
      </w:r>
      <w:r>
        <w:rPr>
          <w:b w:val="false"/>
          <w:i w:val="false"/>
          <w:color w:val="000000"/>
          <w:sz w:val="28"/>
          <w:szCs w:val="28"/>
          <w:u w:val="none"/>
        </w:rPr>
        <w:t>межбюджетным отношениям»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1. В соответствии со статьей 20 Бюджетного Кодекса РФ, утвердить «Перечень кодов подвидов доходов классификации доходов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бюджетов по межбюджетным отношениям</w:t>
      </w:r>
      <w:r>
        <w:rPr>
          <w:b w:val="false"/>
          <w:i w:val="false"/>
          <w:color w:val="000000"/>
          <w:sz w:val="28"/>
          <w:szCs w:val="28"/>
          <w:u w:val="none"/>
        </w:rPr>
        <w:t>» в соответствии с Приложением 1.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ab/>
        <w:t>2. Данный приказ довести до главных администраторов доходов бюджета городского округа г. Переславля-Залесского.</w:t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color w:val="000000"/>
          <w:sz w:val="28"/>
          <w:szCs w:val="28"/>
          <w:u w:val="none"/>
        </w:rPr>
        <w:t>3. Главным администраторам доходов бюджета городского округа г. Переславля-Залесского внести изменения в соответствующие нормативно-правовые акты и довести их до УФК по Ярославской области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i w:val="false"/>
          <w:color w:val="000000"/>
          <w:sz w:val="28"/>
          <w:szCs w:val="28"/>
          <w:u w:val="none"/>
        </w:rPr>
        <w:t>Приказ вступает в силу с 11 января 2011г.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 xml:space="preserve">Заместитель главы Администрации 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г. Переславля-Залесского - начальник</w:t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управления финансов</w:t>
        <w:tab/>
        <w:tab/>
        <w:tab/>
        <w:tab/>
        <w:tab/>
        <w:tab/>
        <w:tab/>
        <w:t>Л.П. Леонтьева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  <w:t>Приложение 1</w:t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jc w:val="center"/>
        <w:rPr>
          <w:i w:val="false"/>
          <w:i w:val="false"/>
          <w:color w:val="000000"/>
          <w:sz w:val="28"/>
          <w:szCs w:val="28"/>
          <w:u w:val="none"/>
        </w:rPr>
      </w:pPr>
      <w:r>
        <w:rPr>
          <w:i w:val="false"/>
          <w:color w:val="000000"/>
          <w:sz w:val="28"/>
          <w:szCs w:val="28"/>
          <w:u w:val="none"/>
        </w:rPr>
        <w:t xml:space="preserve">Перечень кодов подвидов доходов классификации </w:t>
      </w:r>
      <w:r>
        <w:rPr>
          <w:bCs w:val="false"/>
          <w:i w:val="false"/>
          <w:iCs w:val="false"/>
          <w:color w:val="000000"/>
          <w:sz w:val="28"/>
          <w:szCs w:val="28"/>
          <w:u w:val="none"/>
        </w:rPr>
        <w:t>доходов бюджетов по межбюджетным отношениям</w:t>
      </w:r>
    </w:p>
    <w:p>
      <w:pPr>
        <w:pStyle w:val="Normal"/>
        <w:rPr>
          <w:i w:val="false"/>
          <w:i w:val="false"/>
          <w:color w:val="000000"/>
          <w:sz w:val="28"/>
          <w:szCs w:val="28"/>
          <w:u w:val="none"/>
        </w:rPr>
      </w:pPr>
      <w:r>
        <w:rPr>
          <w:i w:val="false"/>
          <w:color w:val="000000"/>
          <w:sz w:val="28"/>
          <w:szCs w:val="28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7"/>
        <w:gridCol w:w="5519"/>
      </w:tblGrid>
      <w:tr>
        <w:trPr>
          <w:tblHeader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 главы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Код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  <w:u w:val="none"/>
              </w:rPr>
              <w:t>Наименование</w:t>
            </w:r>
          </w:p>
        </w:tc>
      </w:tr>
      <w:tr>
        <w:trPr>
          <w:trHeight w:val="66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муниципальное учреждение здравоохранения "Городская больница г. Переславля-Залесского"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1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20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55 04 301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5" w:leader="none"/>
                <w:tab w:val="left" w:pos="7037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5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культуры, молодежи и спорта Администрации г.Переславля-Залесского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025 04 400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8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   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0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1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1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субсидии бюджетам городских округов 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образования Администрации г.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1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1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1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2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2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9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0 04 300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я бюджетам городских округов на выплату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9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1 04 301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24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25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2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2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3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7 04 301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содержание ребенка в семье опекуна и приемной семье, а также на вознаграждение, причитающееся приемному родителю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финансов Администрации г.Переславля-Залесского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1001 04 100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1003 04 100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1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1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002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2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33 04 300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здоровление детей</w:t>
            </w:r>
          </w:p>
        </w:tc>
      </w:tr>
      <w:tr>
        <w:trPr>
          <w:trHeight w:val="163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005 04 400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Межбюджетные трансферты,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012 04 4007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4999 04 4006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  <w:tr>
        <w:trPr>
          <w:trHeight w:val="518" w:hRule="atLeast"/>
        </w:trPr>
        <w:tc>
          <w:tcPr>
            <w:tcW w:w="9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Cs w:val="false"/>
                <w:i w:val="false"/>
                <w:color w:val="000000"/>
                <w:u w:val="none"/>
              </w:rPr>
              <w:t>Управление социальной защиты населения и труда Администрации г.Переславля-Залесского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1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1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3022 04 3012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предоставление гражданам субсидий на оплату жилого помещения и коммунальных услуг 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1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1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04 04 3008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  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13 04 3015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94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13 04 3115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22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3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3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7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3001 04 3011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47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53 04 3007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 пособия на ребенка, проходящего военную службу по призыву.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3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999 04 4003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Управление муниципальной собственности Администрации г. Переславля-Залесского</w:t>
            </w:r>
          </w:p>
        </w:tc>
      </w:tr>
      <w:tr>
        <w:trPr>
          <w:trHeight w:val="134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6 04 3009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Администрация г. Переславля-Залесского</w:t>
            </w:r>
          </w:p>
        </w:tc>
      </w:tr>
      <w:tr>
        <w:trPr>
          <w:trHeight w:val="9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9 04 0001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89 04 0002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обеспечение мероприятий по переселению граждан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из аварийного жилищного фонда за счет средств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бюджетов</w:t>
            </w:r>
          </w:p>
        </w:tc>
      </w:tr>
      <w:tr>
        <w:trPr>
          <w:trHeight w:val="97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116 04 2008 15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 на капитальный     ремонт     и     ремонт автомобильных дорог общего  пользования административных   центров    субъектов Российской Федерации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2041 04 2011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. ч. дорог в поселениях (за исключением автомобильных дорог федерального значения)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09 04 202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7 04 202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7 04 2036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08 04 203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сидии бюджетам городских округов на обеспечение жильем молодых семей </w:t>
            </w:r>
          </w:p>
        </w:tc>
      </w:tr>
      <w:tr>
        <w:trPr>
          <w:trHeight w:val="788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078 04 203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сидии бюджетам городских округ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3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3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2999 04 2038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Прочие субсидии бюджетам городских округов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30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2 02 03003 04 3002 151 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trHeight w:val="6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02 04 3004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45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4999 04 4005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 xml:space="preserve">Прочие межбюджетные трансферты, передаваемые бюджетам городских округов  </w:t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  <w:u w:val="none"/>
              </w:rPr>
              <w:t>Муниципальное учреждение "Комплексный Центр социального обслуживания населения "Надежда"</w:t>
            </w:r>
          </w:p>
        </w:tc>
      </w:tr>
      <w:tr>
        <w:trPr>
          <w:trHeight w:val="630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0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olor w:val="000000"/>
                <w:u w:val="none"/>
              </w:rPr>
              <w:t>2 02 03024 04 3021 15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80"/>
      <w:sz w:val="26"/>
      <w:szCs w:val="26"/>
      <w:u w:val="single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56:00Z</dcterms:created>
  <dc:creator>Tanya</dc:creator>
  <dc:description/>
  <cp:keywords/>
  <dc:language>en-US</dc:language>
  <cp:lastModifiedBy>User</cp:lastModifiedBy>
  <cp:lastPrinted>2009-12-21T14:28:00Z</cp:lastPrinted>
  <dcterms:modified xsi:type="dcterms:W3CDTF">2011-01-11T13:34:00Z</dcterms:modified>
  <cp:revision>137</cp:revision>
  <dc:subject/>
  <dc:title>ПРИКАЗ № </dc:title>
</cp:coreProperties>
</file>