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3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по управлению финансов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1» января 2010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классификации доходов за администраторами 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бюджета городского округа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1. В соответствии со статьей 20 Бюджетного Кодекса РФ закрепить за  администраторами доходов городского бюджета г. Переславля-Залесского  коды бюджетной классификации доходов в соответствии с Приложением 1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1 января 2011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</w:t>
        <w:tab/>
        <w:tab/>
        <w:tab/>
        <w:tab/>
        <w:tab/>
        <w:tab/>
        <w:tab/>
        <w:t>Л.П. Леонтьева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color w:val="000000"/>
          <w:sz w:val="28"/>
          <w:szCs w:val="28"/>
          <w:u w:val="none"/>
        </w:rPr>
        <w:t xml:space="preserve">Коды бюджетной классификации </w:t>
      </w: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доходов бюджета городского округа</w:t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  <w:u w:val="none"/>
        </w:rPr>
      </w:pP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г. Переславля-Залесского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tbl>
      <w:tblPr>
        <w:tblW w:w="67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14"/>
        <w:gridCol w:w="5606"/>
        <w:gridCol w:w="1285"/>
        <w:gridCol w:w="934"/>
        <w:gridCol w:w="93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здравоохранения "Городская больница г. Переславля-Залесского"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городского хозяйств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5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94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6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7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8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"Комплексный центр социального обслуживания населения "Надежда"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2 18 04010 04 0000 180</w:t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Доходы  бюджетов  городских округов от возврата остатков  субсидий  и субвенций прошлых лет небюджетными организациями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09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Возврат остатков субсидий,  субвенций  и                        иных  межбюджетных  трансфертов,  имеющих                          целевое  назначение,  прошлых     лет, из                          бюджетов   городских округов  </w:t>
            </w:r>
          </w:p>
        </w:tc>
        <w:tc>
          <w:tcPr>
            <w:tcW w:w="31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55:00Z</dcterms:created>
  <dc:creator>Tanya</dc:creator>
  <dc:description/>
  <cp:keywords/>
  <dc:language>en-US</dc:language>
  <cp:lastModifiedBy>User</cp:lastModifiedBy>
  <cp:lastPrinted>2011-01-12T09:13:00Z</cp:lastPrinted>
  <dcterms:modified xsi:type="dcterms:W3CDTF">2011-01-12T06:21:00Z</dcterms:modified>
  <cp:revision>9</cp:revision>
  <dc:subject/>
  <dc:title>ПРИКАЗ № </dc:title>
</cp:coreProperties>
</file>