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34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30 ноября 2023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городского округа город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славль-Залесский Яросла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2023 год и на плановый период 2024 и 2025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от 28 апреля 2016 года № 44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от 08.12.2022 № 117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ям 1 и 2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23.11.2023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Управления финанс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Переславля-Залесского                                    Е.А. Солов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0:38:00Z</dcterms:created>
  <dc:creator>Unknown User</dc:creator>
  <dc:description/>
  <cp:keywords/>
  <dc:language>en-US</dc:language>
  <cp:lastModifiedBy>Mironova</cp:lastModifiedBy>
  <cp:lastPrinted>2024-01-17T16:39:00Z</cp:lastPrinted>
  <dcterms:modified xsi:type="dcterms:W3CDTF">2024-01-17T13:39:00Z</dcterms:modified>
  <cp:revision>4</cp:revision>
  <dc:subject/>
  <dc:title>АДМИНИСТРАЦИЯ РОСТОВСКОЙ ОБЛАСТИ</dc:title>
</cp:coreProperties>
</file>