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риложение 1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к решению Переславль-Залесской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городской Думы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от __________2019 № ___</w:t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городского округа город Переславль-Залесский на 2019 год и плановый период 2020 и 2021 годов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560"/>
        <w:gridCol w:w="7028"/>
      </w:tblGrid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30" w:hRule="atLeast"/>
        </w:trPr>
        <w:tc>
          <w:tcPr>
            <w:tcW w:w="104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Cs w:val="false"/>
                <w:color w:val="000000"/>
                <w:sz w:val="24"/>
                <w:szCs w:val="24"/>
                <w:u w:val="none"/>
              </w:rPr>
              <w:t>Управление культуры, туризма, молодежи и спорта Администрации г. Переславля-Залесского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1994 04 0000 13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оказания платных услуг (работ) получателями средств бюджетов городских округов                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064 04 0000 13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994 04 0000 13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47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1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30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1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2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2000 04 0000 14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3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90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75" w:hRule="atLeast"/>
        </w:trPr>
        <w:tc>
          <w:tcPr>
            <w:tcW w:w="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1040 04 0000 180</w:t>
            </w:r>
          </w:p>
        </w:tc>
        <w:tc>
          <w:tcPr>
            <w:tcW w:w="7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5040 04 0000 18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неналоговые доходы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0077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551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9999 04 0000 15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субвенции бюджетам городских округов 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45144 04 0000 15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4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6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3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3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75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7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7 0405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60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58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3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45144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60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Управление образования Администрации г. Переславля-Залесского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1994 04 0000 13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оказания платных услуг (работ) получателями средств бюджетов городских округов                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064 04 0000 13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994 04 0000 13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1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1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5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2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2000 04 0000 14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3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90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420" w:hRule="atLeast"/>
        </w:trPr>
        <w:tc>
          <w:tcPr>
            <w:tcW w:w="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1040 04 0000 180</w:t>
            </w:r>
          </w:p>
        </w:tc>
        <w:tc>
          <w:tcPr>
            <w:tcW w:w="7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5040 04 0000 18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неналоговые доходы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0021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0024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5082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0027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002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526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9999 04 0000 15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субвенции бюджетам городских округов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49999 04 0000 15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67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3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08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3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7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7 0405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60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3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11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45457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60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управление финансов Администрации г. Переславля-Залесского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01 02 00 00 04 0000 71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01 02 00 00 04 0000 810</w:t>
            </w:r>
          </w:p>
        </w:tc>
        <w:tc>
          <w:tcPr>
            <w:tcW w:w="7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01 03 01 00 04 4610 71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лучение кредитов от других бюджетов бюджетной системы РФ бюджетами городских округов в валюте РФ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01 03 01 00 04 4610 81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гашение бюджетами городских округов кредитов от других бюджетов бюджетной системы РФ в валюте РФ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01 03 01 00 04 2600 71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лучение кредитов от других бюджетов бюджетной системы РФ бюджетами городских округов в валюте РФ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01 03 01 00 04 2600 81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гашение бюджетами городских округов кредитов от других бюджетов бюджетной системы РФ в валюте РФ</w:t>
            </w:r>
          </w:p>
        </w:tc>
      </w:tr>
      <w:tr>
        <w:trPr>
          <w:trHeight w:val="33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01 05 02 01 04 0000 510</w:t>
            </w:r>
          </w:p>
        </w:tc>
        <w:tc>
          <w:tcPr>
            <w:tcW w:w="70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3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01 05 02 01 04 0000 610</w:t>
            </w:r>
          </w:p>
        </w:tc>
        <w:tc>
          <w:tcPr>
            <w:tcW w:w="702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01 06 10 02 04 0000 550</w:t>
            </w:r>
          </w:p>
        </w:tc>
        <w:tc>
          <w:tcPr>
            <w:tcW w:w="702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135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1 02032 04 0000 12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1994 04 0000 13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оказания платных услуг (работ) получателями средств бюджетов городских округов                 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994 04 0000 13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1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1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2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2000 04 0000 14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3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18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90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42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1040 04 0000 18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5040 04 0000 18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неналоговые доходы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15001 04 0000 15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15002 04 0000 15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1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дотац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0077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0024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венции бюджетам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4516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45457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Межбюджетные трансферты, передаваемые бюджетам городских округ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4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47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8 0400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60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4516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60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1994 04 0000 13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оказания платных услуг (работ) получателями средств бюджетов городских округов                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064 04 0000 13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994 04 0000 13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1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1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2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2000 04 0000 14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3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90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1040 04 0000 180</w:t>
            </w:r>
          </w:p>
        </w:tc>
        <w:tc>
          <w:tcPr>
            <w:tcW w:w="7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5040 04 0000 18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неналоговые доходы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525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52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0013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0022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0024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527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00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5084 04 0000 15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6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5380 04 0000 15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5137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 02 35462 04 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5573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венц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49999 04 0000 150</w:t>
            </w:r>
          </w:p>
        </w:tc>
        <w:tc>
          <w:tcPr>
            <w:tcW w:w="7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межбюджетные трансферты, передаваемые бюджетам городских округов 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90071 04 0000 15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3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3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7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3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7 0405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60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30 04 0000 15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25085 04 0000 15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остатков субсидий на мероприятия по поддержке социально ориентированных некоммерческих организаций из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3525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229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3538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 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35462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60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Управление муниципальной собственности Администрации г. Переславля-Залесского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1 01040 04 0000 120</w:t>
            </w:r>
          </w:p>
        </w:tc>
        <w:tc>
          <w:tcPr>
            <w:tcW w:w="7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1 02084 04 0000 120</w:t>
            </w:r>
          </w:p>
        </w:tc>
        <w:tc>
          <w:tcPr>
            <w:tcW w:w="7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>
          <w:trHeight w:val="135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1 05012 04 0000 12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1 05024 04 0000 12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1 05034 04 0000 12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1 07014 04 0000 12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1 09044 04 0000 12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1994 04 0000 13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оказания платных услуг (работ) получателями средств бюджетов городских округов                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064 04 0000 13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994 04 0000 13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1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2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3 04 0000 41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3 04 0000 4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8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4040 04 0000 42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6012 04 0000 43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6024 04 0000 43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1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2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2000 04 0000 14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3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90040 04 0000 14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4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1040 04 0000 180</w:t>
            </w:r>
          </w:p>
        </w:tc>
        <w:tc>
          <w:tcPr>
            <w:tcW w:w="7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5040 04 0000 18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неналоговые доходы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венц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7 0405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49999 04 0000 150</w:t>
            </w:r>
          </w:p>
        </w:tc>
        <w:tc>
          <w:tcPr>
            <w:tcW w:w="7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межбюджетные трансферты, передаваемые бюджетам городских округов 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10 04 0000 15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60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8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60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Администрация г. Переславля-Залесского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08 07150 01 0000 11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08 07173 01 0000 11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1 11 05034 04 0000 12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1 07014 04 0000 12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5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1 09044 04 0000 12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5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1 13 01530 04 0000 13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1994 04 0000 13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оказания платных услуг (работ) получателями средств бюджетов городских округов                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064 04 0000 13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994 04 0000 13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1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1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2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2000 04 0000 14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3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1 16 37030 04 0000 140 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4600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923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1 16 51020 02 0000 140 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5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9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90020 02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поступления от денежных взысканий (штрафов) и иных сумм в возмещении ущерба, зачисляемые в бюджеты субъектов РФ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90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555" w:hRule="atLeast"/>
        </w:trPr>
        <w:tc>
          <w:tcPr>
            <w:tcW w:w="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1040 04 0000 180</w:t>
            </w:r>
          </w:p>
        </w:tc>
        <w:tc>
          <w:tcPr>
            <w:tcW w:w="7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5040 04 0000 18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неналоговые доходы бюджетов городских округов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2 02 20041 04 0000 150 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0077 04 0000 15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0216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5497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5555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0024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2 02 35930 04 0000 150 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7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22272F"/>
                <w:sz w:val="24"/>
                <w:szCs w:val="24"/>
                <w:u w:val="none"/>
                <w:shd w:fill="FFFFFF" w:val="clear"/>
              </w:rPr>
              <w:t>2 02 35118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22272F"/>
                <w:sz w:val="24"/>
                <w:szCs w:val="24"/>
                <w:u w:val="none"/>
                <w:shd w:fill="FFFFFF" w:val="clear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9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5120 04 0000 15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венц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4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3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3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7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7 0405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60020 04 0000 15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20 04 0000 15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3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3593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остатков субвенций на государственную регистрацию актов гражданского состояния из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60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1994 04 0000 13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оказания платных услуг (работ) получателями средств бюджетов городских округов                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2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064 04 0000 13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2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994 04 0000 13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1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2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2000 04 0000 14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3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90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1040 04 0000 18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5040 04 0000 18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неналоговые доходы бюджетов городских округов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60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sectPr>
      <w:type w:val="nextPage"/>
      <w:pgSz w:w="11906" w:h="16838"/>
      <w:pgMar w:left="993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bCs w:val="false"/>
      <w:i w:val="false"/>
      <w:iCs w:val="false"/>
      <w:color w:val="000000"/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32:00Z</dcterms:created>
  <dc:creator>Tanya</dc:creator>
  <dc:description/>
  <cp:keywords/>
  <dc:language>en-US</dc:language>
  <cp:lastModifiedBy>Mironova</cp:lastModifiedBy>
  <cp:lastPrinted>2019-12-18T09:03:00Z</cp:lastPrinted>
  <dcterms:modified xsi:type="dcterms:W3CDTF">2019-12-18T06:03:00Z</dcterms:modified>
  <cp:revision>8</cp:revision>
  <dc:subject/>
  <dc:title>ПРИКАЗ №</dc:title>
</cp:coreProperties>
</file>