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 № ______</w:t>
      </w:r>
    </w:p>
    <w:p>
      <w:pPr>
        <w:pStyle w:val="Normal"/>
        <w:jc w:val="right"/>
        <w:rPr/>
      </w:pPr>
      <w:r>
        <w:rPr/>
        <w:t>вносит Глава город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круга города Переславля-Залесского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субъекта права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авотворческой инициативы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197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8" r="-6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славль-Залесская город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</w:t>
        <w:tab/>
        <w:tab/>
        <w:tab/>
        <w:tab/>
        <w:tab/>
        <w:tab/>
        <w:tab/>
        <w:tab/>
        <w:t xml:space="preserve">    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>г. Переславль-Залес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54610</wp:posOffset>
                </wp:positionV>
                <wp:extent cx="5486400" cy="864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64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Переславль-Залесской городской Думы от 13.12.2018 № 123 «О бюджете городского округа город Переславль-Залесский на 2019 год и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68.05pt;mso-wrap-distance-left:9.05pt;mso-wrap-distance-right:9.05pt;mso-wrap-distance-top:0pt;mso-wrap-distance-bottom:0pt;margin-top:4.3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Переславль-Залесской городской Думы от 13.12.2018 № 123 «О бюджете городского округа город Переславль-Залесский на 2019 год и плановый период 2020 и 2021 годов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Положением о бюджетном процессе в городе Переславле-Залесск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 РЕШИЛА: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Переславль-Залесской городской Думы от 13.12.2018 № 123 «О бюджете городского округа город Переславль-Залесский на 2019 год и плановый период 2020 и 2021 годов» (с изменениями от 28.02.2019 № 8; от 28.03.2019 № 21; от 30.05.2019 № 42; от 27.06.2019 № 61; от 16.07.2019 № 74;от 26.09.2019 №95, от 28.11.2019 № 118) следующие изменения: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) пункт 1 решения изложить в следующей редакции: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>
          <w:sz w:val="28"/>
          <w:szCs w:val="28"/>
        </w:rPr>
        <w:tab/>
        <w:t>«1. Утвердить основные характеристики бюджета городского округа город Переславль-Залесский (далее также – бюджет городского округа, городской бюджет) на 2019 год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бщий объем доходов  2 188 983 087 рублей 04 копей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 2 281 946 733 рубля 10 копее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 92 963 646 рублей 06 копеек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пункты 6-9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6. Установить предельный объем расходов на обслуживание муниципального долга бюджета городского округ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2019 году 6 702 7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2020 году 8 170 0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2021 году 3 760 0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общий объем бюджетных ассигнований на исполнение публичных нормативных обязательств за счет средств городского бюдже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19 году в сумме 194 411 645 рублей 15 копее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20 году в сумме 309 889 712 рублей 13 копее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21 году в сумме 311 161 144 рубля 56 копе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Утвердить общий объем бюджетных ассигнований на исполнение действующих обязательст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19 году в сумме 1 934 027 319 рублей 10 копее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2020 году в сумме 1 758 731 665 рубл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2021 году в сумме 1 771 542 401 рубль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Утвердить общий объем бюджетных ассигнований на исполнение принимаемых обязательст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19 году в сумме 347 919 414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в 2020 году в сумме 13 641 249 рубл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21 году в сумме 44 785 249 рублей.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пункт 11 решения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1. Утвердить объем бюджетных ассигнований дорожного фонд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2019 год в сумме 172 179 714 рублей 78 копее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20 год в сумме 26 904 0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21 год в сумме 42 259 000 рублей.»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sz w:val="28"/>
          <w:szCs w:val="28"/>
        </w:rPr>
        <w:t>3) приложения 1,4,7,8,9,10,11,15,16,17 решения изложить в следующей редакции согласно приложениям 1-10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настоящее решение в газете «Переславская неделя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3. Настоящее решение вступает в силу с даты принят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77" w:hRule="atLeast"/>
        </w:trPr>
        <w:tc>
          <w:tcPr>
            <w:tcW w:w="98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лава городского округ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рода Переславля-Залесск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</w:t>
                  </w:r>
                  <w:r>
                    <w:rPr>
                      <w:sz w:val="28"/>
                      <w:szCs w:val="28"/>
                    </w:rPr>
                    <w:t>В.А. Астраханце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ородской Думы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</w:t>
                  </w:r>
                  <w:r>
                    <w:rPr>
                      <w:sz w:val="28"/>
                      <w:szCs w:val="28"/>
                    </w:rPr>
                    <w:t>С.В. Корниенко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овано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ервый заместитель Главы Администрации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рода Переславля-Залесского                                                          С.В.Груздев</w:t>
      </w:r>
    </w:p>
    <w:p>
      <w:pPr>
        <w:pStyle w:val="Normal"/>
        <w:spacing w:before="120" w:after="1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управления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нансов                                                                                            Л.П. Леонтьев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spacing w:before="280" w:after="280"/>
        <w:rPr/>
      </w:pPr>
      <w:r>
        <w:rPr>
          <w:rStyle w:val="StrongEmphasis"/>
          <w:b w:val="false"/>
          <w:color w:val="000000"/>
          <w:sz w:val="28"/>
          <w:szCs w:val="28"/>
        </w:rPr>
        <w:t>Начальник юридического управления                                              Е.В.Николае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3:55:00Z</dcterms:created>
  <dc:creator>user</dc:creator>
  <dc:description/>
  <cp:keywords/>
  <dc:language>en-US</dc:language>
  <cp:lastModifiedBy>Mironova</cp:lastModifiedBy>
  <cp:lastPrinted>2019-12-24T16:08:00Z</cp:lastPrinted>
  <dcterms:modified xsi:type="dcterms:W3CDTF">2019-12-24T13:09:00Z</dcterms:modified>
  <cp:revision>6</cp:revision>
  <dc:subject/>
  <dc:title> </dc:title>
</cp:coreProperties>
</file>