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123 «О бюджете городского округа город Переславля-Залесский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123 «О бюджете городского округа город Переславля-Залесский на 2019 год и плановый период 2020 и 2021 г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 №8, от 28.03.2019 № 21; от 30.05.2019 № 42; от 27.06.2019 №61) следующие изменения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2 289 910 47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382 874 123 рубля 06 копе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»</w:t>
      </w:r>
    </w:p>
    <w:p>
      <w:pPr>
        <w:pStyle w:val="Normal"/>
        <w:jc w:val="both"/>
        <w:rPr/>
      </w:pPr>
      <w:r>
        <w:rPr>
          <w:sz w:val="28"/>
          <w:szCs w:val="28"/>
        </w:rPr>
        <w:t>2) пункт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446 699 9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 44 785 249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4,7,9,11,13,15,17 решения изложить в следующей редакции согласно приложениям 1-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/>
        <w:t>3. Настоящее решение вступает в силу с даты принят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В.С.Толст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                                        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Е.В.Никола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5:00Z</dcterms:created>
  <dc:creator>user</dc:creator>
  <dc:description/>
  <cp:keywords/>
  <dc:language>en-US</dc:language>
  <cp:lastModifiedBy>Mironova</cp:lastModifiedBy>
  <cp:lastPrinted>2019-07-08T08:41:00Z</cp:lastPrinted>
  <dcterms:modified xsi:type="dcterms:W3CDTF">2019-07-10T07:04:00Z</dcterms:modified>
  <cp:revision>23</cp:revision>
  <dc:subject/>
  <dc:title> </dc:title>
</cp:coreProperties>
</file>