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ab/>
        <w:t xml:space="preserve">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 Переславля-Залесский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0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 Переславля-Залесский на 2019 год и плановый период 2020 и 2021 г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-Залесск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 №8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2 054 961 605 рублей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2 147 925 251 рубль 06 копе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92 963 646 рублей 06 копеек.»</w:t>
      </w:r>
    </w:p>
    <w:p>
      <w:pPr>
        <w:pStyle w:val="Normal"/>
        <w:jc w:val="both"/>
        <w:rPr/>
      </w:pPr>
      <w:r>
        <w:rPr>
          <w:sz w:val="28"/>
          <w:szCs w:val="28"/>
        </w:rPr>
        <w:t>2) пункт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20 года в сумме 130 615 8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21 года в сумме 172 653 8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2 года в сумме 172 653 800 рублей, в том числе верхний предел долга по муниципальным гарантиям в сумме 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ункт 4 решения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- в 2019 году в сумме 288 238 87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287 69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295 603 5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4) пункт 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86 064 654 рубля 63 копе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11 161 144 рубля 56 копеек.»</w:t>
      </w:r>
    </w:p>
    <w:p>
      <w:pPr>
        <w:pStyle w:val="Normal"/>
        <w:jc w:val="both"/>
        <w:rPr/>
      </w:pPr>
      <w:r>
        <w:rPr>
          <w:sz w:val="28"/>
          <w:szCs w:val="28"/>
        </w:rPr>
        <w:t>5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 911 433 209 рублей 06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 730 264 214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1 году в сумме 1 743 074 95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236 492 04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8 383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9 527 0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6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119 063 462 рубля 03 копе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4,7,8,9,10,11,15,17 решения изложить в следующей редакции согласно приложениям 1-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В.С.Толстиков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ов                                                                                                           Л.П.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 xml:space="preserve">Начальник юридического управления 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дминистрации г. Переславля-Залесского                                                    Е.В.Никола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9:55:00Z</dcterms:created>
  <dc:creator>user</dc:creator>
  <dc:description/>
  <cp:keywords/>
  <dc:language>en-US</dc:language>
  <cp:lastModifiedBy>Mironova</cp:lastModifiedBy>
  <cp:lastPrinted>2019-03-15T08:58:00Z</cp:lastPrinted>
  <dcterms:modified xsi:type="dcterms:W3CDTF">2019-03-15T05:59:00Z</dcterms:modified>
  <cp:revision>11</cp:revision>
  <dc:subject/>
  <dc:title> </dc:title>
</cp:coreProperties>
</file>