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Переславль - Залесская   городская   Дума</w:t>
      </w:r>
    </w:p>
    <w:p>
      <w:pPr>
        <w:pStyle w:val="Heading4"/>
        <w:rPr/>
      </w:pP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>Р Е Ш Е Н И Е</w:t>
      </w:r>
    </w:p>
    <w:p>
      <w:pPr>
        <w:pStyle w:val="Heading3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>от  « »                2014 года                                                                  №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Переславля-Залесского з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. Переславле-Залесском, утвержденным Решением Переславль-Залесской городской Думы от 28.11.2013 г. № 137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лавль - Залесская  городская  Дума  РЕШИЛА: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1.1. Общий объем доходов городского бюджета за 2013 год в сумме 1 105 332 004,66 рублей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1.2. Общий объем расходов городского бюджета за 2013 год в сумме 1 149 872 484,29 рублей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1.3.Общий объем дефицита городского бюджета за 2013 год в сумме 44 540 479,63 рублей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твердить Отчет «Об исполнении бюджета городского округа г.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ереславля-Залесского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» в соответствии с приложениями 1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города Переславля-Залесского                                        Д.В.Кошурни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Главы Администрации                                                            Т.Н.Емель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финансов  </w:t>
        <w:tab/>
        <w:tab/>
        <w:tab/>
        <w:tab/>
        <w:tab/>
        <w:tab/>
        <w:t xml:space="preserve">Л.П. Леонть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управления        </w:t>
        <w:tab/>
        <w:tab/>
        <w:tab/>
        <w:tab/>
        <w:t xml:space="preserve">Е.В. Николаева </w:t>
      </w:r>
    </w:p>
    <w:sectPr>
      <w:type w:val="nextPage"/>
      <w:pgSz w:w="11906" w:h="16838"/>
      <w:pgMar w:left="1797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13:00Z</dcterms:created>
  <dc:creator>user</dc:creator>
  <dc:description/>
  <cp:keywords/>
  <dc:language>en-US</dc:language>
  <cp:lastModifiedBy>Mironova</cp:lastModifiedBy>
  <cp:lastPrinted>2013-04-04T15:12:00Z</cp:lastPrinted>
  <dcterms:modified xsi:type="dcterms:W3CDTF">2014-03-27T12:08:00Z</dcterms:modified>
  <cp:revision>4</cp:revision>
  <dc:subject/>
  <dc:title/>
</cp:coreProperties>
</file>