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ОЯСНИТЕЛЬНАЯ ЗАПИСКА</w:t>
      </w:r>
    </w:p>
    <w:p>
      <w:pPr>
        <w:pStyle w:val="Normal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изменению бюджета городского округа г. Переславля-Залесского </w:t>
      </w:r>
    </w:p>
    <w:p>
      <w:pPr>
        <w:pStyle w:val="Normal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2014 год и плановый период 2015 и 2016 годов</w:t>
      </w:r>
    </w:p>
    <w:p>
      <w:pPr>
        <w:pStyle w:val="Normal"/>
        <w:ind w:left="720" w:hanging="0"/>
        <w:jc w:val="center"/>
        <w:rPr/>
      </w:pPr>
      <w:r>
        <w:rPr>
          <w:b/>
          <w:sz w:val="20"/>
          <w:szCs w:val="20"/>
        </w:rPr>
        <w:t>от 27.02.2014 года</w:t>
      </w:r>
    </w:p>
    <w:p>
      <w:pPr>
        <w:pStyle w:val="Normal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5"/>
        <w:jc w:val="both"/>
        <w:rPr/>
      </w:pPr>
      <w:r>
        <w:rPr>
          <w:sz w:val="20"/>
          <w:szCs w:val="20"/>
        </w:rPr>
        <w:t>На рассмотрение городской Думы выносится вопрос об изменении бюджета       городского округа Переславля – Залесского на 2014 год и плановый период 2015 и 2016 год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924" w:hanging="35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Изменение плановых показателей городского бюджета </w:t>
      </w:r>
      <w:r>
        <w:rPr>
          <w:b/>
          <w:bCs/>
          <w:sz w:val="20"/>
          <w:szCs w:val="20"/>
        </w:rPr>
        <w:t>на 2014 г., в т. ч.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567" w:hanging="0"/>
        <w:contextualSpacing/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. Увеличение плановых показателей доходной части на 122 588 993,50 руб. п</w:t>
      </w:r>
      <w:r>
        <w:rPr>
          <w:b/>
          <w:sz w:val="20"/>
          <w:szCs w:val="20"/>
        </w:rPr>
        <w:t xml:space="preserve">о безвозмездным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sz w:val="20"/>
          <w:szCs w:val="20"/>
          <w:highlight w:val="green"/>
        </w:rPr>
      </w:pPr>
      <w:r>
        <w:rPr>
          <w:b/>
          <w:sz w:val="20"/>
          <w:szCs w:val="20"/>
        </w:rPr>
        <w:t>поступлениям от других бюджетов бюджетной системы</w:t>
      </w:r>
      <w:r>
        <w:rPr>
          <w:sz w:val="20"/>
          <w:szCs w:val="20"/>
        </w:rPr>
        <w:t xml:space="preserve"> в связи с уточнением закона Ярославской области от 23.12.2013 №81-з  «Об областном бюджете на 2014 год и плановый период 2015 и 2016 годов».</w:t>
      </w:r>
    </w:p>
    <w:p>
      <w:pPr>
        <w:pStyle w:val="Normal"/>
        <w:ind w:firstLine="567"/>
        <w:jc w:val="both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2. Изменение плановых показателей расходной части бюджета городского округа г. Переславля-Залесского на 2013 год составило  </w:t>
      </w:r>
      <w:r>
        <w:rPr>
          <w:b/>
          <w:sz w:val="20"/>
          <w:szCs w:val="20"/>
          <w:u w:val="single"/>
        </w:rPr>
        <w:t xml:space="preserve">128 784 167,50 </w:t>
      </w:r>
      <w:r>
        <w:rPr>
          <w:b/>
          <w:sz w:val="20"/>
          <w:szCs w:val="20"/>
        </w:rPr>
        <w:t>руб.</w:t>
      </w:r>
      <w:r>
        <w:rPr>
          <w:sz w:val="20"/>
          <w:szCs w:val="20"/>
        </w:rPr>
        <w:t xml:space="preserve"> в том числе: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>2.1.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По безвозмездным поступлениям в связи с уточнением закона Ярославской области</w:t>
      </w:r>
      <w:r>
        <w:rPr>
          <w:sz w:val="20"/>
          <w:szCs w:val="20"/>
        </w:rPr>
        <w:t xml:space="preserve"> от 23.12.2013 № 81-з «Об областном бюджете на 2014 год и плановый период 2015 и 2016 годов» изменение плановых показателей на 2013 год составило </w:t>
      </w:r>
      <w:r>
        <w:rPr>
          <w:b/>
          <w:i/>
          <w:sz w:val="20"/>
          <w:szCs w:val="20"/>
          <w:u w:val="single"/>
        </w:rPr>
        <w:t xml:space="preserve">122 588 993,50 </w:t>
      </w:r>
      <w:r>
        <w:rPr>
          <w:b/>
          <w:sz w:val="20"/>
          <w:szCs w:val="20"/>
          <w:u w:val="single"/>
        </w:rPr>
        <w:t>руб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>,  в том числе:</w:t>
      </w:r>
    </w:p>
    <w:p>
      <w:pPr>
        <w:pStyle w:val="Normal"/>
        <w:jc w:val="both"/>
        <w:rPr>
          <w:b/>
          <w:b/>
          <w:i/>
          <w:i/>
          <w:sz w:val="20"/>
          <w:szCs w:val="20"/>
          <w:highlight w:val="green"/>
        </w:rPr>
      </w:pPr>
      <w:r>
        <w:rPr>
          <w:b/>
          <w:i/>
          <w:sz w:val="20"/>
          <w:szCs w:val="20"/>
          <w:highlight w:val="green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</w:rPr>
        <w:t xml:space="preserve">а) Открыть ассигнования  в сумме   122 588 993,50 </w:t>
      </w:r>
      <w:r>
        <w:rPr>
          <w:b/>
          <w:i/>
          <w:sz w:val="20"/>
          <w:szCs w:val="20"/>
          <w:u w:val="single"/>
        </w:rPr>
        <w:t>руб. в том числе</w:t>
      </w:r>
    </w:p>
    <w:p>
      <w:pPr>
        <w:pStyle w:val="Normal"/>
        <w:jc w:val="both"/>
        <w:rPr/>
      </w:pPr>
      <w:r>
        <w:rPr>
          <w:sz w:val="20"/>
          <w:szCs w:val="20"/>
        </w:rPr>
        <w:t>-субвенция на организацию образовательного процесса в дошкольных образовательных организациях (семейная форма получения дошкольного образования) – 1 575 000 руб.;</w:t>
      </w:r>
    </w:p>
    <w:p>
      <w:pPr>
        <w:pStyle w:val="Normal"/>
        <w:jc w:val="both"/>
        <w:rPr/>
      </w:pPr>
      <w:r>
        <w:rPr>
          <w:sz w:val="20"/>
          <w:szCs w:val="20"/>
        </w:rPr>
        <w:t>-субвенция на организацию образовательного процесса в дошкольных образовательных организациях (обеспечение государственного образовательного стандарта общего образования) – 170 000 руб.;</w:t>
      </w:r>
    </w:p>
    <w:p>
      <w:pPr>
        <w:pStyle w:val="Normal"/>
        <w:jc w:val="both"/>
        <w:rPr/>
      </w:pPr>
      <w:r>
        <w:rPr>
          <w:sz w:val="20"/>
          <w:szCs w:val="20"/>
        </w:rPr>
        <w:t>-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 – 1 руб.;</w:t>
      </w:r>
    </w:p>
    <w:p>
      <w:pPr>
        <w:pStyle w:val="Normal"/>
        <w:jc w:val="both"/>
        <w:rPr/>
      </w:pPr>
      <w:r>
        <w:rPr>
          <w:sz w:val="20"/>
          <w:szCs w:val="20"/>
        </w:rPr>
        <w:t>-субвенция на денежные выплаты – 117 579 руб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субвенция на оказание социальной помощи отдельным категориям граждан – 103 840 руб.;</w:t>
      </w:r>
    </w:p>
    <w:p>
      <w:pPr>
        <w:pStyle w:val="Normal"/>
        <w:jc w:val="both"/>
        <w:rPr/>
      </w:pPr>
      <w:r>
        <w:rPr>
          <w:sz w:val="20"/>
          <w:szCs w:val="20"/>
        </w:rPr>
        <w:t>-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 в части реализации дополнительных мер социальной поддержки пожилых граждан – 330 000 руб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субвенция на оказание социальной помощи отдельным категориям граждан в части компенсации расходов по газификации жилых помещений и дорогостоящему лечению пожилых граждан -150 000 руб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субвенция на обеспечение деятельности органов местного самоуправления в сфере социальной защиты населения – 200 000 руб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субвенция на ежемесячную денежную выплату, назначаемую при рождении третьего ребенка или последующих детей до достижения ребенком возраста трех лет, за счет средств федерального бюджета – 4 150 000 руб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субсидия на приобретение в муниципальную собственность объектов физической культуры и спорта- 12 000 000 руб.;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субвенция на обеспечение бесплатным питанием обучающихся муниципальных образовательных организаций-  6 807 000 руб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субсидия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 –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4 449 044,50 руб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субсидия на капитальное строительство и реконструкцию объектов культурного назначения - 30 000 000 руб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убсидия на финансирование дорожного хозяйства – 8 673 000 руб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субсидия на осуществление бюджетных инвестиций в объекты капитального строительства и реконструкции дорожного хозяйства муниципальной собственности – 12 000 000 руб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субсидия на оказание (выполнение) муниципальными учреждениями услуг (работ) в сфере молодежной политики – 195 529 руб.;</w:t>
      </w:r>
    </w:p>
    <w:p>
      <w:pPr>
        <w:pStyle w:val="Normal"/>
        <w:jc w:val="both"/>
        <w:rPr/>
      </w:pPr>
      <w:r>
        <w:rPr>
          <w:sz w:val="20"/>
          <w:szCs w:val="20"/>
        </w:rPr>
        <w:t>-субсидия на создание условий и осуществление присмотра и ухода за детьми в образовательных организациях (в садах) –  6 725 000 руб.;</w:t>
      </w:r>
    </w:p>
    <w:p>
      <w:pPr>
        <w:pStyle w:val="Normal"/>
        <w:jc w:val="both"/>
        <w:rPr/>
      </w:pPr>
      <w:r>
        <w:rPr>
          <w:sz w:val="20"/>
          <w:szCs w:val="20"/>
        </w:rPr>
        <w:t>-субсидия на создание условий и осуществление присмотра и ухода за детьми в образовательных организациях (в школах садовые группы) –   1 680 000 руб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убсидия на государственную поддержку МТБ образовательных организаций ЯО - 1 063 000 руб.;</w:t>
      </w:r>
    </w:p>
    <w:p>
      <w:pPr>
        <w:pStyle w:val="Normal"/>
        <w:jc w:val="both"/>
        <w:rPr/>
      </w:pPr>
      <w:r>
        <w:rPr>
          <w:sz w:val="20"/>
          <w:szCs w:val="20"/>
        </w:rPr>
        <w:t>- субсидия на реализацию мероприятий подпрограммы «Государственная поддержка молодых семей Ярославской области в приобретении (строительстве) жилья» - 2 200 000 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2. </w:t>
      </w:r>
      <w:r>
        <w:rPr>
          <w:sz w:val="20"/>
          <w:szCs w:val="20"/>
        </w:rPr>
        <w:t xml:space="preserve">Открыть ассигнования </w:t>
      </w:r>
      <w:r>
        <w:rPr>
          <w:b/>
          <w:sz w:val="20"/>
          <w:szCs w:val="20"/>
        </w:rPr>
        <w:t>по источникам  финансирования дефицита бюджета</w:t>
      </w:r>
      <w:r>
        <w:rPr/>
        <w:t xml:space="preserve"> </w:t>
      </w:r>
      <w:r>
        <w:rPr>
          <w:b/>
          <w:sz w:val="20"/>
          <w:szCs w:val="20"/>
        </w:rPr>
        <w:t>как остатки на 01.01.2014 год на  сумму 6 195 174 руб.  в том числе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- </w:t>
      </w:r>
      <w:r>
        <w:rPr>
          <w:sz w:val="20"/>
          <w:szCs w:val="20"/>
        </w:rPr>
        <w:t>Управлению муниципальной собственности Администрации г. Переславля-Залесского для реализации ОЦП «Развитие органов местного самоуправления» на сумму 2 798 000 руб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УСЗНиТ для выплаты муниципальной пенсии  (дополнительные лица) - 600 000 руб., расходы на содержание УСЗНиТ, не предусмотренные субвенцией на содержание органов местного самоуправления -236 200 руб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Администрации г. Переславля-Залесского возврат остатков субсидии на обеспечение мероприятий по капитальному ремонту многоквартирных домов  за счет Фонда содействия - 81 698 руб., за счет областного бюджета 51 642 руб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Администрации г. Переславля-Залесского для МУП «Спектор» на мероприятия по благоустройству – 527 234 руб.,</w:t>
      </w:r>
      <w:r>
        <w:rPr/>
        <w:t xml:space="preserve"> </w:t>
      </w:r>
      <w:r>
        <w:rPr>
          <w:sz w:val="20"/>
          <w:szCs w:val="20"/>
        </w:rPr>
        <w:t>для  ЕДДС на содержание охраны – 1 400 000 руб.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Управлению образования на сокращение штатов работников – 400 000 руб.; софинансирование по субсидии на укрепление МТБ  -46 000 руб.; обеспечение мероприятий по поддержке одаренных детей – 41 300 руб.; софинансирование субсидии на укрепление института молодой семьи. Повышение качества жизни семьи -13 100 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.3. Произвести перераспределение бюджетных ассигнований между главными распорядителями и получателями бюджетных средств, в том числ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редства, предусмотренные УСЗНиТ Администрации города Переславля-Залесского по субсидии  на укрепление социальной защищенности пожилых людей  сумме 47 439 руб. направить Управлению образования Администрации г. Переславля-Залесского для выполнения тех же мероприятий.</w:t>
      </w:r>
    </w:p>
    <w:p>
      <w:pPr>
        <w:pStyle w:val="Normal"/>
        <w:jc w:val="both"/>
        <w:rPr/>
      </w:pPr>
      <w:r>
        <w:rPr>
          <w:sz w:val="20"/>
          <w:szCs w:val="20"/>
        </w:rPr>
        <w:t>- Средства, предусмотренные УСЗНиТ Администрации города Переславля-Залесского по ГЦП «Доступная среда» в сумме 20 000 руб., по субвенции на обеспечение отдыха и оздоровление детей, находящихся в трудной жизненной ситуации  за счет областного бюджета в сумме 550 800 руб., субсидия на оздоровление и отдых детей за счет областных средств в сумме 55 080 руб. направить Управлению образования Администрации г. Переславля-Залесского для выполнения тех же мероприят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4.  Уточнить коды бюджетной классификации по расходным статьям на основании ст. 217 Бюджетного Кодекса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1) на основании Закона Ярославской области от 23.12.2013 № 81-з «Об областном бюджете на 2014 год и плановый период 2015 и 2016 годов» средства </w:t>
      </w:r>
      <w:r>
        <w:rPr>
          <w:sz w:val="20"/>
          <w:szCs w:val="20"/>
        </w:rPr>
        <w:t>предусмотренные бюджетом города на 2014 год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по КЦСР 02.1.7000 – правильно считать -02.1.7323 (Субсидия на организацию присмотра и ухода за детьми в образовательных учреждениях) в сумме 18 739 000 руб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о КЦСР 02.1.5131 – правильно считать -02.1.5260 (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) в сумме 622 489 руб.;</w:t>
      </w:r>
    </w:p>
    <w:p>
      <w:pPr>
        <w:pStyle w:val="Normal"/>
        <w:jc w:val="both"/>
        <w:rPr/>
      </w:pPr>
      <w:r>
        <w:rPr>
          <w:sz w:val="20"/>
          <w:szCs w:val="20"/>
        </w:rPr>
        <w:t>- по КЦСР 03.1.7088 (Субвенция на содержание специализированных учреждений в сфере социальной защиты населения)</w:t>
      </w:r>
      <w:r>
        <w:rPr/>
        <w:t xml:space="preserve"> </w:t>
      </w:r>
      <w:r>
        <w:rPr>
          <w:sz w:val="20"/>
          <w:szCs w:val="20"/>
        </w:rPr>
        <w:t>– правильно считать - 03.1.7087(Субвенция на обеспечение деятельности органов местного самоуправления в сфере социальной защиты населения)  в сумме 4 211 000 руб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о КЦСР 03.0.0000 -</w:t>
      </w:r>
      <w:r>
        <w:rPr/>
        <w:t xml:space="preserve"> </w:t>
      </w:r>
      <w:r>
        <w:rPr>
          <w:sz w:val="20"/>
          <w:szCs w:val="20"/>
        </w:rPr>
        <w:t>правильно считать - 03.1.5381 (Субвенция на выплату пособий по уходу за ребенком до достижения им возраста полутора лет гражданам, не подлежащим обязательному социальному страхованию на случай временной нетрудоспособности и в связи с материнством)  в сумме 7 460 000 руб.;</w:t>
      </w:r>
    </w:p>
    <w:p>
      <w:pPr>
        <w:pStyle w:val="Normal"/>
        <w:rPr/>
      </w:pPr>
      <w:r>
        <w:rPr>
          <w:sz w:val="20"/>
          <w:szCs w:val="20"/>
        </w:rPr>
        <w:t>- по КЦСР 03.0.0000 - правильно считать - 03.1.5385 (Субвенция на выплату пособий при рождении ребенка гражданам, не подлежащим обязательному социальному страхованию на случай временной нетрудоспособности и в связи с материнством)  в сумме 719 000 руб.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по КБК  0302  50.0.5119 -  правильно считать  0113 50.0.5930 (Осуществление полномочий Российской Федерации по государственной регистрации актов гражданского состояния) в сумме 2 244 000 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)  в соответствии с приказом Министерства Финансов от 01.07.2013года №65-н</w:t>
      </w:r>
      <w:r>
        <w:rPr/>
        <w:t xml:space="preserve"> </w:t>
      </w:r>
      <w:r>
        <w:rPr>
          <w:b/>
          <w:sz w:val="20"/>
          <w:szCs w:val="20"/>
        </w:rPr>
        <w:t>средства предусмотренные бюджетом города на 2014 год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по КБК 0104 6008002 « Управление муниципального контроля» правильно считать по КБК  0113 6008002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) внести уточнения по кодам бюджетной классификации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</w:t>
      </w:r>
      <w:r>
        <w:rPr>
          <w:sz w:val="20"/>
          <w:szCs w:val="20"/>
          <w:u w:val="single"/>
        </w:rPr>
        <w:t xml:space="preserve">Управление образования Администрации г. Переславля-Залесского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едства, предусмотренные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) по КБК 0701  01.1.8210  600 в сумме 3 338 350  руб. направить по КБК по КБК 0702  01.1.8210  600 в сумме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 338 350  руб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) по КБК 0701  02.1.7047  600 в сумме 290 000  руб. направить по КБК 0701  02.1.7047  600 в сумме 290 000  руб. 3) по КБК 1004  02.1.7050  300 в сумме 618 690  руб. направить по КБК 1004  02.1.7050  600 в сумме 618 690  руб. 4) по КБК 0709  11.1.8500  200 в сумме 350 000  руб. направить по КБК 0709  11.1.8500  600 в сумме 350 000  руб. 5) по КБК 1004  02.1.7043  300 в сумме 150 000  руб. направить по КБК 1004  02.1.7043  600 в сумме 150 000  руб. 6) по КБК 0709  11.1.8310  200 в сумме 3 367 000  руб. направить по КБК 0709  60. 0.8002  200 в сумме 3 367 000  руб. </w:t>
      </w:r>
    </w:p>
    <w:p>
      <w:pPr>
        <w:pStyle w:val="Normal"/>
        <w:jc w:val="both"/>
        <w:rPr/>
      </w:pPr>
      <w:r>
        <w:rPr>
          <w:sz w:val="20"/>
          <w:szCs w:val="20"/>
        </w:rPr>
        <w:t>-</w:t>
      </w:r>
      <w:r>
        <w:rPr>
          <w:sz w:val="20"/>
          <w:szCs w:val="20"/>
          <w:u w:val="single"/>
        </w:rPr>
        <w:t xml:space="preserve"> Управление социальной защиты населения и труда Администрации г. Переславля-Залесског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едства, предусмотренные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по КБК 1006 03.1.7087  200 в сумме 19 600 руб. направить по КБК 1006  03.1.7087 800  в сумме 19 600 руб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) по КБК 1006 03.1.7088  200 в сумме 26 400 руб. направить по КБК 1006  03.1.7087 800  в сумме 26 400 руб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. </w:t>
      </w:r>
      <w:r>
        <w:rPr>
          <w:sz w:val="20"/>
          <w:szCs w:val="20"/>
          <w:u w:val="single"/>
        </w:rPr>
        <w:t>Управление муниципальной собственности Администрации г. Переславля-Залесского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едства, предусмотренные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по КБК 0113 60.0.8012  200 в сумме 191 500 руб. направить по КБК 0113  60.0.8012 800  в сумме 191 500 руб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по КБК 0113 60.0.8006  200 в сумме 494 000 руб. направить по КБК 0113  12.2.8610 200  в сумме 494 000 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</w:t>
      </w:r>
      <w:r>
        <w:rPr>
          <w:sz w:val="20"/>
          <w:szCs w:val="20"/>
          <w:u w:val="single"/>
        </w:rPr>
        <w:t xml:space="preserve">Администрация г. Переславля-Залесского </w:t>
      </w:r>
      <w:r>
        <w:rPr>
          <w:sz w:val="20"/>
          <w:szCs w:val="20"/>
        </w:rPr>
        <w:t xml:space="preserve">средства, предусмотренные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по КБК 0113 60.0.8012  200 в сумме 1 000 000 руб. направить по КБК 0113  60.0.8012 800  в сумме 1 000 000 руб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по КБК 0502 60.0.8023 600 в сумме 1 154 000 руб. направить по КБК 0501 03.6.8650 400 в сумме 1 154 000 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</w:t>
      </w:r>
      <w:r>
        <w:rPr>
          <w:sz w:val="20"/>
          <w:szCs w:val="20"/>
          <w:u w:val="single"/>
        </w:rPr>
        <w:t xml:space="preserve">Контрольно-счетная палата города Переславля-Залесского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едства, предусмотренные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по КБК 0106 60.0.8002 200 в сумме 21100 руб., по КБК 0106 60.0.8002 800 в сумме 1000 руб.,  направить по КБК по КБК 0106 60.0.8002 100 в сумме 22100 руб.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по КБК 0106 60.0.8002 200 в сумме 37500 руб., направить по КБК по КБК 0106 12.2.8610 200 в сумме 37500 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</w:t>
      </w:r>
      <w:r>
        <w:rPr>
          <w:sz w:val="20"/>
          <w:szCs w:val="20"/>
          <w:u w:val="single"/>
        </w:rPr>
        <w:t>Переславль-Залесская городская Дума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едства, предусмотренные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по КБК 0103 60.0.8004 200 в сумме 2 318 400 руб.,  направить по КБК 0103 60.0.8004 100 в сумме 2 318 400 руб.,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sz w:val="20"/>
          <w:szCs w:val="20"/>
          <w:u w:val="single"/>
        </w:rPr>
        <w:t>Управление культуры, туризма, молодежи и спорта Администрации г. Переславля-Залесского</w:t>
      </w:r>
      <w:r>
        <w:rPr>
          <w:sz w:val="20"/>
          <w:szCs w:val="20"/>
        </w:rPr>
        <w:t xml:space="preserve"> средства, предусмотренные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по КБК 0707 01.3.8470 200 в сумме 218 000 руб., направить по КБК 0707 01.3.8470 600 в сумме 218 000 руб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) по КБК 0804 05.2.8570 200 в сумме 2 710 100 руб.,  направить по КБК 0702 05.2.8570 600 в сумме 90 000 руб., по КБК 0801 05.2.8570 600 в сумме 2 590 100 руб., по КБК 0804 05.2.8570 600 в сумме 30 000 руб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) по КБК 0707 01.2.8530 200 в сумме 1 024 640 руб., направить по КБК 0707 01.2.8530 600 в сумме 1 242 640 руб.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3. </w:t>
      </w:r>
      <w:r>
        <w:rPr>
          <w:sz w:val="20"/>
          <w:szCs w:val="20"/>
        </w:rPr>
        <w:t>Внести изменения в приложение к решению городской Думы «Источники финансирования дефицита бюджета городского округа г. Переславля-Залесского на 2014 год и плановый период 2015 и 2016 годов» и  в  приложение «Программы муниципальных внутренних заимствований бюджета городского округа г. Переславля-Залесского на 2014 год и плановый период 2015 и 2016 годов», в связи с погашением в декабре 2014 года бюджетного кредита  в сумме 26 000 000 руб.</w:t>
      </w:r>
    </w:p>
    <w:sectPr>
      <w:type w:val="nextPage"/>
      <w:pgSz w:w="11906" w:h="16838"/>
      <w:pgMar w:left="1134" w:right="851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sz w:val="1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9:38:00Z</dcterms:created>
  <dc:creator>user</dc:creator>
  <dc:description/>
  <cp:keywords/>
  <dc:language>en-US</dc:language>
  <cp:lastModifiedBy>Mironova</cp:lastModifiedBy>
  <cp:lastPrinted>2014-02-14T17:40:00Z</cp:lastPrinted>
  <dcterms:modified xsi:type="dcterms:W3CDTF">2014-02-18T06:50:00Z</dcterms:modified>
  <cp:revision>4</cp:revision>
  <dc:subject/>
  <dc:title>ПОЯСНИТЕЛЬНАЯ ЗАПИСКА</dc:title>
</cp:coreProperties>
</file>