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 мая 2017 года                       </w:t>
        <w:tab/>
        <w:t xml:space="preserve">    </w:t>
        <w:tab/>
        <w:tab/>
        <w:tab/>
        <w:tab/>
        <w:tab/>
        <w:tab/>
        <w:t>№ 32</w:t>
      </w:r>
    </w:p>
    <w:p>
      <w:pPr>
        <w:pStyle w:val="3"/>
        <w:tabs>
          <w:tab w:val="clear" w:pos="708"/>
          <w:tab w:val="left" w:pos="73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Переславль-Залесской городской Думы «О бюджете городского округа города Переславля-Залесск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Переславль-Залесской городской Думы «О бюджете городского округа города Переславля-Залесск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 2; от 23.03.2017 № 1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ы 1 и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1 247 892 303 рубля 3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325 302 197 рублей 8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77 409 894 рубля 50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18 и 2019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021 715 59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057 572 198 рублей, в том числе условно утвержденные расходы в сумме 10 853 13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35 856 6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988 919 77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030 394 073 рубля, в том числе условно утвержденные расходы в сумме 21 724 634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1 474 30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) пункты 3, 4, 5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8 года в сумме 134 580 78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9 года в сумме 102 447 18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0 года в сумме 102 447 18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225 083 011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8 году в сумме 202 263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9 году в сумме 207 371 5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76 164 83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58 415 9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44 0301 238 рубл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1 115 323 639 рублей 8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8 году в сумме 1 033 817 12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209 978 55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8 году в сумме 23 755 06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180 885 20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61 920 55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67 718 55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я 1, 3, 4, 6, 7, 8, 9, 10, 11, 12, 14, 15, 16, 17 решения изложить в следующей редакции согласно приложениям 1-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яющий обязанност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а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uppressAutoHyphens w:val="false"/>
      <w:spacing w:lineRule="auto" w:line="360"/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6:00Z</dcterms:created>
  <dc:creator>user</dc:creator>
  <dc:description/>
  <cp:keywords/>
  <dc:language>en-US</dc:language>
  <cp:lastModifiedBy>user</cp:lastModifiedBy>
  <dcterms:modified xsi:type="dcterms:W3CDTF">2017-05-31T07:17:00Z</dcterms:modified>
  <cp:revision>1</cp:revision>
  <dc:subject/>
  <dc:title> </dc:title>
</cp:coreProperties>
</file>