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3878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5 мая 2017 года                       </w:t>
        <w:tab/>
        <w:t xml:space="preserve">    </w:t>
        <w:tab/>
        <w:tab/>
        <w:tab/>
        <w:tab/>
        <w:tab/>
        <w:tab/>
        <w:t>№ 33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Переславля-Залесского з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. Переславле-Залесском, утвержденным решением Переславль-Залесской городской Думы от 28.04.2016 № 44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городского бюджета за 2016 год в сумме 1 125 749 547 рублей 11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городского бюджета за 2016 год в сумме 1 068 631 834 рубля 45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бщий объем профицита городского бюджета за 2016 год в сумме 57 117 712 рублей 66 копе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тчет «Об исполнении бюджета городского округа г. Переславля-Залесского за 2016 год» в соответствии с приложениями 1-7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 Переславская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даты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а города Переславля-Залес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.М. Волк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ереславль-Залесск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Корниенк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character" w:styleId="Style14">
    <w:name w:val=" Знак Знак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uppressAutoHyphens w:val="false"/>
      <w:spacing w:lineRule="auto" w:line="360"/>
      <w:jc w:val="center"/>
    </w:pPr>
    <w:rPr>
      <w:b/>
      <w:sz w:val="4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19:00Z</dcterms:created>
  <dc:creator>user</dc:creator>
  <dc:description/>
  <cp:keywords/>
  <dc:language>en-US</dc:language>
  <cp:lastModifiedBy>user</cp:lastModifiedBy>
  <dcterms:modified xsi:type="dcterms:W3CDTF">2017-05-31T07:20:00Z</dcterms:modified>
  <cp:revision>1</cp:revision>
  <dc:subject/>
  <dc:title> </dc:title>
</cp:coreProperties>
</file>