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Переславль-Залесской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й Думы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10.12.2020 № 111</w:t>
      </w:r>
    </w:p>
    <w:p>
      <w:pPr>
        <w:pStyle w:val="Heading1"/>
        <w:ind w:hanging="0"/>
        <w:rPr/>
      </w:pPr>
      <w:r>
        <w:rPr/>
        <w:t>Нормативы</w:t>
        <w:br/>
        <w:t>распределения доходов между бюджетами бюджетной системы Российской Федерации на 2021 год и плановый период 2022 и 2023 годов</w:t>
      </w:r>
    </w:p>
    <w:tbl>
      <w:tblPr>
        <w:tblW w:w="15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356"/>
        <w:gridCol w:w="1276"/>
        <w:gridCol w:w="1275"/>
        <w:gridCol w:w="1524"/>
        <w:gridCol w:w="24"/>
      </w:tblGrid>
      <w:tr>
        <w:trPr>
          <w:trHeight w:val="931" w:hRule="atLeast"/>
          <w:cantSplit w:val="true"/>
        </w:trPr>
        <w:tc>
          <w:tcPr>
            <w:tcW w:w="172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9"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3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407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ормативы (проценты) отчислений доходов от уплаты налогов (сборов) и платежей в бюджеты бюджетной системы Российской Федер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172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93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position w:val="-6"/>
                <w:sz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Бюджет субъекта Российской Федераци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ородского округа город Переславль-Залесский Ярославской област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09 07012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09 07032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09 07042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1 09 07052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 11 02032 04 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3 01994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3 02064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3 02994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1 15 02040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6 10031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 16 10061 04 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 16 10062 04 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6 10081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6 10082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6 10100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6 11064 01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7 01040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7 02010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7 05040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7 14020 04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ind w:hanging="0"/>
        <w:jc w:val="both"/>
        <w:outlineLvl w:val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284" w:gutter="0" w:header="0" w:top="567" w:footer="244" w:bottom="30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890" w:leader="none"/>
      </w:tabs>
      <w:ind w:right="360" w:firstLine="72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75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3"/>
    </w:rPr>
  </w:style>
  <w:style w:type="paragraph" w:styleId="21">
    <w:name w:val="Основной текст с отступом 2"/>
    <w:basedOn w:val="Normal"/>
    <w:qFormat/>
    <w:pPr>
      <w:keepLines/>
      <w:suppressAutoHyphens w:val="true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18:00Z</dcterms:created>
  <dc:creator>GEG</dc:creator>
  <dc:description/>
  <cp:keywords/>
  <dc:language>en-US</dc:language>
  <cp:lastModifiedBy>DUMA1</cp:lastModifiedBy>
  <cp:lastPrinted>2020-12-14T10:18:00Z</cp:lastPrinted>
  <dcterms:modified xsi:type="dcterms:W3CDTF">2020-12-14T07:18:00Z</dcterms:modified>
  <cp:revision>2</cp:revision>
  <dc:subject/>
  <dc:title>Перечень</dc:title>
</cp:coreProperties>
</file>