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600" w:right="300" w:firstLine="300"/>
        <w:jc w:val="center"/>
        <w:rPr>
          <w:bCs/>
          <w:caps/>
          <w:sz w:val="24"/>
          <w:szCs w:val="24"/>
        </w:rPr>
      </w:pPr>
      <w:r>
        <w:rPr>
          <w:bCs/>
          <w:caps/>
          <w:sz w:val="24"/>
          <w:szCs w:val="24"/>
        </w:rPr>
        <w:t>аналитическая записка</w:t>
      </w:r>
    </w:p>
    <w:p>
      <w:pPr>
        <w:pStyle w:val="Normal"/>
        <w:spacing w:before="280" w:after="280"/>
        <w:ind w:left="600" w:right="300" w:firstLine="300"/>
        <w:jc w:val="center"/>
        <w:rPr/>
      </w:pPr>
      <w:r>
        <w:rPr>
          <w:bCs/>
          <w:caps/>
          <w:sz w:val="24"/>
          <w:szCs w:val="24"/>
        </w:rPr>
        <w:t>о результатах инвентаризации целей и задач, утвержденных в СТРАТЕГИИ  социально-экономического развития города переславля-залесского  на 2009-2020 годы, основных направлениях антикризисных действий администрации города переславля-залесского на 2010 год и среднесрочную ПЕРСПЕКТИВУ,  и их отражения в действующих ведомственных, долгосрочных и городских целевых программах</w:t>
      </w:r>
    </w:p>
    <w:p>
      <w:pPr>
        <w:pStyle w:val="Normal"/>
        <w:spacing w:before="0" w:after="0"/>
        <w:ind w:firstLine="709"/>
        <w:rPr>
          <w:sz w:val="24"/>
          <w:szCs w:val="24"/>
        </w:rPr>
      </w:pPr>
      <w:r>
        <w:rPr>
          <w:sz w:val="24"/>
          <w:szCs w:val="24"/>
        </w:rPr>
        <w:t>Решением Переславль-Залесской городской Думы от 23.04.2009 г. № 57  утверждена «Стратегия социально-экономического развития городского округа г.Переславля-Залесского на 2009-2020 годы»</w:t>
      </w:r>
      <w:r>
        <w:rPr>
          <w:rFonts w:cs="Calibri;Century Gothic" w:ascii="Calibri;Century Gothic" w:hAnsi="Calibri;Century Gothic"/>
          <w:sz w:val="24"/>
          <w:szCs w:val="24"/>
        </w:rPr>
        <w:t xml:space="preserve">. </w:t>
      </w:r>
      <w:r>
        <w:rPr>
          <w:color w:val="000000"/>
          <w:sz w:val="24"/>
          <w:szCs w:val="24"/>
        </w:rPr>
        <w:t>Указанная Стратегия</w:t>
      </w:r>
      <w:r>
        <w:rPr>
          <w:sz w:val="24"/>
          <w:szCs w:val="24"/>
        </w:rPr>
        <w:t xml:space="preserve"> </w:t>
      </w:r>
      <w:r>
        <w:rPr>
          <w:color w:val="000000"/>
          <w:sz w:val="24"/>
          <w:szCs w:val="24"/>
        </w:rPr>
        <w:t xml:space="preserve">направлена на обеспечение экономического развития города, повышение качества жизни населения и основана на понимании важнейших проблем развития, оценке сопряженных рисков и ресурсных возможностей города. </w:t>
      </w:r>
    </w:p>
    <w:p>
      <w:pPr>
        <w:pStyle w:val="Normal"/>
        <w:spacing w:before="0" w:after="0"/>
        <w:ind w:firstLine="709"/>
        <w:rPr/>
      </w:pPr>
      <w:r>
        <w:rPr>
          <w:sz w:val="24"/>
          <w:szCs w:val="24"/>
        </w:rPr>
        <w:t xml:space="preserve">В Стратегии представлены цели и задачи социально-экономического развития региона до 2020 года. Краткосрочные приоритеты социально-экономического развития города в условиях финансово-экономического кризиса обозначены в Основных направлениях антикризисных действий администрации города на 2010 год и среднесрочную перспективу (утверждены Постановлением администрации города от 21.01.2010 № 42). Основными инструментами реализации среднесрочных и краткосрочных задач являются долгосрочные, ведомственные, городские целевые программы, а также городская адресная программа, выступающие одновременно инструментом планирования деятельности органов исполнительной власти. </w:t>
      </w:r>
    </w:p>
    <w:p>
      <w:pPr>
        <w:pStyle w:val="Normal"/>
        <w:spacing w:before="0" w:after="0"/>
        <w:ind w:firstLine="709"/>
        <w:rPr/>
      </w:pPr>
      <w:r>
        <w:rPr>
          <w:sz w:val="24"/>
          <w:szCs w:val="24"/>
        </w:rPr>
        <w:t xml:space="preserve">В целях обеспечения соответствия целей и задач деятельности органов исполнительной власти стратегическим ориентирам развития города, во исполнение п. 5.1 перечня мероприятий городской целевой программы "Реформирование муниципальных финансов городского округа г.Переславля-Залесского" на 2009-2012 годы произведена инвентаризации целей Стратегии социально-экономического развития города Переславля-Залесского, а также Основных направлений антикризисных действий администрации г.Переславля-Залесского на 2010 год и среднесрочную перспективу, на предмет их отражения в действующих в 2010 году ВЦП и ГЦП (приложены в форме </w:t>
      </w:r>
      <w:r>
        <w:rPr>
          <w:sz w:val="24"/>
          <w:szCs w:val="24"/>
          <w:lang w:val="en-US"/>
        </w:rPr>
        <w:t>MS</w:t>
      </w:r>
      <w:r>
        <w:rPr>
          <w:sz w:val="24"/>
          <w:szCs w:val="24"/>
        </w:rPr>
        <w:t>-</w:t>
      </w:r>
      <w:r>
        <w:rPr>
          <w:sz w:val="24"/>
          <w:szCs w:val="24"/>
          <w:lang w:val="en-US"/>
        </w:rPr>
        <w:t>Excel</w:t>
      </w:r>
      <w:r>
        <w:rPr>
          <w:sz w:val="24"/>
          <w:szCs w:val="24"/>
        </w:rPr>
        <w:t xml:space="preserve">). </w:t>
      </w:r>
    </w:p>
    <w:p>
      <w:pPr>
        <w:pStyle w:val="Normal"/>
        <w:ind w:firstLine="708"/>
        <w:rPr>
          <w:color w:val="000000"/>
          <w:sz w:val="24"/>
          <w:szCs w:val="24"/>
        </w:rPr>
      </w:pPr>
      <w:r>
        <w:rPr>
          <w:color w:val="000000"/>
          <w:sz w:val="24"/>
          <w:szCs w:val="24"/>
        </w:rPr>
        <w:t>Из 26 целей Стратегии социально-экономического развития города и 15 Основных направлений антикризисных действий администрации г.Переславля-Залесского только 3</w:t>
      </w:r>
      <w:r>
        <w:rPr>
          <w:sz w:val="24"/>
          <w:szCs w:val="24"/>
        </w:rPr>
        <w:t xml:space="preserve"> (</w:t>
      </w:r>
      <w:r>
        <w:rPr>
          <w:color w:val="000000"/>
          <w:sz w:val="24"/>
          <w:szCs w:val="24"/>
        </w:rPr>
        <w:t>создание механизма взаимовыгодного сотрудничества органов местного самоуправления, работодателей и профсоюзов в сфере регулирования рынка труда;</w:t>
      </w:r>
      <w:r>
        <w:rPr>
          <w:sz w:val="24"/>
          <w:szCs w:val="24"/>
        </w:rPr>
        <w:t xml:space="preserve"> </w:t>
      </w:r>
      <w:r>
        <w:rPr>
          <w:color w:val="000000"/>
          <w:sz w:val="24"/>
          <w:szCs w:val="24"/>
        </w:rPr>
        <w:t>повышение рентабельности  научно-образовательного комплекса города; противодействие преднамеренным банкротствам и рейдерским захватам), которые пока не нашли отражения в ведомственных и городских (долгосрочных) целевых программах. В ходе инвентаризации не обнаружено ни одной программы, которая бы не соответствовала хотя бы одной из инвентаризируемых целей. Из 25 городской целевой программы, реализуемых в 2010 году, 20 являются долгосрочными.</w:t>
      </w:r>
    </w:p>
    <w:p>
      <w:pPr>
        <w:pStyle w:val="Normal"/>
        <w:ind w:firstLine="708"/>
        <w:rPr>
          <w:color w:val="000000"/>
          <w:sz w:val="24"/>
          <w:szCs w:val="24"/>
        </w:rPr>
      </w:pPr>
      <w:r>
        <w:rPr>
          <w:color w:val="000000"/>
          <w:sz w:val="24"/>
          <w:szCs w:val="24"/>
        </w:rPr>
        <w:t>Итоги реализации программных мероприятий в 2010 году дали положительные результаты.</w:t>
      </w:r>
    </w:p>
    <w:p>
      <w:pPr>
        <w:pStyle w:val="Normal"/>
        <w:ind w:firstLine="708"/>
        <w:rPr>
          <w:color w:val="000000"/>
          <w:sz w:val="24"/>
          <w:szCs w:val="24"/>
        </w:rPr>
      </w:pPr>
      <w:r>
        <w:rPr>
          <w:color w:val="000000"/>
          <w:sz w:val="24"/>
          <w:szCs w:val="24"/>
        </w:rPr>
        <w:t>По ГЦП «Обеспечение первичных мер пожарной безопасности г. Переславля-Залесского на 2010 год» мероприятия, запланированные к проведению, выполнены в полном объеме. Ожидаемые конечные результаты, намеченные, Программой выполнены полностью. Пожаров в организациях, участвующих в Программе в 2010 году не произошло. Человеческих жертв не было, материального ущерба не нанесено. Целесообразно сохранение программы в дальнейшем, т.к. достигнуто плановое значение. Программа имеет большое значение для безопасности людей.</w:t>
      </w:r>
    </w:p>
    <w:p>
      <w:pPr>
        <w:pStyle w:val="Normal"/>
        <w:ind w:firstLine="708"/>
        <w:rPr>
          <w:color w:val="000000"/>
          <w:sz w:val="24"/>
          <w:szCs w:val="24"/>
        </w:rPr>
      </w:pPr>
      <w:r>
        <w:rPr>
          <w:color w:val="000000"/>
          <w:sz w:val="24"/>
          <w:szCs w:val="24"/>
        </w:rPr>
        <w:t>В ГЦП «Развитие субъектов малого и среднего предпринимательства г. Переславля-Залесского на 2010-2012 годы» достигнут показатель увеличения среднесписочной численности работников в сфере потребительского рынка свыше 5 %. Произошло повышение объемов производимой малыми предприятиями продукции (работ, услуг) на 22% в сравнении с 2009 годом. Рост количества субъектов малого предпринимательства составил 4,5%. Увеличился вклад малого и среднего бизнеса в формирование городского бюджета за счет расширения налогооблагаемой базы и повышения собираемости налогов и сборов в городскую казну. Объем поступлений составил 24300,6 млн. руб., рост налоговых поступлений составил 17%.   Программа способствовала созданию условий, для реализации внутреннего потенциала малого и среднего предпринимательства. Выполнение мероприятий городской программы позволило стабилизировать ситуацию в социальной сфере и экономике города, улучшить ситуацию на рынке труда и уменьшить масштабы безработицы. Программа признана эффективной. Рекомендовано дальнейшее финансирование программы, для развития  предпринимательской деятельности.</w:t>
      </w:r>
    </w:p>
    <w:p>
      <w:pPr>
        <w:pStyle w:val="Normal"/>
        <w:ind w:firstLine="720"/>
        <w:rPr>
          <w:sz w:val="24"/>
          <w:szCs w:val="24"/>
        </w:rPr>
      </w:pPr>
      <w:r>
        <w:rPr>
          <w:color w:val="000000"/>
          <w:sz w:val="24"/>
          <w:szCs w:val="24"/>
        </w:rPr>
        <w:t>По ВЦП «</w:t>
      </w:r>
      <w:r>
        <w:rPr>
          <w:sz w:val="24"/>
          <w:szCs w:val="24"/>
        </w:rPr>
        <w:t>Духовно-нравственное воспитание детей и подростков в образовательных учреждениях г. Переславля-Залесского на 2010-2011 гг.», выделенные средства по программе были направлены на  создание и развитие в образовательных учреждениях города системы духовно-нравственного воспитания  детей и подростков. Эффективность программы не установлена ввиду отсутствия показателей, но считается разумным сохранение программы с разработкой показателей.</w:t>
      </w:r>
    </w:p>
    <w:p>
      <w:pPr>
        <w:pStyle w:val="Normal"/>
        <w:ind w:firstLine="720"/>
        <w:rPr>
          <w:sz w:val="24"/>
          <w:szCs w:val="24"/>
        </w:rPr>
      </w:pPr>
      <w:r>
        <w:rPr>
          <w:sz w:val="24"/>
          <w:szCs w:val="24"/>
        </w:rPr>
        <w:t>По ГЦП «Одаренные дети на 2010-2011годы» благодаря целенаправленной работе образовательных учреждений в городе сформирована система работы по выявлению и поддержке талантливых  детей. Доля одаренных детей-победителей областных, всероссийских конкурсов, олимпиад и др. от общего числа обучающихся увеличилось на 30% . Для дальнейшего развития юных дарований рационально сохранение программы.</w:t>
      </w:r>
    </w:p>
    <w:p>
      <w:pPr>
        <w:pStyle w:val="Normal"/>
        <w:ind w:firstLine="540"/>
        <w:rPr>
          <w:sz w:val="24"/>
          <w:szCs w:val="24"/>
        </w:rPr>
      </w:pPr>
      <w:r>
        <w:rPr>
          <w:sz w:val="24"/>
          <w:szCs w:val="24"/>
        </w:rPr>
        <w:t xml:space="preserve"> </w:t>
      </w:r>
      <w:r>
        <w:rPr>
          <w:sz w:val="24"/>
          <w:szCs w:val="24"/>
        </w:rPr>
        <w:t>При реализации мероприятий ГЦП «Обеспечение отдыха, оздоровления, занятости детей и подростков г. Переславля-Залесского на 2010 год», летним оздоровительным отдыхом и трудоустройством на базе образовательных учреждений было охвачено более 80%  школьников города. Были организованы лагеря с дневным пребыванием, профильные отряды, подростки получили возможность временного трудоустройства, работали два загородных детских оздоровительных лагеря. Рекомендовано сохранение программы в рамках софинансирования с ОЦП.</w:t>
      </w:r>
    </w:p>
    <w:p>
      <w:pPr>
        <w:pStyle w:val="Normal"/>
        <w:ind w:firstLine="540"/>
        <w:rPr>
          <w:sz w:val="24"/>
          <w:szCs w:val="24"/>
        </w:rPr>
      </w:pPr>
      <w:r>
        <w:rPr>
          <w:sz w:val="24"/>
          <w:szCs w:val="24"/>
        </w:rPr>
        <w:t>При реализации основных направлений городских целевых программ: «Профилактика безнадзорности и правонарушений и защита прав несовершеннолетних на территории г.Переславля-Залесского на 2009-2012 годы», «Комплексные меры противодействия злоупотреблению наркотикам и их незаконному обороту на 2010-2012 годы», «Борьба с преступностью в г. Переславле–Залесском на 2010-2012годы»,  проводилась целенаправленная работа по взаимодействию с органами системы профилактики по выявлению учащихся, пропускающих учебные занятия без уважительной причины и возвращение их в школу, а также по профилактике правонарушений, злоупотребления ПАВ несовершеннолетними, жестокого обращения со стороны родителей. Лиц с первые установленным диагнозом «наркомания» в 2010 году не выявлено. Эффективность по программам не определена, но рекомендовано сохранение программ ввиду их не маловажной  значимости.</w:t>
      </w:r>
    </w:p>
    <w:p>
      <w:pPr>
        <w:pStyle w:val="Normal"/>
        <w:ind w:firstLine="708"/>
        <w:rPr>
          <w:sz w:val="24"/>
          <w:szCs w:val="24"/>
        </w:rPr>
      </w:pPr>
      <w:r>
        <w:rPr>
          <w:sz w:val="24"/>
          <w:szCs w:val="24"/>
        </w:rPr>
        <w:t>ВЦП «Патриотическое воспитание детей и подростков в образовательных учреждениях г. Переславля-Залесского на 2010-2011 гг.»,   была направлена на формирование, развитие и укрепление правовых, экономических и организационных условий для гражданско-патриотического становления личности на основании скоординированной и целенаправленной деятельности органов государственной власти, местного самоуправления и общественных организаций. Эффективность по программе не определена, ввиду отсутствия показателей, но целесообразно сохранить программу, для дальнейшего воспитания у подростков патриотизма.</w:t>
      </w:r>
    </w:p>
    <w:p>
      <w:pPr>
        <w:pStyle w:val="Normal"/>
        <w:ind w:firstLine="708"/>
        <w:rPr>
          <w:sz w:val="24"/>
          <w:szCs w:val="24"/>
        </w:rPr>
      </w:pPr>
      <w:r>
        <w:rPr>
          <w:sz w:val="24"/>
          <w:szCs w:val="24"/>
        </w:rPr>
        <w:t>В рамках городской адресной Программы по переселению граждан из аварийного жилищного фонда города Переславля-Залесского на 2010 год приобретено 39 квартир. Общая площадь  приобретенных квартир составила 1591 кв.м. Общая площадь квартир, из которых граждане переселены – 1191,16 кв.м. Число переселенных граждан - 93 человека. В 2010 году обеспечены жилыми помещениями  20 ветеранов ВОВ, из них: 6 ветеранов получили единовременные денежные выплаты. Показатели программы выполнены. Рекомендовано сохранение программы в рамках софинансирования ОЦП.</w:t>
      </w:r>
    </w:p>
    <w:p>
      <w:pPr>
        <w:pStyle w:val="Normal"/>
        <w:ind w:firstLine="708"/>
        <w:rPr>
          <w:sz w:val="24"/>
          <w:szCs w:val="24"/>
        </w:rPr>
      </w:pPr>
      <w:r>
        <w:rPr>
          <w:sz w:val="24"/>
          <w:szCs w:val="24"/>
        </w:rPr>
        <w:t>По программе «Развитие системы мер социальной поддержки населения г. Переславля-Залесского на 2010-2012 годы» были проведены мероприятия посвященные Дню защиты детей, Дню семьи, Дню матери, Дню пожилого человека, Дню инвалида и др. Оказывалась адресная материальная помощь из средств городского бюджета малоимущем семьям с несовершеннолетними детьми - 135,8 тыс.руб., детьми-школьниками – 57,2 тыс. руб., малоимущим гражданам -158,4 тыс. руб. и др. На базе МУ КЦСОН «Надежда» было организовано питание детей из малообеспеченных семей, многодетных семей и имеющих детей – инвалидов. Поводилась поддержка развития и совершенствования Университета «Золотой возраст» и клуба «Молодой инвалид». Целесообразно сохранить программу ввиду большой социальной значимости.</w:t>
      </w:r>
    </w:p>
    <w:p>
      <w:pPr>
        <w:pStyle w:val="Normal"/>
        <w:ind w:firstLine="540"/>
        <w:rPr>
          <w:sz w:val="24"/>
          <w:szCs w:val="24"/>
        </w:rPr>
      </w:pPr>
      <w:r>
        <w:rPr>
          <w:sz w:val="24"/>
          <w:szCs w:val="24"/>
        </w:rPr>
        <w:t>По ВЦП «Вакцинопрофилактика» на 2010 год есть положительные результаты: отсутствуют случаи заболевания корью и краснухой, охват и своевременность иммунизации детей в декретированные сроки выше планового уровня на 1,1%. Все показатели программы выполнены. Закономерно сохранение программы в 2011году.</w:t>
      </w:r>
    </w:p>
    <w:p>
      <w:pPr>
        <w:pStyle w:val="Normal"/>
        <w:ind w:firstLine="708"/>
        <w:rPr>
          <w:color w:val="000000"/>
          <w:sz w:val="24"/>
          <w:szCs w:val="24"/>
        </w:rPr>
      </w:pPr>
      <w:r>
        <w:rPr>
          <w:color w:val="000000"/>
          <w:sz w:val="24"/>
          <w:szCs w:val="24"/>
        </w:rPr>
        <w:t>Выполнение намеченных программных мероприятий по ГЦП «Развитие сферы въездного и внутреннего туризма в городе Переславле-Залесском на 2009-2011»</w:t>
      </w:r>
      <w:r>
        <w:rPr>
          <w:b/>
          <w:color w:val="000000"/>
          <w:sz w:val="24"/>
          <w:szCs w:val="24"/>
        </w:rPr>
        <w:t xml:space="preserve"> </w:t>
      </w:r>
      <w:r>
        <w:rPr>
          <w:color w:val="000000"/>
          <w:sz w:val="24"/>
          <w:szCs w:val="24"/>
        </w:rPr>
        <w:t xml:space="preserve"> в 2010 году способствовало дальнейшему развитию туристской сферы, укреплению материальной базы туризма, созданию новых туристских маршрутов, стабилизации численности российских и иностранных туристов,  росту финансовых поступлений в экономику города. По итогам реализации программных мероприятий в 2010 году:  увеличилась стоимость произведенных услуг на 13,3 % и составила в 2010 году 193,3 млн. руб.; созданы новые рабочие места, на 7,5% увеличилось количество занятых в сфере туризма и отдыха; укреплена туристская инфраструктура за счет привлечения инвестиций в сферу туризма и появления новых объектов (введены в строй 6 новых туристских объектов); стабилизировалась численность российских и иностранных туристов (</w:t>
      </w:r>
      <w:r>
        <w:rPr>
          <w:sz w:val="24"/>
          <w:szCs w:val="24"/>
        </w:rPr>
        <w:t>278,4 тыс. чел. по уровню 2010 года);  на 24,1% увеличилось количество иностранных туристов; б</w:t>
      </w:r>
      <w:r>
        <w:rPr>
          <w:color w:val="000000"/>
          <w:sz w:val="24"/>
          <w:szCs w:val="24"/>
        </w:rPr>
        <w:t>лагодаря последовательной маркетинговой политике закрепился положительный имидж города как туристского центра на российском и международном уровнях. Плановые показатели достигнуты. Целесообразно сохранение программы.</w:t>
      </w:r>
    </w:p>
    <w:p>
      <w:pPr>
        <w:pStyle w:val="Normal"/>
        <w:ind w:firstLine="708"/>
        <w:rPr>
          <w:color w:val="000000"/>
          <w:sz w:val="24"/>
          <w:szCs w:val="24"/>
        </w:rPr>
      </w:pPr>
      <w:r>
        <w:rPr>
          <w:color w:val="000000"/>
          <w:sz w:val="24"/>
          <w:szCs w:val="24"/>
        </w:rPr>
        <w:t>Молодежь – один из скрытых ресурсов общества. На них были направлены действия  в рамках ВЦП «Молодежь на 2010-2012 годы»  и в 2010 году организовывались культурно – массовые мероприятия (День молодежи, День студента и др.), городские творческие фестивали. Плановые показатели  временного трудоустройства несовершеннолетних граждан были выполнены 106,9%. В настоящее время в городе приживает 11,2 тыс.молодых граждан в возрасте 14-30 лет, что составляет 25,6% от всего населения города. В связи с этим рационально сохранить программу и в дальнейшем.</w:t>
      </w:r>
    </w:p>
    <w:p>
      <w:pPr>
        <w:pStyle w:val="Normal"/>
        <w:ind w:firstLine="720"/>
        <w:rPr>
          <w:sz w:val="24"/>
          <w:szCs w:val="24"/>
        </w:rPr>
      </w:pPr>
      <w:r>
        <w:rPr>
          <w:sz w:val="24"/>
          <w:szCs w:val="24"/>
        </w:rPr>
        <w:t>Мероприятия в рамках ВЦП «Совершенствование единой дежурно-диспетчерской службы города Переславля-Залесского на 2010-2011годы» были направлены на обучение диспетчеров ЕДДС в учебно-методическом центре ГОЧС Ярославской области. Началась приобретение технических средств, для оборудования рабочего места дежурного диспетчера. Хотя программа не имеет показателей, для оценки эффективности необходимость её очевидна. В целях повышения быстрого реагирования экстренных оперативных служб на территории города в случае угрозы возникновения чрезвычайных ситуаций, координации их совместной работы рекомендовано сохранение программы.</w:t>
      </w:r>
    </w:p>
    <w:p>
      <w:pPr>
        <w:pStyle w:val="Normal"/>
        <w:ind w:firstLine="720"/>
        <w:rPr>
          <w:sz w:val="24"/>
          <w:szCs w:val="24"/>
        </w:rPr>
      </w:pPr>
      <w:r>
        <w:rPr>
          <w:sz w:val="24"/>
          <w:szCs w:val="24"/>
        </w:rPr>
        <w:t>Для решения проблем  развития градостроительной документации и правил землепользования и застройки в 2009 году была принята ГЦП «Обеспечение г. Переславля-Залесского градостроительной документацией на 2010- 2012 годы». Финансирование по программе составило 99,0 тыс. руб. Этих средств было недостаточно, для реализации всех намеченных на 2010 год  мероприятий по программе. Рационально продолжить программу, для повышения эффективности использования земельных ресурсов города, создания условий для привлечения инвестиций, в том числе путем предоставления возможного выбора наиболее эффективных видов разрешенного использования земельных участков и объектов капитального строительства.</w:t>
      </w:r>
    </w:p>
    <w:p>
      <w:pPr>
        <w:pStyle w:val="Normal"/>
        <w:ind w:firstLine="360"/>
        <w:rPr/>
      </w:pPr>
      <w:r>
        <w:rPr>
          <w:sz w:val="24"/>
          <w:szCs w:val="24"/>
        </w:rPr>
        <w:t>В рамках 185-ФЗ действовала городская адресная программа по проведению капитального ремонта многоквартирных домов в г. Переславле-Залесском, что позволило осуществить капитальный ремонт шести многоквартирных домов на сумму 21 736,8 тыс. руб., в т.ч. средства Фонда – 16 250 тыс. руб., областной бюджет – 2 200 тыс.руб., местный бюджет – 2 200 тыс. руб., средства собственников – 1086,8 тыс.руб. Выполнение мероприятий программы по проведению капитального ремонта позволило:-  увеличить процент отремонтированного жилья до 12 %; -  улучшить условия проживания 542 граждан;-  довести долю товариществ собственников жилья в общем количестве многоквартирных домов в городе Переславле-Залесском до 25 %.</w:t>
      </w:r>
    </w:p>
    <w:p>
      <w:pPr>
        <w:pStyle w:val="Normal"/>
        <w:ind w:firstLine="360"/>
        <w:rPr>
          <w:sz w:val="24"/>
          <w:szCs w:val="24"/>
        </w:rPr>
      </w:pPr>
      <w:r>
        <w:rPr>
          <w:sz w:val="24"/>
          <w:szCs w:val="24"/>
        </w:rPr>
        <w:t>В рамках реализации городской целевой программы «Чистая вода» в 2010 году выполнены работы по завершению строительства первой очереди станции ультрафиолетового обеззараживания очищенных сточных вод перед сбросом в р. Нерль-Волжская, что позволило улучшить качество отведенных стоков. Эффективность программы не определена, но необходимость в программе очевидна.</w:t>
      </w:r>
    </w:p>
    <w:p>
      <w:pPr>
        <w:pStyle w:val="Normal"/>
        <w:ind w:firstLine="360"/>
        <w:rPr/>
      </w:pPr>
      <w:r>
        <w:rPr>
          <w:sz w:val="24"/>
          <w:szCs w:val="24"/>
        </w:rPr>
        <w:t xml:space="preserve">Городская целевая программа «Энергосбережение на территории г. Переславля-Залесского на 2009-2010 годы» была направлена на установку приборов учета потребления всех видов энергоресурсов. Установлено 24 узла учета тепловой энергии, 17 приборов учета холодной воды и 6 приборов учета горячей воды в организациях социальной сферы, 5 узлов тепла в общежитиях. Проведен энергоаудит в двух детских садах. </w:t>
      </w:r>
    </w:p>
    <w:p>
      <w:pPr>
        <w:pStyle w:val="Normal"/>
        <w:ind w:firstLine="360"/>
        <w:rPr>
          <w:sz w:val="24"/>
          <w:szCs w:val="24"/>
        </w:rPr>
      </w:pPr>
      <w:r>
        <w:rPr>
          <w:sz w:val="24"/>
          <w:szCs w:val="24"/>
        </w:rPr>
        <w:t>В рамках городской целевой программы «Сохранность автомобильных дорог г.Переславля-Залесского на 2010-2015 год» выполнен капитальный ремонт автодорожного проезда  ул. Северная (участок от ул. Кооперативная до ул. Новая) – 0,363 км (проезд – 2593 м</w:t>
      </w:r>
      <w:r>
        <w:rPr>
          <w:sz w:val="24"/>
          <w:szCs w:val="24"/>
          <w:vertAlign w:val="superscript"/>
        </w:rPr>
        <w:t>2</w:t>
      </w:r>
      <w:r>
        <w:rPr>
          <w:sz w:val="24"/>
          <w:szCs w:val="24"/>
        </w:rPr>
        <w:t>, тротуар – 687 м</w:t>
      </w:r>
      <w:r>
        <w:rPr>
          <w:sz w:val="24"/>
          <w:szCs w:val="24"/>
          <w:vertAlign w:val="superscript"/>
        </w:rPr>
        <w:t>2</w:t>
      </w:r>
      <w:r>
        <w:rPr>
          <w:sz w:val="24"/>
          <w:szCs w:val="24"/>
        </w:rPr>
        <w:t>), ремонт тротуара ул. Свободы: - нечетная сторона – от съезда к главпочтамту до пер. Кривоколенный – 436 м</w:t>
      </w:r>
      <w:r>
        <w:rPr>
          <w:sz w:val="24"/>
          <w:szCs w:val="24"/>
          <w:vertAlign w:val="superscript"/>
        </w:rPr>
        <w:t>2</w:t>
      </w:r>
      <w:r>
        <w:rPr>
          <w:sz w:val="24"/>
          <w:szCs w:val="24"/>
        </w:rPr>
        <w:t>,- четная сторона – участок от ул. Красный Текстильщик до съезда к ж.д. № 48 – 440м</w:t>
      </w:r>
      <w:r>
        <w:rPr>
          <w:sz w:val="24"/>
          <w:szCs w:val="24"/>
          <w:vertAlign w:val="superscript"/>
        </w:rPr>
        <w:t>2</w:t>
      </w:r>
      <w:r>
        <w:rPr>
          <w:sz w:val="24"/>
          <w:szCs w:val="24"/>
        </w:rPr>
        <w:t>. Выполнен капитальный ремонт федеральной трассы М8, расположенной в черте г. Переславля-Залесского. Эффективность программы составила 103,8%. Целесообразно сохранение программы, т.к. достигнуты плановые значения.</w:t>
      </w:r>
    </w:p>
    <w:p>
      <w:pPr>
        <w:pStyle w:val="TextBody"/>
        <w:ind w:firstLine="540"/>
        <w:rPr/>
      </w:pPr>
      <w:r>
        <w:rPr/>
        <w:t xml:space="preserve">  </w:t>
      </w:r>
      <w:r>
        <w:rPr/>
        <w:t>В рамках городской целевой Программы «Модернизация объектов коммунальной инфраструктуры г. Переславля-Залесского на 2009-2012 годы» в 2010 году завершены работы по строительству объектов: 1.газопровода высокого давления к газовой котельной МКР Чкаловский протяженностью 238,81 метров, объект введен в эксплуатацию - разрешение на ввод № RU 76302000/47 от 27.09.2010 года; 2.газопровода высокого давления к газовой котельной в пос. Молодежный протяженностью 795,14 метров, объект введен в эксплуатацию – разрешение на ввод № RU 76302000/46 от 27.09.2010 года; 3.газопровод высокого давления в районе города Грачковская Слобода протяженностью 1205 метров, 4.газификация жилого дома по адресу: ул. Кардовского, 62Б, объект введен в эксплуатацию – разрешение на ввод № RU 76302000/62 от 01.11.2010 года. Разработан проект строительства газопровода низкого давления к жилым домам по ул. Свободы. Работы будут выполнены в 2011 году. Завершены работы по строительству наружных сетей водопровода и канализации к жилым домам по ул. Коммунальная. Протяженность сетей канализации составила – 345,5 метров, сетей водопровода – 58 метров. Закономерно продолжить программу, для осуществления мероприятий по замене ветхих водопроводных сетей, что будет способствовать уменьшению потерь воды и положительно скажется на предоставляемых услугах.</w:t>
      </w:r>
    </w:p>
    <w:p>
      <w:pPr>
        <w:pStyle w:val="Normal"/>
        <w:ind w:firstLine="360"/>
        <w:rPr>
          <w:sz w:val="24"/>
          <w:szCs w:val="24"/>
        </w:rPr>
      </w:pPr>
      <w:r>
        <w:rPr>
          <w:sz w:val="24"/>
          <w:szCs w:val="24"/>
        </w:rPr>
        <w:t xml:space="preserve">Бесперебойность и безаварийность движения автотранспорта достигается и благодаря городской целевой программе «Повышение безопасности дорожного движения в г. Переславле-Залесском на 2010-2012 годы», утвержденной на 2010 год в сумме 1,5 млн.рублей. В рамках программы выполнено: 1. нанесение и восстановление линий дорожной разметки на сумму 400 тыс.рублей: - </w:t>
      </w:r>
      <w:r>
        <w:rPr>
          <w:sz w:val="24"/>
          <w:szCs w:val="24"/>
          <w:lang w:val="en-US"/>
        </w:rPr>
        <w:t>I</w:t>
      </w:r>
      <w:r>
        <w:rPr>
          <w:sz w:val="24"/>
          <w:szCs w:val="24"/>
        </w:rPr>
        <w:t xml:space="preserve"> этап – 43 пешеходных перехода и 11,587 км продольной разметки, - </w:t>
      </w:r>
      <w:r>
        <w:rPr>
          <w:sz w:val="24"/>
          <w:szCs w:val="24"/>
          <w:lang w:val="en-US"/>
        </w:rPr>
        <w:t>II</w:t>
      </w:r>
      <w:r>
        <w:rPr>
          <w:sz w:val="24"/>
          <w:szCs w:val="24"/>
        </w:rPr>
        <w:t xml:space="preserve"> этап – 29 пешеходных переходов и 3,959 км продольной разметки; 2. установка пешеходных ограждений (ул. Советская район Красной площади) на сумму 100 тыс.рублей. 3 обустройство трех автобусных остановок на сумму 247,5 тыс.рублей.: - А.О. ул. Свободы д.98; - А.О. ул. Октябрьская ж.д.14, - А.О. пос. Газовиков; 4. на  сумму 487 тыс.рублей были проведены работы по:- устройство искусственных неровностей на ул. Свободы – 2 шт.; - установка дорожных знаков – 76 шт.; 5. на сумму 158,5 тыс.рублей :- устройство пешеходных переходов на 3-х улицах; - обустройство пешеходных переходов на 2-х улицах. Все эти мероприятия в дальнейшем будут способствовать совершенствованию организации движения транспорта и пешеходов, оптимизации скоростных режимов на участках улично-дорожной сети. Рекомендовано сохранение программы ввиду важности её задач.</w:t>
      </w:r>
    </w:p>
    <w:p>
      <w:pPr>
        <w:pStyle w:val="Normal"/>
        <w:ind w:firstLine="360"/>
        <w:rPr>
          <w:sz w:val="24"/>
          <w:szCs w:val="24"/>
        </w:rPr>
      </w:pPr>
      <w:r>
        <w:rPr>
          <w:sz w:val="24"/>
          <w:szCs w:val="24"/>
        </w:rPr>
        <w:t>Городская целевая программа «Развитие физической культуры и спорта в г. Переславле-Залесском на 2009-2011 годы» позволила спортсменам города участвовать в чемпионатах России, областных и городских соревнованиях; содействовала в проведении массовых физкультурно-оздоровительных мероприятий. Удельный вес населения систематически занимающегося физической культурой и спортом составил 17,5%. Текущая эффективность программы составила 101,7%. Программа имеет важное социальное значение, для здорового образа жизни нации.</w:t>
      </w:r>
    </w:p>
    <w:p>
      <w:pPr>
        <w:pStyle w:val="Normal"/>
        <w:ind w:firstLine="360"/>
        <w:rPr>
          <w:sz w:val="24"/>
          <w:szCs w:val="24"/>
        </w:rPr>
      </w:pPr>
      <w:r>
        <w:rPr>
          <w:sz w:val="24"/>
          <w:szCs w:val="24"/>
        </w:rPr>
        <w:t>ГЦП «Государственная поддержка молодых семей г. Переславля-Залесского в приобретении (строительстве) жилья на 2008-2010 годы» дала возможность в 2010 году улучшить свои жилищные условия девяти молодым семьям. Площадь приобретенного (построенного) жилья, при использовании средств бюджета составила 425,2 кв. м., что на 41,7% выше планового показателя. Текущая эффективность программы составила 112,9%. Цели программы были достигнуты.</w:t>
      </w:r>
    </w:p>
    <w:p>
      <w:pPr>
        <w:pStyle w:val="Normal"/>
        <w:ind w:firstLine="360"/>
        <w:rPr/>
      </w:pPr>
      <w:r>
        <w:rPr>
          <w:sz w:val="24"/>
          <w:szCs w:val="24"/>
        </w:rPr>
        <w:t>ГЦП «Реформирование муниципальных финансов города Переславля-Залесского на 2009-2012 гг.» имеет цель повышения эффективности и результативности бюджетных расходов города. С 01.07.2010 года начался второй этап реализации программы. В период действия программы была проведена большая работа  по разработке муниципальных правовых актов, таких как: порядок финансирования временных кассовых разрывов, утвержденный перечень муниципальных услуг, порядок проведения оценки потребности в муниципальных услугах, стандарты качества муниципальных услуг, порядок формирования муниципального задания и другие. Для комплексной автоматизации деятельности ГРБС и ПБС в части планирования, мониторинга и оценки эффективности реализации муниципальных заданий на предоставление муниципальных услуг было приобретено:</w:t>
      </w:r>
    </w:p>
    <w:p>
      <w:pPr>
        <w:pStyle w:val="Normal"/>
        <w:ind w:firstLine="360"/>
        <w:rPr/>
      </w:pPr>
      <w:r>
        <w:rPr>
          <w:sz w:val="24"/>
          <w:szCs w:val="24"/>
        </w:rPr>
        <w:t>- программное обеспечение «СБиС + Электронная отчетность» (11 комплектов);</w:t>
      </w:r>
    </w:p>
    <w:p>
      <w:pPr>
        <w:pStyle w:val="Normal"/>
        <w:ind w:firstLine="360"/>
        <w:rPr>
          <w:sz w:val="24"/>
          <w:szCs w:val="24"/>
        </w:rPr>
      </w:pPr>
      <w:r>
        <w:rPr>
          <w:sz w:val="24"/>
          <w:szCs w:val="24"/>
        </w:rPr>
        <w:t xml:space="preserve">- «1С Бухгалтерия» бюджетная версия 8.0 (22 комплекта); </w:t>
      </w:r>
    </w:p>
    <w:p>
      <w:pPr>
        <w:pStyle w:val="Normal"/>
        <w:ind w:firstLine="360"/>
        <w:rPr>
          <w:sz w:val="24"/>
          <w:szCs w:val="24"/>
        </w:rPr>
      </w:pPr>
      <w:r>
        <w:rPr>
          <w:sz w:val="24"/>
          <w:szCs w:val="24"/>
        </w:rPr>
        <w:t xml:space="preserve">- программное обеспечение по учету основных средств; </w:t>
      </w:r>
    </w:p>
    <w:p>
      <w:pPr>
        <w:pStyle w:val="Normal"/>
        <w:ind w:firstLine="360"/>
        <w:rPr/>
      </w:pPr>
      <w:r>
        <w:rPr>
          <w:sz w:val="24"/>
          <w:szCs w:val="24"/>
        </w:rPr>
        <w:t xml:space="preserve">- программное обеспечение для учета земельных и имущественных отношений; </w:t>
      </w:r>
    </w:p>
    <w:p>
      <w:pPr>
        <w:pStyle w:val="Normal"/>
        <w:ind w:firstLine="360"/>
        <w:rPr/>
      </w:pPr>
      <w:r>
        <w:rPr>
          <w:sz w:val="24"/>
          <w:szCs w:val="24"/>
        </w:rPr>
        <w:t>- мебель в детские сады;</w:t>
      </w:r>
    </w:p>
    <w:p>
      <w:pPr>
        <w:pStyle w:val="Normal"/>
        <w:ind w:firstLine="360"/>
        <w:rPr/>
      </w:pPr>
      <w:r>
        <w:rPr>
          <w:sz w:val="24"/>
          <w:szCs w:val="24"/>
        </w:rPr>
        <w:t>- компьютерная техника;</w:t>
      </w:r>
    </w:p>
    <w:p>
      <w:pPr>
        <w:pStyle w:val="Normal"/>
        <w:ind w:firstLine="360"/>
        <w:rPr/>
      </w:pPr>
      <w:r>
        <w:rPr>
          <w:sz w:val="24"/>
          <w:szCs w:val="24"/>
        </w:rPr>
        <w:t>- информационные стенды для размещения данных об оказываемых муниципальных услугах (7 штук);</w:t>
      </w:r>
    </w:p>
    <w:p>
      <w:pPr>
        <w:pStyle w:val="Normal"/>
        <w:ind w:firstLine="360"/>
        <w:rPr>
          <w:sz w:val="24"/>
          <w:szCs w:val="24"/>
        </w:rPr>
      </w:pPr>
      <w:r>
        <w:rPr>
          <w:sz w:val="24"/>
          <w:szCs w:val="24"/>
        </w:rPr>
        <w:t>Всего было охвачено 6 ГРБС или 55% и 13 бюджетных учреждений или 56% от общего количества.</w:t>
      </w:r>
    </w:p>
    <w:p>
      <w:pPr>
        <w:pStyle w:val="Normal"/>
        <w:ind w:firstLine="360"/>
        <w:rPr>
          <w:sz w:val="24"/>
          <w:szCs w:val="24"/>
        </w:rPr>
      </w:pPr>
      <w:r>
        <w:rPr>
          <w:sz w:val="24"/>
          <w:szCs w:val="24"/>
        </w:rPr>
        <w:t>Показатели, относящиеся к 1 этапу программы: отсутствие просроченной кредиторской задолженности у бюджетных учреждений и предельный месячный прирост совокупной кредиторской задолженности всех бюджетных учреждений и МУП не более 1/12 годовых расходов городского бюджета выполнены. С целью дальнейшего совершенствования системы управления муниципальными финансами и повышения эффективности использования средств городского бюджета рекомендовано продолжить программу.</w:t>
      </w:r>
    </w:p>
    <w:p>
      <w:pPr>
        <w:pStyle w:val="Normal"/>
        <w:spacing w:before="60" w:after="60"/>
        <w:ind w:firstLine="360"/>
        <w:rPr/>
      </w:pPr>
      <w:r>
        <w:rPr>
          <w:sz w:val="24"/>
          <w:szCs w:val="24"/>
        </w:rPr>
        <w:t>Общая сумма финансирования - 2812 тыс. руб., из них 75% составляет доля федерального и областного бюджета (2,1 млн. руб.).</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48:00Z</dcterms:created>
  <dc:creator>user</dc:creator>
  <dc:description/>
  <cp:keywords/>
  <dc:language>en-US</dc:language>
  <cp:lastModifiedBy>User</cp:lastModifiedBy>
  <cp:lastPrinted>2011-04-14T11:57:00Z</cp:lastPrinted>
  <dcterms:modified xsi:type="dcterms:W3CDTF">2011-04-15T05:48:00Z</dcterms:modified>
  <cp:revision>2</cp:revision>
  <dc:subject/>
  <dc:title>АНАЛИТИЧЕСКАЯ ЗАПИСКА</dc:title>
</cp:coreProperties>
</file>