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600" w:hanging="0"/>
        <w:jc w:val="center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оценка результативности и эффективности программ</w:t>
      </w:r>
    </w:p>
    <w:p>
      <w:pPr>
        <w:pStyle w:val="Normal"/>
        <w:spacing w:lineRule="auto" w:line="240" w:before="0" w:after="0"/>
        <w:ind w:left="900" w:right="600"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выполнения плановых значений целевых индикаторов и показателей результативности городских целевых программ в 2010 году составил 85,5%, что на 14,1%  больше в сравнении с прошлым годом. Из 76 целевых индикаторов, по которым к моменту отчета  ответственными исполнителями представлена информация, по 65 достигнуты плановые значения.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 оценки были выявлены методические ошибки, препятствующие текущему контролю результативности и эффективности программ.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11 показателям, характеризующим 7 городских целевых программ, степень выполнения плана определить невозможно из-за отсутствия информации  об исполнении программ.</w:t>
      </w:r>
    </w:p>
    <w:p>
      <w:pPr>
        <w:pStyle w:val="Normal"/>
        <w:spacing w:lineRule="auto" w:line="240" w:before="0" w:after="0"/>
        <w:ind w:right="60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ведомственных и долгосрочных целевых программ, проведённая в соответствии с Постановлением Мэра г. Переславля-Залесского от 01.12.2008 года №1367 «Об утверждении порядка разработки, принятия и реализации целевых программ», представлена в приложении к настоящей аналитической записке.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ая сводная оценка баллов по индикаторам позволила составить рейтинг программ, который распределил программы в следующем порядке:</w:t>
      </w:r>
    </w:p>
    <w:p>
      <w:pPr>
        <w:pStyle w:val="Normal"/>
        <w:spacing w:lineRule="auto" w:line="240" w:before="0" w:after="0"/>
        <w:ind w:right="60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ЦП «Реформирование муниципальных финансов городского округа г. Переславля-Залесского» на 2009-2012 годы.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ЦП «Вакцинопрофилактика» на 2010год,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ЦП «Одаренные дети» на 2010-2011годы.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6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ЦП «Духовно-нравственное воспитание детей и подростков в образовательных учреждениях г.Переславя-Залесского на 2010-2011годы»,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ЦП «Молодежь» на 2010-2012 годы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Развитие сферы въездного и внутреннего туризма в г.Переславле-Залесском на 2009-2011годы»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ЦП «Государственная поддержка молодых семей г.Переславля-Залесского в приобретении (строительстве) жилья» на 2008-2010 годы, ГЦП «Развитие субъектов малого и среднего предпринимательства в г. Переславле-Залесском на 2010- 2012 годы»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ЦП «Развитие физической культуры и спорта в г. Переславле-Залесском на 2009-2011годы»,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Комплексные меры противодействия злоупотреблению наркотиками и их незаконному обороту» на 2010-2012 гг.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ЦП «Обеспечение отдыха, оздоровление, занятость детей и подростков г. Переславля-Залесского на 2010год»,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ЦП «Патриотическое воспитание детей и подростков в образовательных учреждениях г. Переславля-Залесского на 2008-2010г.г»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Обеспечение первичных мер пожарной безопасности г.Переславля-Залесского на 2010г.»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П по проведению капитального ремонта многоквартирных домов в г. Переславле-Залесском на 2010год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Сохранность автомобильных дорог г.Переславля-Залесского на 2010-2015 год»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ЦП «Совершенствование ЕДДС г.Переславля-Залесского на 2010-2011 годы».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ГЦП «Развитие мер социальной поддержки населения г. Переславля-Залесского на 2010-2012годы»,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П «Переселение граждан из аварийного жилищного фонда г. Переславля-Залесского на 2010год»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ГЦП «Профилактика безнадзорности, правонарушений и защита прав несовершеннолетних на территории г. Переславля-Залесского» на 2009-2010годы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Борьба с преступностью в г.Переславле-Залесском на 2010-2012 годы», 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Модернизация объектов коммунальной инфраструктуры г.Переславля-Залесского на 2009-2011 годы»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Обеспечение г. Переславля-Залесского градостроительной документацией» на 2010-2012 годы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Энергосбережение на территории г. Переславля-Залесского» на 2009-2010 годы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ЦП «Чистая вода» на 2010-2014г., </w:t>
      </w:r>
    </w:p>
    <w:p>
      <w:pPr>
        <w:pStyle w:val="Normal"/>
        <w:spacing w:lineRule="auto" w:line="240" w:before="0" w:after="0"/>
        <w:ind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ЦП «Повышение безопасности дорожного движения в г.Переславле-Залесском на 2010-2012гг.»</w:t>
      </w:r>
    </w:p>
    <w:p>
      <w:pPr>
        <w:pStyle w:val="Normal"/>
        <w:spacing w:lineRule="auto" w:line="240" w:before="0" w:after="0"/>
        <w:ind w:left="1608" w:right="6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15:00Z</dcterms:created>
  <dc:creator>User</dc:creator>
  <dc:description/>
  <cp:keywords/>
  <dc:language>en-US</dc:language>
  <cp:lastModifiedBy>User</cp:lastModifiedBy>
  <dcterms:modified xsi:type="dcterms:W3CDTF">2011-06-06T06:25:00Z</dcterms:modified>
  <cp:revision>22</cp:revision>
  <dc:subject/>
  <dc:title/>
</cp:coreProperties>
</file>