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йтинг целевых программ по итоговой сводной оценке баллов за 2010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97"/>
        <w:gridCol w:w="86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целевой программ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водная оцен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Реформирование муниципальных финансов городского округа г. Переславля-Залесского" на 2009-2012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Одаренные дети" на 2010-2011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Вакцинопрофилактика" на 2010 г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Духовно-нравственное воспитание детей и подростков в образовательных учреждениях г.Переславля-Залесского на 2010-2011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Развитие субъектов малого и среднего предпринимательства  в г.Переславле-Залесском  на 2010-2012 годы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Государственная поддержка молодых семей г.Переславля-Залесского в приобретении (строительстве) жилья"  на 2008-2010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Развитие сферы въездного и внутреннего туризма в г.Переславле-Залесском на 2009-2011 годы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Молодежь" на 2010-2012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Развитие физической культуры и спорта в городе Переславле-Залесском" на 2009-2011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Комплексные меры противодействия злоупотреблению наркотиками и их незаконному обороту" на  2010-2012 гг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родская целевая программа"Обеспечение отдыха, оздоровление, занятость детей и подростков г.Переславля-Залесского на 2010год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Патриотическое воспитание детей и подростков в образовательных учреждениях г.Переславля-Залесского на 2008-2010 г.г.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Обеспечение первичных мер пожарной безопасности г. Переславля-Залесского" на 2010г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родская адресная программа по проведению капитального ремонта многоквартирных домов в г.Переславле-Залесском на 2010 г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Сохранность автомобильных дорог г.Переславля-Залесского" на 2010-2015 г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Совершенствование единой дежурно-диспетчерской службы г.Переславля-Залесского на 2010-2011годы</w:t>
            </w:r>
            <w:r>
              <w:rPr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ая целевая программа "Развитие мер социальной поддержки населения г.Переславля-Залесского" на 2010-2012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адресная программа  "Переселение граждан из аварийного жилищного фонда г.Переславля-Залесского на 2010 год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Профилактика безнадзорности, правонарушений и защита прав несовершеннолетних на территории г.Переславля-Залесского" на 2009-2010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Чистая вода" на 2010-2014г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Повышение безопасности дорожного движения в г.Переславле-Залесском  на 2010-2012 гг</w:t>
            </w:r>
            <w:r>
              <w:rPr>
                <w:bCs/>
                <w:sz w:val="20"/>
                <w:szCs w:val="20"/>
              </w:rPr>
              <w:t>.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ая целевая программа "Борьба с преступностью в городе Переславле-Залесском на 2010-2012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Модернизация объектов коммунальной инфраструктуры г.Переславля-Залесского" на 2009-2011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Обеспечение г.Переславля-Залесского градостроительной документацией " на 2010-2012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целевая программа "Энергосбережение на территории г.Переславля-Залесского" на 2009-2010 год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21:00Z</dcterms:created>
  <dc:creator>User</dc:creator>
  <dc:description/>
  <cp:keywords/>
  <dc:language>en-US</dc:language>
  <cp:lastModifiedBy>User</cp:lastModifiedBy>
  <dcterms:modified xsi:type="dcterms:W3CDTF">2011-06-06T06:21:00Z</dcterms:modified>
  <cp:revision>2</cp:revision>
  <dc:subject/>
  <dc:title>Рейтинг целевых программ по итоговой сводной оценке баллов за 2010год</dc:title>
</cp:coreProperties>
</file>