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2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;Times New Roman" w:ascii="Arial;Times New Roman" w:hAnsi="Arial;Times New Roman"/>
        </w:rPr>
        <w:t>Рейтинг целевых программ по итоговой сводной оценке баллов за 2011год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34"/>
        <w:gridCol w:w="2036"/>
        <w:gridCol w:w="1131"/>
        <w:gridCol w:w="2076"/>
        <w:gridCol w:w="1074"/>
        <w:gridCol w:w="1341"/>
        <w:gridCol w:w="17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целевой программ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сводная оценка баллов</w:t>
            </w:r>
          </w:p>
          <w:p>
            <w:pPr>
              <w:pStyle w:val="Normal"/>
              <w:rPr/>
            </w:pPr>
            <w:r>
              <w:rPr/>
              <w:t xml:space="preserve">за 2010 год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нг в 2010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сводная оценка баллов</w:t>
            </w:r>
          </w:p>
          <w:p>
            <w:pPr>
              <w:pStyle w:val="Normal"/>
              <w:rPr/>
            </w:pPr>
            <w:r>
              <w:rPr/>
              <w:t>за 201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г</w:t>
            </w:r>
          </w:p>
          <w:p>
            <w:pPr>
              <w:pStyle w:val="Normal"/>
              <w:rPr/>
            </w:pPr>
            <w:r>
              <w:rPr/>
              <w:t>в 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водной оцен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водного балл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развития образования на 2010-2012 г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програ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Реформирование муниципальных финансов городского округа города Переславля-Залесского на 2009-2012 г.г.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Молодежь" на 2010-2012 г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Борьба с преступностью в городе Переславле-Залесском" на 2010-2012 г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ценивалась в 2010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Профилактика безнадзорности, правонарушений и защита прав несовершеннолетних на территории г.Переславля-Залесского на 2009-2012 годы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ценивалась в 2010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Развитие физической культуры и спорта в городе Переславле-Залесском" на 2009-2012 г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Вакцинопрофилактика" на 2011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" на  2010-2012 г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Комплексная программа модернизации и реформирования жилищно-коммунального хозяйства  города Переславля-Залесского" на 2011-2014 г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ценивалась в 2010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 грамма"Обеспечение отдыха, оздоровление, занятость детей и подростков г.Переславля-Залесского на 2010год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Духовно-нравственное воспитание детей и подростков в образовательных учреждениях г.Переславля-Залесского на 2010-2011 г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«Патриотическое воспитание граждан РФ, проживающих на территории  г. Переславля-Залесского» на 2011-2013 г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функционирования и развития муниципальной системы образования города Переславля-Залесского" на 2011-2013 г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програ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Развитие мер социальной поддержки населения г.Переславля-Залесского" на 2010-2012 г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Развитие сферы въездного и внутреннего туризма в городе Переславле-Залесском" на 2009-2012 годы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сферы культуры г.Переславля-Залесского на 2011-2013 годы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програ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Сохранность автомобильных дорог г.Переславля-Залесского" на 2010-2015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Обеспечение первичных мер пожарной безопасности г. Переславля-Залесского на 2011-2013 годы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О муниципальной поддержке отдельных категорий граждан, проживающих в г. Переславле-Залесском, по проведению ремонта жилых помещений и (или) работ, направленных на повышение уровня обеспеченности их коммунальными услугами на 2010-2013 годы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програ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Жилище" на 2011-2015 годы. Подпрограмма "Муниципальная поддержка молодых семей г. Переславля-Залесского в приобретении (строительстве) жилья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ровне прошлого го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Обеспечение г.Переславля-Залесского градостроительной документацией " на 2010-2012 г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ценивалась в 2010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Энергосбережение на территории г.Переславля-Залесского на 2011-2013 годы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ценивалась в 2010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адресная программа  "Переселение граждан из аварийного жилищного фонда города Переславля-Залесского на 2011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Развитие субъектов малого и среднего предпринимательства  в г.Переславле-Залесском  на 2010-2012 годы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ровне прошлого го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и развитие системы здравоохранения г. Переславля-Залесского на 2011-2013 гг.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програ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Одаренные дети" на 2010-2011 г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адресная программа по проведению капитального ремонта многоквартирных домов в городе Переславле-Залесском на 2011 год- 4эта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Совершенствование единой дежурно-диспетчерской службы г.Переславля-Залесского на 2010-2011годы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ый балл увеличилс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Содержание и ремонт муниципальных образовательных учреждений г. Переславля-Залесского на 2011-2013 годы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програ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Чистая вода" на 2010-2014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ценивалась в 2010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Обращение с твердыми бытовыми отходами на территории г. Переславля-Залесского" на 2011-2014 го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ценивалась в 2010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"Повышение безопасности дорожного движения в г. Переславле-Залесском  на 2010-2012 гг.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 оценивалась в 201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6:00Z</dcterms:created>
  <dc:creator>User</dc:creator>
  <dc:description/>
  <cp:keywords/>
  <dc:language>en-US</dc:language>
  <cp:lastModifiedBy>User</cp:lastModifiedBy>
  <cp:lastPrinted>2012-04-27T09:57:00Z</cp:lastPrinted>
  <dcterms:modified xsi:type="dcterms:W3CDTF">2012-04-27T07:02:00Z</dcterms:modified>
  <cp:revision>48</cp:revision>
  <dc:subject/>
  <dc:title>Рейтинг целевых программ по итоговой сводной оценке баллов за 2010год</dc:title>
</cp:coreProperties>
</file>