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aps/>
          <w:sz w:val="28"/>
          <w:szCs w:val="28"/>
          <w:lang w:eastAsia="ru-RU"/>
        </w:rPr>
        <w:t>КОМПЛЕКСНАЯ ОЦЕНКА РЕЗУЛЬТАТИВНОСТИ И ЭФФЕКТИВНОСТИ городских ЦЕЛЕВЫХ, долгосрочных и ведомственных ПРОГРАММ В 2011 ГОДУ</w:t>
      </w:r>
    </w:p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900" w:right="60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1 году работа по разработке и реализации ведомственных, долгосрочных, городских целевых программ производилась в соответствии с Постановлением Мэра г.Переславля-Залесского от 11.08.2006 г. № 1002 «Об утверждении порядка разработки, принятия и реализации целевых программ» с уточнениями от 01.12.2008 г. №1367, от 31.12.2008г. №1524  «Об утверждении Положения о порядке разработки, утверждения и реализации ведомственных целевых программ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одилась реализация программ, принятых как 2011 году, так и ранее утвержденных. Все программы принимались Постановлениями Администрации г. Переславля-Залесского. </w:t>
      </w:r>
    </w:p>
    <w:p>
      <w:pPr>
        <w:pStyle w:val="Normal"/>
        <w:spacing w:lineRule="auto" w:line="240" w:before="0" w:after="0"/>
        <w:ind w:left="900" w:right="60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2011 года вносились изменения в городские целевые, долгосрочные и ведомственные программы. Основными причинами внесения изменений были:</w:t>
      </w:r>
    </w:p>
    <w:p>
      <w:pPr>
        <w:pStyle w:val="Normal"/>
        <w:spacing w:lineRule="auto" w:line="240" w:before="0" w:after="0"/>
        <w:ind w:left="900" w:right="60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изменение объемов финансирования;</w:t>
      </w:r>
    </w:p>
    <w:p>
      <w:pPr>
        <w:pStyle w:val="Normal"/>
        <w:spacing w:lineRule="auto" w:line="240" w:before="0" w:after="0"/>
        <w:ind w:left="900" w:right="60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корректировка мероприятий или механизма реализации программы;</w:t>
      </w:r>
    </w:p>
    <w:p>
      <w:pPr>
        <w:pStyle w:val="Normal"/>
        <w:spacing w:lineRule="auto" w:line="240" w:before="0" w:after="0"/>
        <w:ind w:left="900" w:right="60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изменение требований к программам.</w:t>
      </w:r>
    </w:p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900" w:right="60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 Общие сведения о реализации программ в 2011 году</w:t>
      </w:r>
    </w:p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ис. 1. Финансирование городских целевых, долгосрочных и ведомственных программ из городского бюджета (тыс.руб.)</w:t>
      </w:r>
    </w:p>
    <w:p>
      <w:pPr>
        <w:pStyle w:val="Normal"/>
        <w:spacing w:lineRule="auto" w:line="240" w:before="0" w:after="0"/>
        <w:ind w:left="900" w:right="60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right="60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right="600"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4900" cy="3069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3069720"/>
                          <a:chOff x="0" y="0"/>
                          <a:chExt cx="4915080" cy="306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5080" cy="30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57240"/>
                            <a:ext cx="4581360" cy="28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004120"/>
                            <a:ext cx="293364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323">
                                <a:moveTo>
                                  <a:pt x="0" y="323"/>
                                </a:moveTo>
                                <a:lnTo>
                                  <a:pt x="345" y="0"/>
                                </a:lnTo>
                                <a:lnTo>
                                  <a:pt x="4620" y="0"/>
                                </a:lnTo>
                                <a:lnTo>
                                  <a:pt x="4275" y="323"/>
                                </a:lnTo>
                                <a:lnTo>
                                  <a:pt x="0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82160"/>
                            <a:ext cx="219240" cy="20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192">
                                <a:moveTo>
                                  <a:pt x="0" y="3192"/>
                                </a:moveTo>
                                <a:lnTo>
                                  <a:pt x="0" y="323"/>
                                </a:lnTo>
                                <a:lnTo>
                                  <a:pt x="345" y="0"/>
                                </a:lnTo>
                                <a:lnTo>
                                  <a:pt x="345" y="2869"/>
                                </a:lnTo>
                                <a:lnTo>
                                  <a:pt x="0" y="3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82160"/>
                            <a:ext cx="2714760" cy="182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004120"/>
                            <a:ext cx="293364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8">
                                <a:moveTo>
                                  <a:pt x="0" y="18"/>
                                </a:moveTo>
                                <a:lnTo>
                                  <a:pt x="23" y="0"/>
                                </a:lnTo>
                                <a:lnTo>
                                  <a:pt x="3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696680"/>
                            <a:ext cx="293364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8">
                                <a:moveTo>
                                  <a:pt x="0" y="18"/>
                                </a:moveTo>
                                <a:lnTo>
                                  <a:pt x="23" y="0"/>
                                </a:lnTo>
                                <a:lnTo>
                                  <a:pt x="3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400760"/>
                            <a:ext cx="29336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7">
                                <a:moveTo>
                                  <a:pt x="0" y="17"/>
                                </a:moveTo>
                                <a:lnTo>
                                  <a:pt x="23" y="0"/>
                                </a:lnTo>
                                <a:lnTo>
                                  <a:pt x="3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8880"/>
                            <a:ext cx="293364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8">
                                <a:moveTo>
                                  <a:pt x="0" y="18"/>
                                </a:moveTo>
                                <a:lnTo>
                                  <a:pt x="23" y="0"/>
                                </a:lnTo>
                                <a:lnTo>
                                  <a:pt x="3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97040"/>
                            <a:ext cx="29336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7">
                                <a:moveTo>
                                  <a:pt x="0" y="17"/>
                                </a:moveTo>
                                <a:lnTo>
                                  <a:pt x="23" y="0"/>
                                </a:lnTo>
                                <a:lnTo>
                                  <a:pt x="3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489600"/>
                            <a:ext cx="293364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8">
                                <a:moveTo>
                                  <a:pt x="0" y="18"/>
                                </a:moveTo>
                                <a:lnTo>
                                  <a:pt x="23" y="0"/>
                                </a:lnTo>
                                <a:lnTo>
                                  <a:pt x="3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82160"/>
                            <a:ext cx="293364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8">
                                <a:moveTo>
                                  <a:pt x="0" y="18"/>
                                </a:moveTo>
                                <a:lnTo>
                                  <a:pt x="23" y="0"/>
                                </a:lnTo>
                                <a:lnTo>
                                  <a:pt x="3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004120"/>
                            <a:ext cx="293364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323">
                                <a:moveTo>
                                  <a:pt x="4620" y="0"/>
                                </a:moveTo>
                                <a:lnTo>
                                  <a:pt x="4275" y="323"/>
                                </a:lnTo>
                                <a:lnTo>
                                  <a:pt x="0" y="323"/>
                                </a:lnTo>
                                <a:lnTo>
                                  <a:pt x="345" y="0"/>
                                </a:lnTo>
                                <a:lnTo>
                                  <a:pt x="46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82160"/>
                            <a:ext cx="219240" cy="20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192">
                                <a:moveTo>
                                  <a:pt x="0" y="3192"/>
                                </a:moveTo>
                                <a:lnTo>
                                  <a:pt x="0" y="323"/>
                                </a:lnTo>
                                <a:lnTo>
                                  <a:pt x="345" y="0"/>
                                </a:lnTo>
                                <a:lnTo>
                                  <a:pt x="345" y="2869"/>
                                </a:lnTo>
                                <a:lnTo>
                                  <a:pt x="0" y="31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82160"/>
                            <a:ext cx="2714760" cy="182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78840"/>
                            <a:ext cx="9540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12">
                                <a:moveTo>
                                  <a:pt x="0" y="412"/>
                                </a:moveTo>
                                <a:lnTo>
                                  <a:pt x="0" y="125"/>
                                </a:lnTo>
                                <a:lnTo>
                                  <a:pt x="150" y="0"/>
                                </a:lnTo>
                                <a:lnTo>
                                  <a:pt x="150" y="287"/>
                                </a:lnTo>
                                <a:lnTo>
                                  <a:pt x="0" y="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958400"/>
                            <a:ext cx="257040" cy="182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878840"/>
                            <a:ext cx="3524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25">
                                <a:moveTo>
                                  <a:pt x="405" y="125"/>
                                </a:moveTo>
                                <a:lnTo>
                                  <a:pt x="555" y="0"/>
                                </a:lnTo>
                                <a:lnTo>
                                  <a:pt x="150" y="0"/>
                                </a:lnTo>
                                <a:lnTo>
                                  <a:pt x="0" y="125"/>
                                </a:lnTo>
                                <a:lnTo>
                                  <a:pt x="405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878840"/>
                            <a:ext cx="8568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12">
                                <a:moveTo>
                                  <a:pt x="0" y="412"/>
                                </a:moveTo>
                                <a:lnTo>
                                  <a:pt x="0" y="125"/>
                                </a:lnTo>
                                <a:lnTo>
                                  <a:pt x="135" y="0"/>
                                </a:lnTo>
                                <a:lnTo>
                                  <a:pt x="135" y="287"/>
                                </a:lnTo>
                                <a:lnTo>
                                  <a:pt x="0" y="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58400"/>
                            <a:ext cx="266760" cy="1821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78840"/>
                            <a:ext cx="3524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25">
                                <a:moveTo>
                                  <a:pt x="420" y="125"/>
                                </a:moveTo>
                                <a:lnTo>
                                  <a:pt x="555" y="0"/>
                                </a:lnTo>
                                <a:lnTo>
                                  <a:pt x="150" y="0"/>
                                </a:lnTo>
                                <a:lnTo>
                                  <a:pt x="0" y="125"/>
                                </a:lnTo>
                                <a:lnTo>
                                  <a:pt x="42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4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28800"/>
                            <a:ext cx="66600" cy="79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713960"/>
                            <a:ext cx="50040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628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0" y="1924200"/>
                            <a:ext cx="66600" cy="799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9640" y="1866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2056680"/>
                            <a:ext cx="68580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>6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6640" y="1901880"/>
                            <a:ext cx="9540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76">
                                <a:moveTo>
                                  <a:pt x="0" y="376"/>
                                </a:moveTo>
                                <a:lnTo>
                                  <a:pt x="0" y="125"/>
                                </a:lnTo>
                                <a:lnTo>
                                  <a:pt x="150" y="0"/>
                                </a:lnTo>
                                <a:lnTo>
                                  <a:pt x="150" y="251"/>
                                </a:lnTo>
                                <a:lnTo>
                                  <a:pt x="0" y="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1981080"/>
                            <a:ext cx="257040" cy="1594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1901880"/>
                            <a:ext cx="3524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25">
                                <a:moveTo>
                                  <a:pt x="405" y="125"/>
                                </a:moveTo>
                                <a:lnTo>
                                  <a:pt x="555" y="0"/>
                                </a:lnTo>
                                <a:lnTo>
                                  <a:pt x="150" y="0"/>
                                </a:lnTo>
                                <a:lnTo>
                                  <a:pt x="0" y="125"/>
                                </a:lnTo>
                                <a:lnTo>
                                  <a:pt x="405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913400"/>
                            <a:ext cx="9540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58">
                                <a:moveTo>
                                  <a:pt x="0" y="358"/>
                                </a:moveTo>
                                <a:lnTo>
                                  <a:pt x="0" y="125"/>
                                </a:lnTo>
                                <a:lnTo>
                                  <a:pt x="150" y="0"/>
                                </a:lnTo>
                                <a:lnTo>
                                  <a:pt x="150" y="233"/>
                                </a:lnTo>
                                <a:lnTo>
                                  <a:pt x="0" y="3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992600"/>
                            <a:ext cx="257040" cy="1479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913400"/>
                            <a:ext cx="3524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25">
                                <a:moveTo>
                                  <a:pt x="405" y="125"/>
                                </a:moveTo>
                                <a:lnTo>
                                  <a:pt x="555" y="0"/>
                                </a:lnTo>
                                <a:lnTo>
                                  <a:pt x="150" y="0"/>
                                </a:lnTo>
                                <a:lnTo>
                                  <a:pt x="0" y="125"/>
                                </a:lnTo>
                                <a:lnTo>
                                  <a:pt x="405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4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1810440"/>
                            <a:ext cx="66600" cy="79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0240" y="1752480"/>
                            <a:ext cx="42552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544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200" y="2038320"/>
                            <a:ext cx="66600" cy="792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2057400"/>
                            <a:ext cx="5904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>502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1320" y="455400"/>
                            <a:ext cx="9540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654">
                                <a:moveTo>
                                  <a:pt x="0" y="2654"/>
                                </a:moveTo>
                                <a:lnTo>
                                  <a:pt x="0" y="126"/>
                                </a:lnTo>
                                <a:lnTo>
                                  <a:pt x="150" y="0"/>
                                </a:lnTo>
                                <a:lnTo>
                                  <a:pt x="150" y="2529"/>
                                </a:lnTo>
                                <a:lnTo>
                                  <a:pt x="0" y="26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535320"/>
                            <a:ext cx="257040" cy="16052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455400"/>
                            <a:ext cx="3524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26">
                                <a:moveTo>
                                  <a:pt x="405" y="126"/>
                                </a:moveTo>
                                <a:lnTo>
                                  <a:pt x="555" y="0"/>
                                </a:lnTo>
                                <a:lnTo>
                                  <a:pt x="135" y="0"/>
                                </a:lnTo>
                                <a:lnTo>
                                  <a:pt x="0" y="126"/>
                                </a:lnTo>
                                <a:lnTo>
                                  <a:pt x="405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614520"/>
                            <a:ext cx="95400" cy="15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403">
                                <a:moveTo>
                                  <a:pt x="0" y="2403"/>
                                </a:moveTo>
                                <a:lnTo>
                                  <a:pt x="0" y="126"/>
                                </a:lnTo>
                                <a:lnTo>
                                  <a:pt x="150" y="0"/>
                                </a:lnTo>
                                <a:lnTo>
                                  <a:pt x="150" y="2278"/>
                                </a:lnTo>
                                <a:lnTo>
                                  <a:pt x="0" y="2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694800"/>
                            <a:ext cx="257040" cy="14457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614520"/>
                            <a:ext cx="3524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26">
                                <a:moveTo>
                                  <a:pt x="405" y="126"/>
                                </a:moveTo>
                                <a:lnTo>
                                  <a:pt x="555" y="0"/>
                                </a:lnTo>
                                <a:lnTo>
                                  <a:pt x="150" y="0"/>
                                </a:lnTo>
                                <a:lnTo>
                                  <a:pt x="0" y="126"/>
                                </a:lnTo>
                                <a:lnTo>
                                  <a:pt x="405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4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364320"/>
                            <a:ext cx="66600" cy="79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200" y="306720"/>
                            <a:ext cx="50976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5302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0" y="717480"/>
                            <a:ext cx="66600" cy="792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685080"/>
                            <a:ext cx="50976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770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7160" y="386640"/>
                            <a:ext cx="720" cy="182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22093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19018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15937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12978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9907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6948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3873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320" y="2117160"/>
                            <a:ext cx="864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1809720"/>
                            <a:ext cx="50976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1502280"/>
                            <a:ext cx="50976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1206360"/>
                            <a:ext cx="50976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899280"/>
                            <a:ext cx="50976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602640"/>
                            <a:ext cx="50976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5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295200"/>
                            <a:ext cx="50976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6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2209320"/>
                            <a:ext cx="2714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20932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220932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20932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220932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080" y="2276640"/>
                            <a:ext cx="34020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2276640"/>
                            <a:ext cx="34020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1160" y="2276640"/>
                            <a:ext cx="33912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920" y="2538720"/>
                            <a:ext cx="2534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3240" y="1241280"/>
                            <a:ext cx="44784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1332360"/>
                            <a:ext cx="66600" cy="79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5160" y="1274400"/>
                            <a:ext cx="3416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пл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1120" y="1571760"/>
                            <a:ext cx="66600" cy="792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4440" y="1513800"/>
                            <a:ext cx="34992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фа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57240"/>
                            <a:ext cx="4581360" cy="29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241.7pt" coordorigin="0,0" coordsize="7740,4834">
                <v:rect id="shape_0" stroked="f" o:allowincell="f" style="position:absolute;left:0;top:0;width:7739;height:48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;top:90;width:7214;height:4500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shape id="shape_0" coordsize="4620,323" path="m0,323l345,0l4620,0l4275,323l0,323xe" fillcolor="white" stroked="f" o:allowincell="f" style="position:absolute;left:1350;top:3156;width:4619;height:32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5,3192" path="m0,3192l0,323l345,0l345,2869l0,3192xe" fillcolor="white" stroked="f" o:allowincell="f" style="position:absolute;left:1350;top:287;width:344;height:319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1695;top:287;width:4274;height:286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308,18" path="m0,18l23,0l308,0e" stroked="t" o:allowincell="f" style="position:absolute;left:1350;top:3156;width:4619;height:32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08,18" path="m0,18l23,0l308,0e" stroked="t" o:allowincell="f" style="position:absolute;left:1350;top:2672;width:4619;height:32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08,17" path="m0,17l23,0l308,0e" stroked="t" o:allowincell="f" style="position:absolute;left:1350;top:2206;width:4619;height:30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08,18" path="m0,18l23,0l308,0e" stroked="t" o:allowincell="f" style="position:absolute;left:1440;top:1620;width:4619;height:32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08,17" path="m0,17l23,0l308,0e" stroked="t" o:allowincell="f" style="position:absolute;left:1350;top:1255;width:4619;height:30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08,18" path="m0,18l23,0l308,0e" stroked="t" o:allowincell="f" style="position:absolute;left:1350;top:771;width:4619;height:32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08,18" path="m0,18l23,0l308,0e" stroked="t" o:allowincell="f" style="position:absolute;left:1350;top:287;width:4619;height:32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620,323" path="m4620,0l4275,323l0,323l345,0l4620,0xe" stroked="t" o:allowincell="f" style="position:absolute;left:1350;top:3156;width:4619;height:32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45,3192" path="m0,3192l0,323l345,0l345,2869l0,3192xe" stroked="t" o:allowincell="f" style="position:absolute;left:1350;top:287;width:344;height:3191;mso-wrap-style:none;v-text-anchor:middle;mso-position-horizontal-relative:char">
                  <v:fill o:detectmouseclick="t" on="false"/>
                  <v:stroke color="gray" weight="9360" joinstyle="round" endcap="flat"/>
                  <w10:wrap type="none"/>
                </v:shape>
                <v:rect id="shape_0" stroked="t" o:allowincell="f" style="position:absolute;left:1695;top:287;width:4274;height:2868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shape id="shape_0" coordsize="150,412" path="m0,412l0,125l150,0l150,287l0,412xe" fillcolor="#4d4d80" stroked="t" o:allowincell="f" style="position:absolute;left:2160;top:2959;width:149;height:411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rect id="shape_0" fillcolor="#9999ff" stroked="t" o:allowincell="f" style="position:absolute;left:1755;top:3084;width:404;height:286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coordsize="555,125" path="m405,125l555,0l150,0l0,125l405,125xe" fillcolor="#7373bf" stroked="t" o:allowincell="f" style="position:absolute;left:1755;top:2959;width:554;height:124;mso-wrap-style:none;v-text-anchor:middle;mso-position-horizontal-relative:char">
                  <v:fill o:detectmouseclick="t" type="solid" color2="#8c8c40"/>
                  <v:stroke color="black" weight="9360" joinstyle="round" endcap="flat"/>
                  <w10:wrap type="none"/>
                </v:shape>
                <v:shape id="shape_0" coordsize="135,412" path="m0,412l0,125l135,0l135,287l0,412xe" fillcolor="#4d1a33" stroked="t" o:allowincell="f" style="position:absolute;left:2580;top:2959;width:134;height:411;mso-wrap-style:none;v-text-anchor:middle;mso-position-horizontal-relative:char">
                  <v:fill o:detectmouseclick="t" type="solid" color2="#b2e5cc"/>
                  <v:stroke color="black" weight="9360" joinstyle="round" endcap="flat"/>
                  <w10:wrap type="none"/>
                </v:shape>
                <v:rect id="shape_0" fillcolor="#993366" stroked="t" o:allowincell="f" style="position:absolute;left:2160;top:3084;width:419;height:286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shape id="shape_0" coordsize="555,125" path="m420,125l555,0l150,0l0,125l420,125xe" fillcolor="#73264d" stroked="t" o:allowincell="f" style="position:absolute;left:2160;top:2959;width:554;height:124;mso-wrap-style:none;v-text-anchor:middle;mso-position-horizontal-relative:char">
                  <v:fill o:detectmouseclick="t" type="solid" color2="#8cd9b2"/>
                  <v:stroke color="black" weight="9360" joinstyle="round" endcap="flat"/>
                  <w10:wrap type="none"/>
                </v:shape>
                <v:rect id="shape_0" fillcolor="#9999ff" stroked="t" o:allowincell="f" style="position:absolute;left:1620;top:2880;width:104;height:125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0;top:2699;width:787;height:8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628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2370;top:3030;width:104;height:125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shape id="shape_0" stroked="f" o:allowincell="f" style="position:absolute;left:2834;top:294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239;width:1079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>6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0,376" path="m0,376l0,125l150,0l150,251l0,376xe" fillcolor="#4d4d80" stroked="t" o:allowincell="f" style="position:absolute;left:3585;top:2995;width:149;height:375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rect id="shape_0" fillcolor="#9999ff" stroked="t" o:allowincell="f" style="position:absolute;left:3180;top:3120;width:404;height:250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coordsize="555,125" path="m405,125l555,0l150,0l0,125l405,125xe" fillcolor="#7373bf" stroked="t" o:allowincell="f" style="position:absolute;left:3180;top:2995;width:554;height:124;mso-wrap-style:none;v-text-anchor:middle;mso-position-horizontal-relative:char">
                  <v:fill o:detectmouseclick="t" type="solid" color2="#8c8c40"/>
                  <v:stroke color="black" weight="9360" joinstyle="round" endcap="flat"/>
                  <w10:wrap type="none"/>
                </v:shape>
                <v:shape id="shape_0" coordsize="150,358" path="m0,358l0,125l150,0l150,233l0,358xe" fillcolor="#4d1a33" stroked="t" o:allowincell="f" style="position:absolute;left:3990;top:3013;width:149;height:357;mso-wrap-style:none;v-text-anchor:middle;mso-position-horizontal-relative:char">
                  <v:fill o:detectmouseclick="t" type="solid" color2="#b2e5cc"/>
                  <v:stroke color="black" weight="9360" joinstyle="round" endcap="flat"/>
                  <w10:wrap type="none"/>
                </v:shape>
                <v:rect id="shape_0" fillcolor="#993366" stroked="t" o:allowincell="f" style="position:absolute;left:3585;top:3138;width:404;height:232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shape id="shape_0" coordsize="555,125" path="m405,125l555,0l150,0l0,125l405,125xe" fillcolor="#73264d" stroked="t" o:allowincell="f" style="position:absolute;left:3585;top:3013;width:554;height:124;mso-wrap-style:none;v-text-anchor:middle;mso-position-horizontal-relative:char">
                  <v:fill o:detectmouseclick="t" type="solid" color2="#8cd9b2"/>
                  <v:stroke color="black" weight="9360" joinstyle="round" endcap="flat"/>
                  <w10:wrap type="none"/>
                </v:shape>
                <v:rect id="shape_0" fillcolor="#9999ff" stroked="t" o:allowincell="f" style="position:absolute;left:3285;top:2851;width:104;height:125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stroked="f" o:allowincell="f" style="position:absolute;left:3449;top:2760;width:669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544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3810;top:3210;width:104;height:12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shape id="shape_0" stroked="f" o:allowincell="f" style="position:absolute;left:3780;top:3240;width:929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>502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0,2654" path="m0,2654l0,126l150,0l150,2529l0,2654xe" fillcolor="#4d4d80" stroked="t" o:allowincell="f" style="position:absolute;left:5010;top:717;width:149;height:2653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rect id="shape_0" fillcolor="#9999ff" stroked="t" o:allowincell="f" style="position:absolute;left:4605;top:843;width:404;height:2527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coordsize="555,126" path="m405,126l555,0l135,0l0,126l405,126xe" fillcolor="#7373bf" stroked="t" o:allowincell="f" style="position:absolute;left:4605;top:717;width:554;height:125;mso-wrap-style:none;v-text-anchor:middle;mso-position-horizontal-relative:char">
                  <v:fill o:detectmouseclick="t" type="solid" color2="#8c8c40"/>
                  <v:stroke color="black" weight="9360" joinstyle="round" endcap="flat"/>
                  <w10:wrap type="none"/>
                </v:shape>
                <v:shape id="shape_0" coordsize="150,2403" path="m0,2403l0,126l150,0l150,2278l0,2403xe" fillcolor="#4d1a33" stroked="t" o:allowincell="f" style="position:absolute;left:5415;top:968;width:149;height:2402;mso-wrap-style:none;v-text-anchor:middle;mso-position-horizontal-relative:char">
                  <v:fill o:detectmouseclick="t" type="solid" color2="#b2e5cc"/>
                  <v:stroke color="black" weight="9360" joinstyle="round" endcap="flat"/>
                  <w10:wrap type="none"/>
                </v:shape>
                <v:rect id="shape_0" fillcolor="#993366" stroked="t" o:allowincell="f" style="position:absolute;left:5010;top:1094;width:404;height:2276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shape id="shape_0" coordsize="555,126" path="m405,126l555,0l150,0l0,126l405,126xe" fillcolor="#73264d" stroked="t" o:allowincell="f" style="position:absolute;left:5010;top:968;width:554;height:125;mso-wrap-style:none;v-text-anchor:middle;mso-position-horizontal-relative:char">
                  <v:fill o:detectmouseclick="t" type="solid" color2="#8cd9b2"/>
                  <v:stroke color="black" weight="9360" joinstyle="round" endcap="flat"/>
                  <w10:wrap type="none"/>
                </v:shape>
                <v:rect id="shape_0" fillcolor="#9999ff" stroked="t" o:allowincell="f" style="position:absolute;left:4710;top:574;width:104;height:12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stroked="f" o:allowincell="f" style="position:absolute;left:4873;top:483;width:802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5302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5250;top:1130;width:104;height:12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shape id="shape_0" stroked="f" o:allowincell="f" style="position:absolute;left:5578;top:1079;width:802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770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0,609" to="1350,347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04,3479" to="1348,347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04,2995" to="1348,299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04,2510" to="1348,251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04,2044" to="1348,204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04,1560" to="1348,156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04,1094" to="1348,109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04,610" to="1348,61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169;top:3334;width:135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2850;width:802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2366;width:802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1900;width:802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3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1416;width:802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949;width:802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5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465;width:802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6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0,3479" to="5624,34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50,3479" to="1350,35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75,3479" to="2775,35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00,3479" to="4200,35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25,3479" to="5625,35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844;top:3585;width:535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9;top:3585;width:535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5;top:3585;width:533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9;top:3998;width:398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525;top:1955;width:704;height:752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6600;top:2098;width:104;height:125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stroked="f" o:allowincell="f" style="position:absolute;left:6764;top:2007;width:537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пл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6600;top:2475;width:104;height:12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shape id="shape_0" stroked="f" o:allowincell="f" style="position:absolute;left:6763;top:2384;width:550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фа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5;top:90;width:7214;height:458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900" w:right="600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left="900" w:right="600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left="900" w:right="60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года осуществлялась реализация 32 программ (8 ведомственных целевых программ, 2 городские адресные программы, 22 городские целевые программы) с плановым объемом финансирования из городского бюджета 530227,2тыс. рублей. Фактический объем финансирования программ из бюджета составил  477045,2тыс. рублей  или 90% от плана. Увеличение финансирования в сравнении с 2009 и 2010 годами произошло в виду того, что увеличилось количество программ с 25 в 2010 до 32 в 2011 году. Две ведомственные целевые программы: ВЦП «Поддержка и развитие системы здравоохранения г.Переславля-Залесского в 2011-2013гг.» и ВЦП «Обеспечение функционирования и развития муниципальной системы образования города Переславля-Залесского» на 2011-2013 годы в отчетном году составили большую долю программных расходов местного бюджета -84,6%. В истекшем году доля бюджетных расходов предусмотренных на реализацию целевых программ составила 47,35 %. Увеличение в сравнении с прошлым годом на 30,54%.</w:t>
      </w:r>
    </w:p>
    <w:p>
      <w:pPr>
        <w:pStyle w:val="Normal"/>
        <w:spacing w:lineRule="auto" w:line="240" w:before="0" w:after="0"/>
        <w:ind w:left="900" w:right="60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00" w:right="60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ис. 2. Структура источников финансирования программ </w:t>
        <w:br/>
        <w:t>(доля источника, % от общей суммы)</w:t>
      </w:r>
    </w:p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900" w:right="600"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05375" cy="30689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5360" cy="3069000"/>
                          <a:chOff x="0" y="0"/>
                          <a:chExt cx="4905360" cy="3069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05360" cy="30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80" y="56520"/>
                            <a:ext cx="4792320" cy="28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293400"/>
                            <a:ext cx="3297600" cy="2121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2200320"/>
                            <a:ext cx="329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985760"/>
                            <a:ext cx="329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783080"/>
                            <a:ext cx="329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568520"/>
                            <a:ext cx="329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353960"/>
                            <a:ext cx="329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139760"/>
                            <a:ext cx="329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925200"/>
                            <a:ext cx="329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722160"/>
                            <a:ext cx="329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507960"/>
                            <a:ext cx="329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293400"/>
                            <a:ext cx="329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293400"/>
                            <a:ext cx="3297600" cy="21214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98960"/>
                            <a:ext cx="659880" cy="1015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2245320"/>
                            <a:ext cx="659160" cy="169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81720"/>
                            <a:ext cx="659880" cy="4172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996920"/>
                            <a:ext cx="659160" cy="2484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3400"/>
                            <a:ext cx="659880" cy="688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293400"/>
                            <a:ext cx="659160" cy="1703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293400"/>
                            <a:ext cx="720" cy="212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414880"/>
                            <a:ext cx="4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200320"/>
                            <a:ext cx="4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985760"/>
                            <a:ext cx="4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783080"/>
                            <a:ext cx="4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568520"/>
                            <a:ext cx="4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353960"/>
                            <a:ext cx="4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139760"/>
                            <a:ext cx="4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25200"/>
                            <a:ext cx="4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22160"/>
                            <a:ext cx="4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07960"/>
                            <a:ext cx="4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93400"/>
                            <a:ext cx="4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2414880"/>
                            <a:ext cx="329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480" y="241416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1640" y="241416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0080" y="241416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9280" y="1715040"/>
                            <a:ext cx="82080" cy="64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360" y="1906200"/>
                            <a:ext cx="5180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7,7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160" y="2233440"/>
                            <a:ext cx="60336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>8,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094040"/>
                            <a:ext cx="68760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 xml:space="preserve"> 19,7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3640" y="2030040"/>
                            <a:ext cx="64440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>11,5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800" y="541080"/>
                            <a:ext cx="73008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 xml:space="preserve"> 32,6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960" y="1049040"/>
                            <a:ext cx="72972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>80,4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2323440"/>
                            <a:ext cx="22176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2109600"/>
                            <a:ext cx="30600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1894680"/>
                            <a:ext cx="30600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1691640"/>
                            <a:ext cx="30600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1477800"/>
                            <a:ext cx="30600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1262880"/>
                            <a:ext cx="30600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5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1049040"/>
                            <a:ext cx="30600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6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834480"/>
                            <a:ext cx="30600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7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631080"/>
                            <a:ext cx="30600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8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416520"/>
                            <a:ext cx="30600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9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00" y="202680"/>
                            <a:ext cx="39132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2538000"/>
                            <a:ext cx="61092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10 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2538000"/>
                            <a:ext cx="61092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11 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3840" y="993240"/>
                            <a:ext cx="62856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1083240"/>
                            <a:ext cx="72360" cy="788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360" y="1026000"/>
                            <a:ext cx="37836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мес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5320" y="1320120"/>
                            <a:ext cx="72360" cy="788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360" y="1262880"/>
                            <a:ext cx="30348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о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5320" y="1557000"/>
                            <a:ext cx="72360" cy="79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7640" y="1499760"/>
                            <a:ext cx="51120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федер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80" y="56520"/>
                            <a:ext cx="4792320" cy="2820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25pt;height:241.65pt" coordorigin="0,0" coordsize="7725,4833">
                <v:rect id="shape_0" stroked="f" o:allowincell="f" style="position:absolute;left:0;top:0;width:7724;height:48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1;top:89;width:7546;height:4441;mso-wrap-style:none;v-text-anchor:middle;mso-position-horizontal-relative:char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silver" stroked="f" o:allowincell="f" style="position:absolute;left:1201;top:462;width:5192;height:334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1201,3465" to="6393,34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1,3127" to="6393,31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1,2808" to="6393,28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1,2470" to="6393,24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1,2132" to="6393,21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1,1795" to="6393,17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1,1457" to="6393,14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1,1137" to="6393,11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1,800" to="6393,8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1,462" to="6393,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01;top:462;width:5192;height:3340;mso-wrap-style:none;v-text-anchor:middle;mso-position-horizontal-relative:char">
                  <v:fill o:detectmouseclick="t" on="false"/>
                  <v:stroke color="gray" weight="10080" joinstyle="miter" endcap="flat"/>
                  <w10:wrap type="none"/>
                </v:rect>
                <v:rect id="shape_0" fillcolor="#9999ff" stroked="t" o:allowincell="f" style="position:absolute;left:1980;top:2203;width:1038;height:1599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rect id="shape_0" fillcolor="#9999ff" stroked="t" o:allowincell="f" style="position:absolute;left:4577;top:3536;width:1037;height:266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rect id="shape_0" fillcolor="#993366" stroked="t" o:allowincell="f" style="position:absolute;left:1980;top:1546;width:1038;height:656;mso-wrap-style:none;v-text-anchor:middle;mso-position-horizontal-relative:char">
                  <v:fill o:detectmouseclick="t" type="solid" color2="#66cc99"/>
                  <v:stroke color="black" weight="10080" joinstyle="miter" endcap="flat"/>
                  <w10:wrap type="none"/>
                </v:rect>
                <v:rect id="shape_0" fillcolor="#993366" stroked="t" o:allowincell="f" style="position:absolute;left:4577;top:3145;width:1037;height:390;mso-wrap-style:none;v-text-anchor:middle;mso-position-horizontal-relative:char">
                  <v:fill o:detectmouseclick="t" type="solid" color2="#66cc99"/>
                  <v:stroke color="black" weight="10080" joinstyle="miter" endcap="flat"/>
                  <w10:wrap type="none"/>
                </v:rect>
                <v:rect id="shape_0" fillcolor="#ffffcc" stroked="t" o:allowincell="f" style="position:absolute;left:1980;top:462;width:1038;height:1083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rect id="shape_0" fillcolor="#ffffcc" stroked="t" o:allowincell="f" style="position:absolute;left:4577;top:462;width:1037;height:2682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line id="shape_0" from="1201,462" to="1201,38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36,3803" to="1200,38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36,3465" to="1200,34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36,3127" to="1200,31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36,2808" to="1200,28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36,2470" to="1200,24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36,2132" to="1200,21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36,1795" to="1200,17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36,1457" to="1200,14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36,1137" to="1200,11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36,800" to="1200,8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36,462" to="1200,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1,3803" to="6393,38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1,3802" to="1201,387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98,3802" to="3798,387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94,3802" to="6394,387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125;top:2701;width:128;height:101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1;top:3002;width:815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7,7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3517;width:949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>8,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1;top:1723;width:1082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 xml:space="preserve"> 19,7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8;top:3197;width:1014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>11,5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7;top:852;width:1149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 xml:space="preserve"> 32,6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4;top:1652;width:1148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>80,4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;top:3659;width:348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;top:3322;width:481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;top:2984;width:481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;top:2664;width:481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3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;top:2327;width:481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;top:1989;width:481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5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;top:1652;width:481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6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;top:1314;width:481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7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;top:994;width:481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8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;top:656;width:481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9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;top:319;width:615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7;top:3997;width:961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10 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4;top:3997;width:961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11 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573;top:1564;width:989;height:1118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ffffcc" stroked="t" o:allowincell="f" style="position:absolute;left:6654;top:1706;width:113;height:123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shape id="shape_0" stroked="f" o:allowincell="f" style="position:absolute;left:6832;top:1616;width:595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мес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6654;top:2079;width:113;height:123;mso-wrap-style:none;v-text-anchor:middle;mso-position-horizontal-relative:char">
                  <v:fill o:detectmouseclick="t" type="solid" color2="#66cc99"/>
                  <v:stroke color="black" weight="10080" joinstyle="miter" endcap="flat"/>
                  <w10:wrap type="none"/>
                </v:rect>
                <v:shape id="shape_0" stroked="f" o:allowincell="f" style="position:absolute;left:6832;top:1989;width:477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о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99ff" stroked="t" o:allowincell="f" style="position:absolute;left:6654;top:2452;width:113;height:124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shape id="shape_0" stroked="f" o:allowincell="f" style="position:absolute;left:6831;top:2362;width:804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фед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1;top:89;width:7546;height:4441;mso-wrap-style:none;v-text-anchor:middle;mso-position-horizontal-relative:char">
                  <v:fill o:detectmouseclick="t" on="false"/>
                  <v:stroke color="black" weight="10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900" w:right="600"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left="900" w:right="600"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left="900" w:right="60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 из диаграммы структура источников финансирования программ в 2011 году изменилась,  увеличились в два с лишним раза расходы из местного бюджета и уменьшилось финансирование из областного и федерального бюджетов.  Это объясняется тем, что на муниципальном уровне одним из основных направлений реформирования </w:t>
      </w:r>
      <w:r>
        <w:rPr>
          <w:rFonts w:cs="Times New Roman" w:ascii="Times New Roman" w:hAnsi="Times New Roman"/>
          <w:bCs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процесса является переход преимущественно к </w:t>
      </w:r>
      <w:r>
        <w:rPr>
          <w:rFonts w:cs="Times New Roman" w:ascii="Times New Roman" w:hAnsi="Times New Roman"/>
          <w:bCs/>
          <w:sz w:val="28"/>
          <w:szCs w:val="28"/>
        </w:rPr>
        <w:t>программ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тод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ирования</w:t>
      </w:r>
      <w:r>
        <w:rPr>
          <w:rFonts w:cs="Times New Roman" w:ascii="Times New Roman" w:hAnsi="Times New Roman"/>
          <w:sz w:val="28"/>
          <w:szCs w:val="28"/>
        </w:rPr>
        <w:t xml:space="preserve">, обеспечивающим прямую взаимосвязь между распределением </w:t>
      </w:r>
      <w:r>
        <w:rPr>
          <w:rFonts w:cs="Times New Roman" w:ascii="Times New Roman" w:hAnsi="Times New Roman"/>
          <w:bCs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ресурсов и фактическими или </w:t>
      </w:r>
      <w:r>
        <w:rPr>
          <w:rFonts w:cs="Times New Roman" w:ascii="Times New Roman" w:hAnsi="Times New Roman"/>
          <w:bCs/>
          <w:sz w:val="28"/>
          <w:szCs w:val="28"/>
        </w:rPr>
        <w:t>планируем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х использования в соответствии с установленными приоритетами города.</w:t>
      </w:r>
    </w:p>
    <w:p>
      <w:pPr>
        <w:pStyle w:val="Normal"/>
        <w:spacing w:lineRule="auto" w:line="240" w:before="0" w:after="0"/>
        <w:ind w:left="900" w:right="600" w:firstLine="708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ие целевые программ, приняты  в соответствии с рекомендациями  нормативно-правовых актов Российской Федерации и Ярославской области, утверждающих федеральных целевых и региональных целевых программ. В рамках 22 из них, осуществлялось софинансирование субсидий, поступающих из федерального и областного бюджетов. Общая сумма освоенных таким образом федеральных средств (с учетом средств фонда содействия реформированию ЖКХ) составила 39139,4 тыс. рублей; областного бюджета – 54980,6 тыс. рублей. Финансирования из средств городского бюджета на указанные программы составила  372098,1  тыс. руб.  </w:t>
      </w:r>
    </w:p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lang w:eastAsia="ru-RU"/>
        </w:rPr>
      </w:r>
    </w:p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 Реализация программ в различных сферах социально-экономического развития </w:t>
      </w:r>
    </w:p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ис. 3. Финансирование программ в 2011  году по основным направлениям </w:t>
        <w:br/>
        <w:t>(% к общей сумме финансирования программной части)</w:t>
      </w:r>
    </w:p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right="600" w:hanging="0"/>
        <w:jc w:val="center"/>
        <w:rPr/>
      </w:pPr>
      <w:r>
        <w:rPr/>
        <w:drawing>
          <wp:inline distT="0" distB="0" distL="0" distR="0">
            <wp:extent cx="5991225" cy="3838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0" w:right="600" w:hanging="360"/>
        <w:jc w:val="center"/>
        <w:rPr>
          <w:sz w:val="20"/>
          <w:szCs w:val="20"/>
        </w:rPr>
      </w:pPr>
      <w:r>
        <w:rPr>
          <w:sz w:val="20"/>
          <w:szCs w:val="20"/>
        </w:rPr>
        <w:t>Здравоохранение физическая культура и спорт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0" w:right="600" w:hanging="360"/>
        <w:jc w:val="center"/>
        <w:rPr>
          <w:sz w:val="20"/>
          <w:szCs w:val="20"/>
        </w:rPr>
      </w:pPr>
      <w:r>
        <w:rPr>
          <w:sz w:val="20"/>
          <w:szCs w:val="20"/>
        </w:rPr>
        <w:t>Образование и молодежная полити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0" w:right="600" w:hanging="360"/>
        <w:jc w:val="center"/>
        <w:rPr>
          <w:sz w:val="20"/>
          <w:szCs w:val="20"/>
        </w:rPr>
      </w:pPr>
      <w:r>
        <w:rPr>
          <w:sz w:val="20"/>
          <w:szCs w:val="20"/>
        </w:rPr>
        <w:t>Социальная полити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0" w:right="600" w:hanging="360"/>
        <w:jc w:val="center"/>
        <w:rPr>
          <w:sz w:val="20"/>
          <w:szCs w:val="20"/>
        </w:rPr>
      </w:pPr>
      <w:r>
        <w:rPr>
          <w:sz w:val="20"/>
          <w:szCs w:val="20"/>
        </w:rPr>
        <w:t>Культура и туризм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0" w:right="600" w:hanging="360"/>
        <w:jc w:val="center"/>
        <w:rPr>
          <w:sz w:val="20"/>
          <w:szCs w:val="20"/>
        </w:rPr>
      </w:pPr>
      <w:r>
        <w:rPr>
          <w:sz w:val="20"/>
          <w:szCs w:val="20"/>
        </w:rPr>
        <w:t>Жилищно-коммунальное хозяйство и градостроительство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0" w:right="600" w:hanging="360"/>
        <w:jc w:val="center"/>
        <w:rPr>
          <w:sz w:val="20"/>
          <w:szCs w:val="20"/>
        </w:rPr>
      </w:pPr>
      <w:r>
        <w:rPr>
          <w:sz w:val="20"/>
          <w:szCs w:val="20"/>
        </w:rPr>
        <w:t>Промышленность, предпринимательство, транспорт, связь, потребительский рынок товаров и услуг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0" w:right="600" w:hanging="360"/>
        <w:jc w:val="center"/>
        <w:rPr>
          <w:sz w:val="20"/>
          <w:szCs w:val="20"/>
        </w:rPr>
      </w:pPr>
      <w:r>
        <w:rPr>
          <w:sz w:val="20"/>
          <w:szCs w:val="20"/>
        </w:rPr>
        <w:t>Прочие</w:t>
      </w:r>
    </w:p>
    <w:p>
      <w:pPr>
        <w:pStyle w:val="Normal"/>
        <w:spacing w:lineRule="auto" w:line="240" w:before="0" w:after="0"/>
        <w:ind w:left="900" w:righ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900" w:righ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 в истекшем году осуществлялась по сем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основным направлени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900" w:right="60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здравоохранение, физическая культура и спорт – четыре программы;</w:t>
      </w:r>
    </w:p>
    <w:p>
      <w:pPr>
        <w:pStyle w:val="Normal"/>
        <w:spacing w:lineRule="auto" w:line="240" w:before="0" w:after="0"/>
        <w:ind w:left="900" w:right="60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образование и молодежная политика – восемь программ;</w:t>
      </w:r>
    </w:p>
    <w:p>
      <w:pPr>
        <w:pStyle w:val="Normal"/>
        <w:spacing w:lineRule="auto" w:line="240" w:before="0" w:after="0"/>
        <w:ind w:left="900" w:right="60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оциальная политика – четыре программы;</w:t>
      </w:r>
    </w:p>
    <w:p>
      <w:pPr>
        <w:pStyle w:val="Normal"/>
        <w:spacing w:lineRule="auto" w:line="240" w:before="0" w:after="0"/>
        <w:ind w:left="900" w:right="60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культура и туризм – две программы;</w:t>
      </w:r>
    </w:p>
    <w:p>
      <w:pPr>
        <w:pStyle w:val="Normal"/>
        <w:spacing w:lineRule="auto" w:line="240" w:before="0" w:after="0"/>
        <w:ind w:left="900" w:right="60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жилищно-коммунальное хозяйство и градостроительство – семь программ;</w:t>
      </w:r>
    </w:p>
    <w:p>
      <w:pPr>
        <w:pStyle w:val="Normal"/>
        <w:spacing w:lineRule="auto" w:line="240" w:before="0" w:after="0"/>
        <w:ind w:left="900" w:right="60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ромышленность, предпринимательство, транспорт, связь, потребительский рынок товаров и услуг – пять программ;</w:t>
      </w:r>
    </w:p>
    <w:p>
      <w:pPr>
        <w:pStyle w:val="Normal"/>
        <w:spacing w:lineRule="auto" w:line="240" w:before="0" w:after="0"/>
        <w:ind w:left="900" w:right="60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чие – две программы.</w:t>
      </w:r>
    </w:p>
    <w:p>
      <w:pPr>
        <w:pStyle w:val="Normal"/>
        <w:spacing w:lineRule="auto" w:line="240" w:before="0" w:after="0"/>
        <w:ind w:left="902" w:right="60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расходах городского бюджета на финансирование программ приходится на сферы:  образование и молодежная политика больше половины программных расходов; </w:t>
      </w:r>
    </w:p>
    <w:p>
      <w:pPr>
        <w:pStyle w:val="Normal"/>
        <w:spacing w:lineRule="auto" w:line="240" w:before="0" w:after="0"/>
        <w:ind w:left="902" w:right="60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дравоохранение, физическую культуру и спорт приходится 22%  программных расходов;</w:t>
      </w:r>
    </w:p>
    <w:p>
      <w:pPr>
        <w:pStyle w:val="Normal"/>
        <w:spacing w:lineRule="auto" w:line="240" w:before="0" w:after="0"/>
        <w:ind w:left="902" w:right="60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жилищно-коммунальное хозяйство и градостроительство, промышленность, предпринимательство, транспорт, связь, потребительский рынок товаров и услуг – больше 10%</w:t>
      </w:r>
    </w:p>
    <w:p>
      <w:pPr>
        <w:pStyle w:val="Normal"/>
        <w:spacing w:lineRule="auto" w:line="240" w:before="0" w:after="0"/>
        <w:ind w:left="902" w:right="60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се остальные сферы приходится немного больше 1%. </w:t>
      </w:r>
    </w:p>
    <w:p>
      <w:pPr>
        <w:pStyle w:val="Normal"/>
        <w:spacing w:lineRule="auto" w:line="240" w:before="0" w:after="0"/>
        <w:ind w:left="902" w:right="60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распределение связано с реализацией Управлением образования и МУЗ ГБ крупных ведомственных целевых программ.</w:t>
      </w:r>
    </w:p>
    <w:p>
      <w:pPr>
        <w:pStyle w:val="Normal"/>
        <w:spacing w:lineRule="auto" w:line="240" w:before="0" w:after="0"/>
        <w:ind w:left="902" w:right="60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робная информация о выполнении программ по основным блокам приведена в таблице в виде приложения 1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xce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900" w:right="60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 Общая оценка результативности и эффективности программ</w:t>
      </w:r>
    </w:p>
    <w:p>
      <w:pPr>
        <w:pStyle w:val="Normal"/>
        <w:spacing w:lineRule="auto" w:line="240" w:before="0" w:after="0"/>
        <w:ind w:left="900" w:right="600"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lightGray"/>
          <w:lang w:eastAsia="ru-RU"/>
        </w:rPr>
      </w:r>
    </w:p>
    <w:p>
      <w:pPr>
        <w:pStyle w:val="Normal"/>
        <w:spacing w:lineRule="auto" w:line="240" w:before="0" w:after="0"/>
        <w:ind w:left="900" w:right="60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выполнения плановых значений целевых индикаторов и показателей результативности городских целевых программ в 2011 году составил 96%, что больше прошлого отчетного периода на 10,5%. По  123  из 170 целевых индикаторов, по которым к моменту отчета  ответственными исполнителями представлена информация, плановые значения достигнуты или  выполнены более чем на 100%.</w:t>
      </w:r>
    </w:p>
    <w:p>
      <w:pPr>
        <w:pStyle w:val="Normal"/>
        <w:spacing w:lineRule="auto" w:line="240" w:before="0" w:after="0"/>
        <w:ind w:left="900" w:right="60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7 показателям,  из 177 степень выполнения плана определить невозможно из-за отсутствия информации. В сравнении с 2010 годом количество целевых индикаторов возросло на 101, а количество не представленных уменьшилось на 4.</w:t>
      </w:r>
    </w:p>
    <w:p>
      <w:pPr>
        <w:pStyle w:val="Normal"/>
        <w:spacing w:lineRule="auto" w:line="240" w:before="0" w:after="0"/>
        <w:ind w:left="900" w:right="60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эффективности ведомственных и долгосрочных целевых программ, проведённая в соответствии с Постановлением Мэра г. Переславля-Залесского от 01.12.2008 года №1367 «Об утверждении порядка разработки, принятия и реализации целевых программ», представлена в приложении 2 к настоящей аналитической записк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993" w:right="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4:19:00Z</dcterms:created>
  <dc:creator>User</dc:creator>
  <dc:description/>
  <cp:keywords/>
  <dc:language>en-US</dc:language>
  <cp:lastModifiedBy>User</cp:lastModifiedBy>
  <dcterms:modified xsi:type="dcterms:W3CDTF">2012-05-14T09:55:00Z</dcterms:modified>
  <cp:revision>93</cp:revision>
  <dc:subject/>
  <dc:title>КОМПЛЕКСНАЯ ОЦЕНКА РЕЗУЛЬТАТИВНОСТИ И ЭФФЕКТИВНОСТИ ГОРОДСКИХ ЦЕЛЕВЫХ, ДОЛГОСРОЧНЫХ И ВЕДОМСТВЕННЫХ ПРОГРАММ В 2010 ГОДУ</dc:title>
</cp:coreProperties>
</file>