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0" w:right="300" w:firstLine="300"/>
        <w:jc w:val="center"/>
        <w:rPr>
          <w:bCs/>
          <w:caps/>
        </w:rPr>
      </w:pPr>
      <w:r>
        <w:rPr>
          <w:bCs/>
          <w:caps/>
        </w:rPr>
        <w:t>аналитическая записка</w:t>
      </w:r>
    </w:p>
    <w:p>
      <w:pPr>
        <w:pStyle w:val="Normal"/>
        <w:spacing w:before="280" w:after="280"/>
        <w:ind w:left="600" w:right="300" w:firstLine="300"/>
        <w:jc w:val="center"/>
        <w:rPr/>
      </w:pPr>
      <w:r>
        <w:rPr>
          <w:bCs/>
          <w:caps/>
        </w:rPr>
        <w:t>о результатах инвентаризации целей и задач, утвержденных в СТРАТЕГИИ  социально-экономического развития города переславля-залесского  на 2009-2020 годы, и их отражения в действующих ведомственных, долгосрочных и городских целевых программах</w:t>
      </w:r>
    </w:p>
    <w:p>
      <w:pPr>
        <w:pStyle w:val="Normal"/>
        <w:ind w:firstLine="709"/>
        <w:jc w:val="both"/>
        <w:rPr/>
      </w:pPr>
      <w:r>
        <w:rPr/>
        <w:t>Решением Переславль-Залесской городской Думы от 23.04.2009 г. № 57  утверждена «Стратегия социально-экономического развития городского округа г.Переславля-Залесского на 2009-2020 годы»</w:t>
      </w:r>
      <w:r>
        <w:rPr>
          <w:rFonts w:cs="Calibri" w:ascii="Calibri" w:hAnsi="Calibri"/>
        </w:rPr>
        <w:t xml:space="preserve">. </w:t>
      </w:r>
      <w:r>
        <w:rPr>
          <w:color w:val="000000"/>
        </w:rPr>
        <w:t>Указанная Стратегия</w:t>
      </w:r>
      <w:r>
        <w:rPr/>
        <w:t xml:space="preserve"> </w:t>
      </w:r>
      <w:r>
        <w:rPr>
          <w:color w:val="000000"/>
        </w:rPr>
        <w:t xml:space="preserve">направлена на обеспечение экономического развития города, повышение качества жизни населения с учетом требований государственной политики Российской Федерации </w:t>
      </w:r>
      <w:bookmarkStart w:id="0" w:name="YANDEX_5"/>
      <w:bookmarkEnd w:id="0"/>
      <w:r>
        <w:rPr>
          <w:rStyle w:val="Highlighthighlightactive"/>
          <w:color w:val="000000"/>
        </w:rPr>
        <w:t> </w:t>
      </w:r>
      <w:r>
        <w:rPr>
          <w:color w:val="000000"/>
        </w:rPr>
        <w:t xml:space="preserve"> и основана на понимании важнейших проблем развития, оценке сопряженных рисков и ресурсных возможностей города. </w:t>
      </w:r>
    </w:p>
    <w:p>
      <w:pPr>
        <w:pStyle w:val="Normal"/>
        <w:ind w:firstLine="709"/>
        <w:jc w:val="both"/>
        <w:rPr/>
      </w:pPr>
      <w:r>
        <w:rPr/>
        <w:t>В Стратегии представлены цели и задачи социально-экономического развития городского округа до 2020 года. Инструменты стратегического планирования являются основой для устойчивого и сбалансированного роста экономики, повышения уровня жизни.</w:t>
      </w:r>
      <w:r>
        <w:rPr>
          <w:color w:val="000000"/>
          <w:spacing w:val="4"/>
        </w:rPr>
        <w:t xml:space="preserve"> </w:t>
      </w:r>
      <w:r>
        <w:rPr/>
        <w:t xml:space="preserve">Основными инструментами реализации среднесрочных и краткосрочных задач являются долгосрочные, ведомственные, городские целевые программы, а также городские адресные программы, выступающие одновременно инструментом планирования деятельности органов исполнительной власти. </w:t>
      </w:r>
    </w:p>
    <w:p>
      <w:pPr>
        <w:pStyle w:val="Normal"/>
        <w:ind w:firstLine="709"/>
        <w:jc w:val="both"/>
        <w:rPr/>
      </w:pPr>
      <w:r>
        <w:rPr/>
        <w:t xml:space="preserve">В целях обеспечения соответствия целей и задач деятельности органов исполнительной власти стратегическим ориентирам развития города, во исполнение п. 5.1 перечня мероприятий городской целевой программы "Реформирование муниципальных финансов городского округа г.Переславля-Залесского" на 2009-2012 годы произведена инвентаризации целей Стратегии социально-экономического развития города Переславля-Залесского, а также на предмет их отражения в действующих в 2011 году ВЦП, ГЦП и ГАП (приложение в форм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Excel</w:t>
      </w:r>
      <w:r>
        <w:rPr/>
        <w:t>). Целевое финансирование программных мероприятий и контроль за ходом их выполнения позволили решить большую часть приоритетных задач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27 целей Стратегии социально-экономического развития города и 15 Основных направлений антикризисных действий администрации г.Переславля-Залесского только 2</w:t>
      </w:r>
      <w:r>
        <w:rPr/>
        <w:t xml:space="preserve"> (</w:t>
      </w:r>
      <w:r>
        <w:rPr>
          <w:color w:val="000000"/>
        </w:rPr>
        <w:t>создание механизма взаимовыгодного сотрудничества органов местного самоуправления, работодателей и профсоюзов в сфере регулирования рынка труда;</w:t>
      </w:r>
      <w:r>
        <w:rPr/>
        <w:t xml:space="preserve"> </w:t>
      </w:r>
      <w:r>
        <w:rPr>
          <w:color w:val="000000"/>
        </w:rPr>
        <w:t>противодействие преднамеренным банкротствам и рейдерским захватам), которые пока не нашли отражения в ведомственных и городских (долгосрочных) целевых программах. В ходе инвентаризации не обнаружено ни одной программы, которая бы не соответствовала хотя бы одной из инвентаризируемых целей. Из 32 городской целевой программы, реализуемых в 2011 году,  26 являются долгосрочными. В сравнении с 2010 годом количество городских программ увеличилось на семь, долгосрочных на шесть. Все это привело к увеличению количества соответствий целей и задач Стратегии социально-экономического развития города городским программам  на 41 единицу в сравнении с 2010 годом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аблице 1 представлена информация о количестве и объемах финансирования  целевых программ из средств городского бюджета за период 2008-2011 годов.</w:t>
      </w:r>
    </w:p>
    <w:p>
      <w:pPr>
        <w:pStyle w:val="Style16"/>
        <w:spacing w:before="0" w:after="0"/>
        <w:ind w:right="-185" w:firstLine="540"/>
        <w:jc w:val="righ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аблица 1.</w:t>
      </w:r>
    </w:p>
    <w:p>
      <w:pPr>
        <w:pStyle w:val="ConsPlusNormal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личество и объемы финансирования целевых программ за счет средств городского бюджета в 2008-2011 годах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8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9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1 г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целевых программ, ед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 финансирования, тыс. руб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61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99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9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3925,1</w:t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аблице 2 представлена информация о количестве и объемах финансирования  целевых программ из средств областного бюджета за период 2008-2011 годов.</w:t>
      </w:r>
    </w:p>
    <w:p>
      <w:pPr>
        <w:pStyle w:val="Style16"/>
        <w:spacing w:before="0" w:after="0"/>
        <w:ind w:right="-185" w:firstLine="540"/>
        <w:jc w:val="right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аблица 2.</w:t>
      </w:r>
    </w:p>
    <w:p>
      <w:pPr>
        <w:pStyle w:val="ConsPlusNormal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личество и объемы финансирования целевых программ за счет средств областного бюджета в 2008-2011 годах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8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9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1 г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целевых программ, ед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 финансирования, тыс. руб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18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314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2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12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лее половины программ имеют социальный характер, и направлены на охрану здоровья, развитие системы образования, развитие физической культуры и спорта, профилактику правонарушений, улучшение жилищных условий.</w:t>
      </w:r>
    </w:p>
    <w:p>
      <w:pPr>
        <w:pStyle w:val="Normal"/>
        <w:spacing w:before="280" w:after="280"/>
        <w:ind w:left="600" w:right="300" w:firstLine="300"/>
        <w:jc w:val="both"/>
        <w:rPr>
          <w:rFonts w:ascii="Times New Roman;Times New Roman" w:hAnsi="Times New Roman;Times New Roman" w:cs="Times New Roman;Times New Roman"/>
          <w:bCs/>
          <w:caps/>
          <w:sz w:val="24"/>
          <w:szCs w:val="24"/>
        </w:rPr>
      </w:pPr>
      <w:r>
        <w:rPr>
          <w:rFonts w:cs="Times New Roman;Times New Roman"/>
          <w:bCs/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;Times New Roman" w:hAnsi="Arial;Times New Roman" w:cs="Arial;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52:00Z</dcterms:created>
  <dc:creator>User</dc:creator>
  <dc:description/>
  <cp:keywords/>
  <dc:language>en-US</dc:language>
  <cp:lastModifiedBy>User</cp:lastModifiedBy>
  <dcterms:modified xsi:type="dcterms:W3CDTF">2012-03-19T12:35:00Z</dcterms:modified>
  <cp:revision>57</cp:revision>
  <dc:subject/>
  <dc:title/>
</cp:coreProperties>
</file>