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оценка результативности и эффективности  городских целевых программ на территории города Переславля-Залесского в 2011 году</w:t>
      </w:r>
    </w:p>
    <w:p>
      <w:pPr>
        <w:pStyle w:val="Normal"/>
        <w:spacing w:lineRule="auto" w:line="240" w:before="0" w:after="0"/>
        <w:ind w:left="900" w:right="60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ыполнения плановых значений целевых индикаторов и показателей результативности городских целевых программ в 2011 году составил 96%, что больше прошлого отчетного периода на 10,5%. По  123  из 170 целевых индикаторов, по которым к моменту отчета  ответственными исполнителями представлена информация, плановые значения достигнуты или  выполнены более чем на 100%.</w:t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7 показателям,  из 177 степень выполнения плана определить невозможно из-за отсутствия информации. В сравнении с 2010 годом количество целевых индикаторов возросло на 101, а количество не представленных уменьшилось на 4.</w:t>
      </w:r>
    </w:p>
    <w:p>
      <w:pPr>
        <w:pStyle w:val="Normal"/>
        <w:spacing w:lineRule="auto" w:line="240" w:before="0" w:after="0"/>
        <w:ind w:right="60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ведомственных и долгосрочных целевых программ, проведённая в соответствии с Постановлением Мэра г. Переславля-Залесского от 01.12.2008 года №1367 «Об утверждении порядка разработки, принятия и реализации целевых программ», представлена в приложении к настоящей аналитической записке.</w:t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сводная оценка баллов по индикаторам позволила составить рейтинг программ (приложение 2), который распределил программы в следующем порядке: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Городская целевая программа развития образования на 2010-2012 годы</w:t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ГЦП «Реформирование муниципальных финансов городского округа г. Переславля-Залесского» на 2009-2012 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Ведомственная целевая программа "Молодежь" на 2010-2012 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родская целевая программа "Борьба с преступностью в городе Переславле-Залесском" на 2010-201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Профилактика безнадзорности, правонарушений и защита прав несовершеннолетних на территории г. Переславля-Залесского на 2009-201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Городская целевая программа "Развитие физической культуры и спорта в городе Переславле-Залесском" на 2009-2012 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"Вакцинопрофилактика" на 2011 год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Городская целевая программа "Комплексные меры противодействия злоупотреблению наркотиками и их незаконному обороту" на  2010-2012 гг.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 грамма"Обеспечение отдыха, оздоровление, занятость детей и подростков г.Переславля-Залесского на 2010год"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Комплексная программа модернизации и реформирования жилищно-коммунального хозяйства  города Переславля-Залесского" на 2011-2014 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Ведомственная целевая программа "Духовно-нравственное воспитание детей и подростков в образовательных учреждениях г. Переславля-Залесского на 2010-2011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«Патриотическое воспитание граждан РФ, проживающих на территории  г. Переславля-Залесского» на 2011-2013 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"Обеспечение функционирования и развития муниципальной системы образования города Переславля-Залесского" на 2011-2013 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ородская целевая программа "Развитие мер социальной поддержки населения г.Переславля-Залесского" на 2010-2012 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Развитие сферы въездного и внутреннего туризма в городе Переславле-Залесском" на 2009-2012 годы"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Сохранность автомобильных дорог г. Переславля-Залесского" на 2010-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"Развитие сферы культуры г. Переславля-Залесского на 2011-2013 годы"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Городская целевая программа "Обеспечение первичных мер пожарной безопасности г. Переславля-Залесского на 2011-2013 годы"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Городская целевая программа "О муниципальной поддержке отдельных категорий граждан, проживающих в г. Переславле-Залесском, по проведению ремонта жилых помещений и (или) работ, направленных на повышение уровня обеспеченности их коммунальными услугами на 2010-2013 годы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Жилище" на 2011-2015 годы. Подпрограмма "Муниципальная поддержка молодых семей г. Переславля-Залесского в приобретении (строительстве) жилья"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Обеспечение г. Переславля-Залесского градостроительной документацией " на 2010-2012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Энергосбережение на территории г. Переславля-Залесского на 2011-2013 годы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адресная программа  "Переселение граждан из аварийного жилищного фонда города Переславля-Залесского на 2011 год"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Развитие субъектов малого и среднего предпринимательства  в г.Переславле-Залесском  на 2010-2012 годы"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едомственная целевая программа «Поддержка и развитие системы здравоохранения г. Переславля-Залесского на 2011-2013 г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Одаренные дети" на 2010-2011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адресная программа по проведению капитального ремонта многоквартирных домов в городе Переславле-Залесском на 2011 год- 4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"Совершенствование единой дежурно-диспетчерской службы города Переславля-Залесского на 2010-2011годы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</w:rPr>
        <w:t>Ведомственная целевая программа "Содержание и ремонт муниципальных образовательных учреждений г. Переславля-Залесского на 2011-2013 годы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"Чистая вода" на 2010-2014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Городская целевая программа "Обращение с твердыми бытовыми отходами на территории г. Переславля-Залесского" на 2011-2014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Городская целевая программа "Повышение безопасности дорожного движения в г. Переславле-Залесском  на 2010-2012 гг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тоговой сводной оценки баллов представленный в приложении 2 показал, что  по 15 программам  из 18 представленных к оценке в 2010 году произошло увеличение баллов. По ГЦП «Муниципальная поддержка молодых семей г. Переславля-Залесского в приобретении (строительстве) жилья" и ГЦП "Развитие субъектов малого и среднего предпринимательства  в г. Переславле-Залесском  на 2010-2012 годы" сводный балл остался на уровне прошлого года.  По ГЦП "Одаренные дети" на 2010-2011 годы сводный балл уменьшился. Программа закрыта. Отдельные мероприятия этой программы будут проводиться в рамках ВЦП "Обеспечение функционирования и развития муниципальной системы образования города Переславля-Залесского" на 2011-2013 годы</w:t>
      </w:r>
    </w:p>
    <w:p>
      <w:pPr>
        <w:pStyle w:val="Normal"/>
        <w:spacing w:lineRule="auto" w:line="240" w:before="0" w:after="0"/>
        <w:ind w:right="60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11:00Z</dcterms:created>
  <dc:creator>User</dc:creator>
  <dc:description/>
  <cp:keywords/>
  <dc:language>en-US</dc:language>
  <cp:lastModifiedBy>User</cp:lastModifiedBy>
  <dcterms:modified xsi:type="dcterms:W3CDTF">2012-05-14T09:23:00Z</dcterms:modified>
  <cp:revision>71</cp:revision>
  <dc:subject/>
  <dc:title>Общая оценка результативности и эффективности программ</dc:title>
</cp:coreProperties>
</file>