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i/>
          <w:i/>
          <w:color w:val="00008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i/>
          <w:i/>
          <w:color w:val="00008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i/>
          <w:i/>
          <w:color w:val="00008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 xml:space="preserve">от              2011 г.  №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лан предоставления муниципальных услуг в натуральном выражении на плановый период 2013 и 2014 годов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781"/>
        <w:gridCol w:w="1719"/>
        <w:gridCol w:w="1620"/>
        <w:gridCol w:w="1623"/>
      </w:tblGrid>
      <w:tr>
        <w:trPr>
          <w:trHeight w:val="107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усл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уральные показатели 2013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туральные показатели 2014 года</w:t>
            </w:r>
          </w:p>
        </w:tc>
      </w:tr>
      <w:tr>
        <w:trPr>
          <w:trHeight w:val="2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Муниципальные услуги в сфере образования</w:t>
            </w:r>
          </w:p>
        </w:tc>
      </w:tr>
      <w:tr>
        <w:trPr>
          <w:trHeight w:val="7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воспитан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начального, основного, среднего  (полного) общего образования, в т.ч. для детей с ограниченными возможностями здоровь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2</w:t>
            </w:r>
          </w:p>
        </w:tc>
      </w:tr>
      <w:tr>
        <w:trPr>
          <w:trHeight w:val="61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учащийс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Ш № 6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 на базе оздоровительно-образовательных центр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</w:tr>
      <w:tr>
        <w:trPr>
          <w:trHeight w:val="8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технической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9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физкультурно- спортивной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0</w:t>
            </w:r>
          </w:p>
        </w:tc>
      </w:tr>
      <w:tr>
        <w:trPr>
          <w:trHeight w:val="8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 программ туристско-краеведческой 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98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музыкально-художественной 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0</w:t>
            </w:r>
          </w:p>
        </w:tc>
      </w:tr>
      <w:tr>
        <w:trPr>
          <w:trHeight w:val="84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  программ социально - педагогической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</w:t>
            </w:r>
          </w:p>
        </w:tc>
      </w:tr>
      <w:tr>
        <w:trPr>
          <w:trHeight w:val="82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  программ эколого-биологической 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</w:tr>
      <w:tr>
        <w:trPr>
          <w:trHeight w:val="8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  программ культурологической 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98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спортивно-технической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544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</w:rPr>
              <w:t>2. Муниципальные услуги в сфере культуры и спорта</w:t>
            </w:r>
          </w:p>
        </w:tc>
      </w:tr>
      <w:tr>
        <w:trPr>
          <w:trHeight w:val="10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 спектаклей, концертов и концертных программ, кинопрограмм и иных зрелищных культурно-просветительских программ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>
          <w:trHeight w:val="8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книга/спр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000</w:t>
            </w:r>
          </w:p>
        </w:tc>
      </w:tr>
      <w:tr>
        <w:trPr>
          <w:trHeight w:val="84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по программам художественно-эстетической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</w:tr>
      <w:tr>
        <w:trPr>
          <w:trHeight w:val="84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по программам музыкально-эстетической направ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</w:tr>
      <w:tr>
        <w:trPr>
          <w:trHeight w:val="12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Присвоение спортивных разрядов, судейских категорий, награждение физкультурных работников и спортивных организ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присво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698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</w:rPr>
              <w:t>3. Муниципальные услуги в сфере молодежной политики</w:t>
            </w:r>
          </w:p>
        </w:tc>
      </w:tr>
      <w:tr>
        <w:trPr>
          <w:trHeight w:val="96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фессиональному самоопределению и трудовой занятости молодеж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30</w:t>
            </w:r>
          </w:p>
        </w:tc>
      </w:tr>
      <w:tr>
        <w:trPr>
          <w:trHeight w:val="9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социально-психологической помощи молодежи, молодым семьям, опекунам (попечителям) несовершеннолетн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 /сем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0</w:t>
            </w:r>
          </w:p>
        </w:tc>
      </w:tr>
      <w:tr>
        <w:trPr>
          <w:trHeight w:val="11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записей о деятельности волонтера в личную книжку, предоставление информации о направлениях добровольческой (волонтерской)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зап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</w:t>
            </w:r>
          </w:p>
        </w:tc>
      </w:tr>
      <w:tr>
        <w:trPr>
          <w:trHeight w:val="569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Муниципальные услуги в сфере архитектуры и градостроительства, городского хозяй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 охраны окружающей среды</w:t>
            </w:r>
          </w:p>
        </w:tc>
      </w:tr>
      <w:tr>
        <w:trPr>
          <w:trHeight w:val="5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установку рекламных конструк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11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(регистрации) на производство инженерных изысканий на территории г. Переславля-Залесск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выписок из правил землепользования и застрой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83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социального и специализированного найма жилых помещ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56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ордера на производство земляных рабо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р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169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комплектация документов к расчетам платы за негативное воздействие на окружающую среду, заполненных по форме согласно действующему законодательству, от плательщиков г. Переславля-Залесского и предоставление их в Управление Росприроднадзора по Ярославской области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 Муниципальные услуги в административной сфере</w:t>
            </w:r>
          </w:p>
        </w:tc>
      </w:tr>
      <w:tr>
        <w:trPr>
          <w:trHeight w:val="70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разрешений на регистрацию брака граждан, не достигших 18 л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81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ведений, содержащихся в информационной системе обеспечения  градостроительной деятель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нформ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1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документов  ГПЗУ</w:t>
            </w:r>
          </w:p>
          <w:p>
            <w:pPr>
              <w:pStyle w:val="Normal"/>
              <w:rPr/>
            </w:pPr>
            <w:r>
              <w:rPr/>
              <w:t>( градостроительный план земельного участк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П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57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разрешений на ввод объекта в эксплуатац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98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решения о согласовании переустройства и перепланировки жилого помещ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57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градостроительного обоснования на земельный участ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бос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 Муниципальные услуги в сфере социальной политики</w:t>
            </w:r>
          </w:p>
        </w:tc>
      </w:tr>
      <w:tr>
        <w:trPr>
          <w:trHeight w:val="8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е отдельным категориям граждан из средств бюджета г. Переславля-Залесск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703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ые услуги в сфере социального обслуживания населения</w:t>
            </w:r>
          </w:p>
        </w:tc>
      </w:tr>
      <w:tr>
        <w:trPr>
          <w:trHeight w:val="112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транспортных услуг гражданам города, имеющих инвалидность по заболеванию почек (гемодиализ) из средств бюджета г. Переславля-Залесск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 Муниципальные услуги в сфере предпринимательства, торговли и транспорта</w:t>
            </w:r>
          </w:p>
        </w:tc>
      </w:tr>
      <w:tr>
        <w:trPr>
          <w:trHeight w:val="78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lang w:eastAsia="en-US"/>
              </w:rPr>
              <w:t xml:space="preserve">Организация выдачи </w:t>
            </w:r>
            <w:r>
              <w:rPr>
                <w:lang w:eastAsia="en-US"/>
              </w:rPr>
              <w:t>разрешений на право организации розничного рын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ассажирских перевозок по маршрутам регулярного сообщения на территории городского округа г. Переславля-Залесск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аршрут/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1</w:t>
            </w:r>
          </w:p>
        </w:tc>
      </w:tr>
      <w:tr>
        <w:trPr>
          <w:trHeight w:val="694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. Муниципальные услуги в сфере имущественных и земельных отношений</w:t>
            </w:r>
          </w:p>
        </w:tc>
      </w:tr>
      <w:tr>
        <w:trPr>
          <w:trHeight w:val="8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формации из реестра муниципальной собственности по г. Переславлю-Залесском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нформ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141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земельных участков, находящихся в собственности г. Переславля-Залесского, в постоянное (бессрочное) пользование, безвозмездное срочное пользование, аренд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имущества, находящегося в собственности г. Переславля-Залесского, в аренду, безвозмездное польз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именовани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bookmarkStart w:id="0" w:name="_GoBack"/>
            <w:bookmarkEnd w:id="0"/>
          </w:p>
        </w:tc>
      </w:tr>
      <w:tr>
        <w:trPr>
          <w:trHeight w:val="555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. Муниципальные услуги в сфере учета и распределения жилья</w:t>
            </w:r>
          </w:p>
        </w:tc>
      </w:tr>
      <w:tr>
        <w:trPr>
          <w:trHeight w:val="8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атизация муниципального жилищного фон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иват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жилых помещений в нежилые, нежилых помещений в жилы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ере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 на территории г. Переславля-Залесск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зая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548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. Муниципальные услуги архива</w:t>
            </w:r>
          </w:p>
        </w:tc>
      </w:tr>
      <w:tr>
        <w:trPr>
          <w:trHeight w:val="121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запросов граждан и организаций социально-правового характ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за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</w:tr>
      <w:tr>
        <w:trPr>
          <w:trHeight w:val="11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услуг читального зала при работе с архивными документ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пос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09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06:00Z</dcterms:created>
  <dc:creator>user</dc:creator>
  <dc:description/>
  <cp:keywords/>
  <dc:language>en-US</dc:language>
  <cp:lastModifiedBy>Mironova</cp:lastModifiedBy>
  <cp:lastPrinted>2011-11-14T17:24:00Z</cp:lastPrinted>
  <dcterms:modified xsi:type="dcterms:W3CDTF">2011-11-14T13:24:00Z</dcterms:modified>
  <cp:revision>4</cp:revision>
  <dc:subject/>
  <dc:title/>
</cp:coreProperties>
</file>