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b/>
          <w:b/>
          <w:bCs/>
          <w:i/>
          <w:i/>
          <w:color w:val="000080"/>
          <w:sz w:val="20"/>
          <w:szCs w:val="20"/>
        </w:rPr>
      </w:pPr>
      <w:r>
        <w:rPr>
          <w:b/>
          <w:bCs/>
          <w:i/>
          <w:color w:val="000080"/>
          <w:sz w:val="20"/>
          <w:szCs w:val="20"/>
        </w:rPr>
        <w:t>Приложение № 16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b/>
          <w:b/>
          <w:bCs/>
          <w:i/>
          <w:i/>
          <w:color w:val="000080"/>
          <w:sz w:val="20"/>
          <w:szCs w:val="20"/>
        </w:rPr>
      </w:pPr>
      <w:r>
        <w:rPr>
          <w:b/>
          <w:bCs/>
          <w:i/>
          <w:color w:val="000080"/>
          <w:sz w:val="20"/>
          <w:szCs w:val="20"/>
        </w:rPr>
        <w:t xml:space="preserve">к решению городской Думы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b/>
          <w:b/>
          <w:bCs/>
          <w:i/>
          <w:i/>
          <w:color w:val="000080"/>
          <w:sz w:val="20"/>
          <w:szCs w:val="20"/>
        </w:rPr>
      </w:pPr>
      <w:r>
        <w:rPr>
          <w:b/>
          <w:bCs/>
          <w:i/>
          <w:color w:val="000080"/>
          <w:sz w:val="20"/>
          <w:szCs w:val="20"/>
        </w:rPr>
        <w:t>от              2011 г.  №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i/>
          <w:i/>
          <w:color w:val="000080"/>
          <w:sz w:val="22"/>
          <w:szCs w:val="22"/>
        </w:rPr>
      </w:pPr>
      <w:r>
        <w:rPr>
          <w:rFonts w:cs="Arial" w:ascii="Arial" w:hAnsi="Arial"/>
          <w:b/>
          <w:bCs/>
          <w:i/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лан предоставления муниципальных услуг в натуральном выражении на 2012  год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6374"/>
        <w:gridCol w:w="1519"/>
        <w:gridCol w:w="1621"/>
      </w:tblGrid>
      <w:tr>
        <w:trPr>
          <w:trHeight w:val="107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ых услуг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ица измер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туральные показатели на  2012 год</w:t>
            </w:r>
          </w:p>
        </w:tc>
      </w:tr>
      <w:tr>
        <w:trPr>
          <w:trHeight w:val="28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4" w:hRule="atLeast"/>
        </w:trPr>
        <w:tc>
          <w:tcPr>
            <w:tcW w:w="10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1. Муниципальные услуги в сфере образования</w:t>
            </w:r>
          </w:p>
        </w:tc>
      </w:tr>
      <w:tr>
        <w:trPr>
          <w:trHeight w:val="40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образовательных программ дошкольного образов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воспитанни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6</w:t>
            </w:r>
          </w:p>
        </w:tc>
      </w:tr>
      <w:tr>
        <w:trPr>
          <w:trHeight w:val="553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образовательных программ начального, основного, среднего  (полного) общего образования, в т.ч. для детей с ограниченными возможностями здоровь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учащийс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8</w:t>
            </w:r>
          </w:p>
        </w:tc>
      </w:tr>
      <w:tr>
        <w:trPr>
          <w:trHeight w:val="561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учащийс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СОШ № 6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69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в каникулярное время на базе оздоровительно-образовательных центр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ребен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</w:tr>
      <w:tr>
        <w:trPr>
          <w:trHeight w:val="55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разовательных программ технической направленн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ребен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>
          <w:trHeight w:val="8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разовательных программ физкультурно- спортивной направленн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ребен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7</w:t>
            </w:r>
          </w:p>
        </w:tc>
      </w:tr>
      <w:tr>
        <w:trPr>
          <w:trHeight w:val="8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6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разовательных  программ туристско-краеведческой  направленн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ребен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</w:tr>
      <w:tr>
        <w:trPr>
          <w:trHeight w:val="69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7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разовательных программ музыкально-художественной  направленн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ребен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4</w:t>
            </w:r>
          </w:p>
        </w:tc>
      </w:tr>
      <w:tr>
        <w:trPr>
          <w:trHeight w:val="83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8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разовательных   программ социально - педагогической направленн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ребен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8</w:t>
            </w:r>
          </w:p>
        </w:tc>
      </w:tr>
      <w:tr>
        <w:trPr>
          <w:trHeight w:val="7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9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разовательных   программ эколого-биологической  направленн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ребен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</w:tr>
      <w:tr>
        <w:trPr>
          <w:trHeight w:val="98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1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разовательных   программ культурологической  направленн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ребен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>
          <w:trHeight w:val="98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11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разовательных программ спортивно-технической направленн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ребен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561" w:hRule="atLeast"/>
        </w:trPr>
        <w:tc>
          <w:tcPr>
            <w:tcW w:w="10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2. Муниципальные услуги в сфере культуры и спорта</w:t>
            </w:r>
          </w:p>
        </w:tc>
      </w:tr>
      <w:tr>
        <w:trPr>
          <w:trHeight w:val="95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каз спектаклей, концертов и концертных программ, кинопрограмм и иных зрелищных культурно-просветительских программ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мероприят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</w:t>
            </w:r>
          </w:p>
        </w:tc>
      </w:tr>
      <w:tr>
        <w:trPr>
          <w:trHeight w:val="71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книга/справ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9000</w:t>
            </w:r>
          </w:p>
        </w:tc>
      </w:tr>
      <w:tr>
        <w:trPr>
          <w:trHeight w:val="69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по программам художественно-эстетической направленн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учащийс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</w:t>
            </w:r>
          </w:p>
        </w:tc>
      </w:tr>
      <w:tr>
        <w:trPr>
          <w:trHeight w:val="69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по программам музыкально-эстетической направленн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учащийс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</w:t>
            </w:r>
          </w:p>
        </w:tc>
      </w:tr>
      <w:tr>
        <w:trPr>
          <w:trHeight w:val="69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5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Присвоение спортивных разрядов, судейских категорий, награждение физкультурных работников и спортивных организац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присвое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573" w:hRule="atLeast"/>
        </w:trPr>
        <w:tc>
          <w:tcPr>
            <w:tcW w:w="10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3. Муниципальные услуги в сфере молодежной политики</w:t>
            </w:r>
          </w:p>
        </w:tc>
      </w:tr>
      <w:tr>
        <w:trPr>
          <w:trHeight w:val="57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1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профессиональному самоопределению и трудовой занятости молодеж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челове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0</w:t>
            </w:r>
          </w:p>
        </w:tc>
      </w:tr>
      <w:tr>
        <w:trPr>
          <w:trHeight w:val="69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2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социально-психологической помощи молодежи, молодым семьям, опекунам (попечителям) несовершеннолетних лиц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человек /семь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00</w:t>
            </w:r>
          </w:p>
        </w:tc>
      </w:tr>
      <w:tr>
        <w:trPr>
          <w:trHeight w:val="97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несение записей о деятельности волонтера в личную книжку, предоставление информации о направлениях добровольческой (волонтерской) деятельн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запис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</w:tr>
      <w:tr>
        <w:trPr>
          <w:trHeight w:val="563" w:hRule="atLeast"/>
        </w:trPr>
        <w:tc>
          <w:tcPr>
            <w:tcW w:w="10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Муниципальные услуги в сфере архитектуры и градостроительства, городского хозяйств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и охраны окружающей среды</w:t>
            </w:r>
          </w:p>
        </w:tc>
      </w:tr>
      <w:tr>
        <w:trPr>
          <w:trHeight w:val="56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1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й на установку рекламных конструкц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разреше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70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й (регистрации) на производство инженерных изысканий на территории г. Переславля-Залесско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разреше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3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выписок из правил землепользования и застрой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выпис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41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4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договоров социального и специализированного найма жилых помещен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догово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</w:tr>
      <w:tr>
        <w:trPr>
          <w:trHeight w:val="54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5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ордера на производство земляных рабо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рде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127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6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 и комплектация документов к расчетам платы за негативное воздействие на окружающую среду, заполненных по форме согласно действующему законодательству, от плательщиков г. Переславля-Залесского и предоставление их в Управление Росприроднадзора по Ярославской области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комплек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3</w:t>
            </w:r>
          </w:p>
        </w:tc>
      </w:tr>
      <w:tr>
        <w:trPr>
          <w:trHeight w:val="553" w:hRule="atLeast"/>
        </w:trPr>
        <w:tc>
          <w:tcPr>
            <w:tcW w:w="10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Муниципальные услуги в административной сфере</w:t>
            </w:r>
          </w:p>
        </w:tc>
      </w:tr>
      <w:tr>
        <w:trPr>
          <w:trHeight w:val="55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ча разрешений на регистрацию брака граждан, не достигших 18 л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реше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8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ведений, содержащихся в информационной системе обеспечения  градостроительной деятельн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информац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57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ча документов  ГПЗУ</w:t>
            </w:r>
          </w:p>
          <w:p>
            <w:pPr>
              <w:pStyle w:val="Normal"/>
              <w:rPr/>
            </w:pPr>
            <w:r>
              <w:rPr/>
              <w:t>( градостроительный план земельного участка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ПЗ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</w:tr>
      <w:tr>
        <w:trPr>
          <w:trHeight w:val="53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ча разрешений на строительств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реше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</w:tr>
      <w:tr>
        <w:trPr>
          <w:trHeight w:val="4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ча разрешений на ввод объекта в эксплуатацию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реше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>
          <w:trHeight w:val="55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ча решения о согласовании переустройства и перепланировки жилого помещ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еше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ча градостроительного обоснования на земельный участо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боснова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588" w:hRule="atLeast"/>
        </w:trPr>
        <w:tc>
          <w:tcPr>
            <w:tcW w:w="10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. Муниципальные услуги в сфере социальной политики </w:t>
            </w:r>
          </w:p>
        </w:tc>
      </w:tr>
      <w:tr>
        <w:trPr>
          <w:trHeight w:val="83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1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социальной поддержке отдельным категориям граждан из средств бюджета г. Переславля-Залесско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елове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584" w:hRule="atLeast"/>
        </w:trPr>
        <w:tc>
          <w:tcPr>
            <w:tcW w:w="10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Муниципальные услуги в сфере социального обслуживания населения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.1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транспортных услуг гражданам города, имеющих инвалидность по заболеванию почек (гемодиализ) из средств бюджета г. Переславля-Залесско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елове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551" w:hRule="atLeast"/>
        </w:trPr>
        <w:tc>
          <w:tcPr>
            <w:tcW w:w="10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. Муниципальные услуги в сфере предпринимательства, торговли и транспорта </w:t>
            </w:r>
          </w:p>
        </w:tc>
      </w:tr>
      <w:tr>
        <w:trPr>
          <w:trHeight w:val="55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.1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7"/>
                <w:lang w:eastAsia="en-US"/>
              </w:rPr>
              <w:t xml:space="preserve">Организация выдачи </w:t>
            </w:r>
            <w:r>
              <w:rPr>
                <w:lang w:eastAsia="en-US"/>
              </w:rPr>
              <w:t>разрешений на право организации розничного рын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реше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98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.2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ассажирских перевозок по маршрутам регулярного сообщения на территории городского округа г. Переславля-Залесско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аршрут/ транспортных средст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21</w:t>
            </w:r>
          </w:p>
        </w:tc>
      </w:tr>
      <w:tr>
        <w:trPr>
          <w:trHeight w:val="840" w:hRule="atLeast"/>
        </w:trPr>
        <w:tc>
          <w:tcPr>
            <w:tcW w:w="10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 Муниципальные услуги в сфере имущественных и земельных отношений</w:t>
            </w:r>
          </w:p>
        </w:tc>
      </w:tr>
      <w:tr>
        <w:trPr>
          <w:trHeight w:val="8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9.1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информации из реестра муниципальной собственности по г. Переславлю-Залесскому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информац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>
          <w:trHeight w:val="99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9.2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земельных участков, находящихся в собственности г. Переславля-Залесского, в постоянное (бессрочное) пользование, безвозмездное срочное пользование, аренду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8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9.3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ча имущества, находящегося в собственности г. Переславля-Залесского, в аренду, безвозмездное пользовани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именование имуще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65" w:hRule="atLeast"/>
        </w:trPr>
        <w:tc>
          <w:tcPr>
            <w:tcW w:w="10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 Муниципальные услуги в сфере учета и распределения жилья</w:t>
            </w:r>
          </w:p>
        </w:tc>
      </w:tr>
      <w:tr>
        <w:trPr>
          <w:trHeight w:val="5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0.1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атизация муниципального жилищного фон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риватизац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</w:tr>
      <w:tr>
        <w:trPr>
          <w:trHeight w:val="40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0.2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д жилых помещений в нежилые, нежилых помещений в жилы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ерев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8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0.3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заявлений, документов, а также постановка граждан на учет в качестве нуждающихся в жилых помещениях на территории г. Переславля-Залесско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заявле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549" w:hRule="atLeast"/>
        </w:trPr>
        <w:tc>
          <w:tcPr>
            <w:tcW w:w="10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 Муниципальные услуги архива</w:t>
            </w:r>
          </w:p>
        </w:tc>
      </w:tr>
      <w:tr>
        <w:trPr>
          <w:trHeight w:val="5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1.1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запросов граждан и организаций социально-правового характе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запро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</w:tr>
      <w:tr>
        <w:trPr>
          <w:trHeight w:val="55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1.2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услуг читального зала при работе с архивными документам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посеще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709" w:right="568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05:00Z</dcterms:created>
  <dc:creator>user</dc:creator>
  <dc:description/>
  <cp:keywords/>
  <dc:language>en-US</dc:language>
  <cp:lastModifiedBy>Mironova</cp:lastModifiedBy>
  <cp:lastPrinted>2011-11-14T13:52:00Z</cp:lastPrinted>
  <dcterms:modified xsi:type="dcterms:W3CDTF">2011-11-14T09:53:00Z</dcterms:modified>
  <cp:revision>3</cp:revision>
  <dc:subject/>
  <dc:title/>
</cp:coreProperties>
</file>