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бюджета городского округа г. Переславля-Залесского на 2013 год и плановый период 2014 и 201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учета поступлений по безвозмездным перечисления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доходах бюджета городского округа г. Переславля-Залесского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Nonformat"/>
        <w:ind w:firstLine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Переславль-Залесской городской Думы </w:t>
      </w: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городского округа г. Переславля-Залесского на 2013 год и плановый период 2014 и 201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проект) подготовлен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юджетного 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далее - Бюджетный кодекс).</w:t>
      </w:r>
    </w:p>
    <w:p>
      <w:pPr>
        <w:pStyle w:val="Normal"/>
        <w:ind w:firstLine="720"/>
        <w:jc w:val="both"/>
        <w:rPr/>
      </w:pPr>
      <w:r>
        <w:rPr/>
        <w:t xml:space="preserve">Общие требования к структуре и содержанию закона о бюджете установлены </w:t>
      </w:r>
      <w:hyperlink r:id="rId4">
        <w:r>
          <w:rPr>
            <w:rStyle w:val="InternetLink"/>
            <w:color w:val="000000"/>
          </w:rPr>
          <w:t>статьей 184.1</w:t>
        </w:r>
      </w:hyperlink>
      <w:r>
        <w:rPr/>
        <w:t xml:space="preserve"> Бюджетного кодекса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00"/>
          </w:rPr>
          <w:t>пунктом 4 статьи 169</w:t>
        </w:r>
      </w:hyperlink>
      <w:r>
        <w:rPr>
          <w:color w:val="000000"/>
        </w:rPr>
        <w:t xml:space="preserve"> Бюджетного кодекса </w:t>
      </w:r>
      <w:hyperlink r:id="rId6">
        <w:r>
          <w:rPr>
            <w:rStyle w:val="InternetLink"/>
            <w:color w:val="000000"/>
          </w:rPr>
          <w:t>проект</w:t>
        </w:r>
      </w:hyperlink>
      <w:r>
        <w:rPr/>
        <w:t xml:space="preserve"> содержит показатели местного бюджета на 2013 год и на плановый период 2014 и 2015 годов.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color w:val="000000"/>
          </w:rPr>
          <w:t>Пунктом 1 статьи 184.1</w:t>
        </w:r>
      </w:hyperlink>
      <w:r>
        <w:rPr/>
        <w:t xml:space="preserve"> Бюджетного кодекса установлен перечень основных характеристик бюджета, утверждаемых законом (решением) о бюджете (объем доходов, расходов, профицит или дефицит бюджета).</w:t>
      </w:r>
    </w:p>
    <w:p>
      <w:pPr>
        <w:pStyle w:val="Normal"/>
        <w:ind w:firstLine="360"/>
        <w:jc w:val="both"/>
        <w:rPr/>
      </w:pPr>
      <w:hyperlink r:id="rId8">
        <w:r>
          <w:rPr>
            <w:rStyle w:val="InternetLink"/>
            <w:color w:val="000000"/>
          </w:rPr>
          <w:t>Проект</w:t>
        </w:r>
      </w:hyperlink>
      <w:r>
        <w:rPr>
          <w:color w:val="000000"/>
        </w:rPr>
        <w:t xml:space="preserve"> решения Переславль-Залесской городской Думы </w:t>
      </w:r>
      <w:r>
        <w:rPr/>
        <w:t>«</w:t>
      </w:r>
      <w:r>
        <w:rPr>
          <w:bCs/>
        </w:rPr>
        <w:t>О бюджете городского округа г. Переславля-Залесского на 2013 год и плановый период 2014 и 2015 годов»</w:t>
      </w:r>
      <w:r>
        <w:rPr/>
        <w:t xml:space="preserve"> отвечает основным положениям Бюджетного послания Президента Российской Федерации о бюджетной политике в 2013-2015 годах, Указа Губернатора Ярославской области от 06 июня 2012 г. № 380 «</w:t>
      </w:r>
      <w:r>
        <w:rPr>
          <w:color w:val="000000"/>
        </w:rPr>
        <w:t>Об основных направлениях бюджетной и налоговой политики ярославской области на 2013 год и на плановый период 2014 и 2015 годов</w:t>
      </w:r>
      <w:r>
        <w:rPr/>
        <w:t>» и «Основных направлений бюджетной и налоговой политики города Переславля-Залесского на 2013 год и плановый период 2014-2015 годов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0" cy="4272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Исходя из этого городской бюджет на очередной финансовый 2013 год сформирован со следующими показателями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345555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становимся более подробно на формировании доходной части городского бюджета на 2013 и </w:t>
      </w:r>
      <w:r>
        <w:rPr>
          <w:color w:val="000000"/>
        </w:rPr>
        <w:t>плановый период 2014-2015 годы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89320" cy="342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ирование доходной базы бюджета городского округа на 2013-2015 годы осуществлялось на основе прогноза социально-экономического развития Ярославской области на 2013 год и на плановый период 2014-2015 годов, утвержденный постановлением Правительства Ярославской области № 1193-п от 29.10.2012,  и прогноза социально-экономического развития г. Переславля-Залесского на 2013 год и на плановый период 2014-2015 годов, основных направлений бюджетной и налоговой политики на 2013 и плановые периоды 2014-2015 гг. Ярославской области и г. Переславля-Залесского, ожидаемом поступлении доходов бюджета городского округа г. Переславля-Залесского в 2012 году, проекта Закона Ярославской области «Об областном бюджете на 2013 год и на плановый период 2014 и 2015 годов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формировании проекта бюджета учитывалось бюджетное и  налоговое законодательство РФ, действующее на момент составления проекта бюджета, а также принятые федеральные и областные законы, предусматривающие внесение изменений и дополнений в эти законодательства и нормативные муниципальные акты органов местного самоуправления, вступающие в силу с 1 января 2012 года, а именно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 в налоговом законодательстве:</w:t>
      </w:r>
    </w:p>
    <w:p>
      <w:pPr>
        <w:pStyle w:val="Normal"/>
        <w:jc w:val="both"/>
        <w:rPr>
          <w:highlight w:val="red"/>
        </w:rPr>
      </w:pPr>
      <w:r>
        <w:rPr/>
        <w:t xml:space="preserve">- </w:t>
      </w:r>
      <w:r>
        <w:rPr>
          <w:b/>
          <w:i/>
        </w:rPr>
        <w:t>нормативы платы за негативное воздействие на окружающую среду</w:t>
      </w:r>
      <w:r>
        <w:rPr/>
        <w:t xml:space="preserve">, установленные Правительством Российской Федерации в 2003 году и в 2005 году, применяются в 2013 году с коэффициентом соответственно </w:t>
      </w:r>
      <w:r>
        <w:rPr>
          <w:color w:val="000000"/>
        </w:rPr>
        <w:t>2,20 и 1,79</w:t>
      </w:r>
      <w:r>
        <w:rPr/>
        <w:t>;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/>
        <w:t>-</w:t>
      </w:r>
      <w:r>
        <w:rPr>
          <w:b/>
          <w:i/>
        </w:rPr>
        <w:t>коэффициент, учитывающий изменение потребительских цен на товары (работы, услуги) в Российской Федерации в предшествующем календарном году</w:t>
      </w:r>
      <w:r>
        <w:rPr/>
        <w:t>, применяемый при расчете коэффициента-дефлятора К1, установлен на 2012 год в размере 107,1%, исходя из прогноза Минэкономразвития России «Прогноз социально-экономического развития Российской Федерации на 2013 год и плановый период 2014-2015 годов»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 xml:space="preserve"> коэффициент изменения восстановительной стоимости строений и сооружений, принадлежащих гражданам на праве собственности</w:t>
      </w:r>
      <w:r>
        <w:rPr/>
        <w:t xml:space="preserve">, на 2013 год в размере </w:t>
      </w:r>
      <w:r>
        <w:rPr>
          <w:b/>
          <w:i/>
        </w:rPr>
        <w:t>1,0</w:t>
      </w:r>
      <w:r>
        <w:rPr/>
        <w:t xml:space="preserve"> (постановление Правительства Ярославской области № 1384-п от 06.12.2012 г.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сновные характеристики городского бюджета 2013 год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82"/>
        <w:jc w:val="both"/>
        <w:rPr/>
      </w:pPr>
      <w:r>
        <w:rPr/>
        <w:t>Сумма доходов бюджета г. Переславля-Залесского в 2013 г. составит 453 млн. 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овые и неналоговые доходы – 431 млн. руб. или 95%, в т.ч.: налоговые 79%, неналоговые 16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возмездные поступления из областного бюджета в виде дотаций- 22 млн. руб. или 5%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40680" cy="342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440680" cy="342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482"/>
        <w:jc w:val="both"/>
        <w:rPr/>
      </w:pPr>
      <w:r>
        <w:rPr/>
        <w:t xml:space="preserve">По сравнению с ожидаемым исполнением бюджета по доходам в 2012 году ожидается снижение поступлений доходов в городской бюджет на 0,7% или на 3 млн. руб., в том числе в связи: </w:t>
      </w:r>
    </w:p>
    <w:p>
      <w:pPr>
        <w:pStyle w:val="Normal"/>
        <w:ind w:firstLine="482"/>
        <w:jc w:val="both"/>
        <w:rPr/>
      </w:pPr>
      <w:r>
        <w:rPr/>
        <w:t>А) со снижением финансовой помощи из областного бюджета в виде дотации на 6 млн. руб. (ожидаемое по безвозмездным поступлениям в виде дотации в 2012 г.- 28 млн. руб., 2013 г. – 22 млн. руб.);</w:t>
      </w:r>
    </w:p>
    <w:p>
      <w:pPr>
        <w:pStyle w:val="Normal"/>
        <w:ind w:firstLine="482"/>
        <w:jc w:val="both"/>
        <w:rPr/>
      </w:pPr>
      <w:r>
        <w:rPr/>
        <w:t>Б) увеличением собственных доходов  (налоговые и неналоговые) на 3 млн. руб. (ожидаемое 2012 г.- 428 млн. руб., 2013 г. – 431 млн. руб.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обенности расчетов поступлений доходов в городской бюджет по собственным доходным источникам в 2013 год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азрезе собственных доходных источников городской бюджет на 2013 год сформирован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drawing>
          <wp:inline distT="0" distB="0" distL="0" distR="0">
            <wp:extent cx="6446520" cy="3429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В собственных доходах основную долю (71%) занимают следующие виды доходов:</w:t>
      </w:r>
    </w:p>
    <w:p>
      <w:pPr>
        <w:pStyle w:val="Normal"/>
        <w:jc w:val="both"/>
        <w:rPr/>
      </w:pPr>
      <w:r>
        <w:rPr/>
        <w:t>- НДФЛ – 44%;</w:t>
      </w:r>
    </w:p>
    <w:p>
      <w:pPr>
        <w:pStyle w:val="Normal"/>
        <w:jc w:val="both"/>
        <w:rPr>
          <w:b/>
          <w:b/>
          <w:u w:val="single"/>
        </w:rPr>
      </w:pPr>
      <w:r>
        <w:rPr/>
        <w:t>- земельный налог- 27%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en-US" w:eastAsia="en-US"/>
        </w:rPr>
        <w:drawing>
          <wp:inline distT="0" distB="0" distL="0" distR="0">
            <wp:extent cx="6182360" cy="3429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313805" cy="3429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НДФЛ</w:t>
      </w:r>
    </w:p>
    <w:p>
      <w:pPr>
        <w:pStyle w:val="Normal"/>
        <w:ind w:firstLine="708"/>
        <w:jc w:val="both"/>
        <w:rPr/>
      </w:pPr>
      <w:r>
        <w:rPr/>
        <w:t xml:space="preserve">По своей величине наибольший удельный вес в налоговых доходах бюджета занимает </w:t>
      </w:r>
      <w:r>
        <w:rPr>
          <w:b/>
        </w:rPr>
        <w:t xml:space="preserve">НДФЛ -54,8%. </w:t>
      </w:r>
      <w:r>
        <w:rPr/>
        <w:t xml:space="preserve"> Прогноз поступления в городской бюджет на 2013 год составит 194 млн. руб., что выше ожидаемого поступления 2012 года на 17 млн. руб. (или на 9,6%). Расчет прогнозного поступления налога произведен на основании следующих данны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фактическое поступление налога за 9 месяцев 2011 года (122 428 тыс. руб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численность работающих на территории города за 1 полугодие 2012 года- 11824 человек (по крупным, средним и малым предприятиям по данным статисти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редняя заработная плата за 1 полугодие 2012 года-18897 руб. (по крупным, средним и малым по данным статисти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показатель темпа роста </w:t>
      </w:r>
      <w:r>
        <w:rPr>
          <w:color w:val="000000"/>
        </w:rPr>
        <w:t>объемов фонда начисленной заработной платы всех работников по полному кругу организаций</w:t>
      </w:r>
      <w:r>
        <w:rPr/>
        <w:t xml:space="preserve"> в размере 109,4% в соответствии постановлением Правительства Ярославской области № 1193-п от 29.10.2012 «О прогнозе социально-экономического развития Ярославской области на 2013 год и на плановый период 2014-2015 годов».</w:t>
      </w:r>
    </w:p>
    <w:p>
      <w:pPr>
        <w:pStyle w:val="Normal"/>
        <w:jc w:val="both"/>
        <w:rPr/>
      </w:pPr>
      <w:r>
        <w:rPr/>
        <w:tab/>
        <w:t xml:space="preserve">Для обеспечения рассчитанного роста в следующем году будет продолжена работа, проводимая совместно с налоговыми органами, по легализации заработной платы работающего населения и выводу «из тени» доходов предпринимателей, работа по погашению недоимки как текущей, так и образовавшейся в предыдущие годы. 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Налоги на совокупный доход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Единый налог на вмененный доход для определенных видов деятельности в полном объеме зачисляется в городской бюджет. На 2013 год поступления по ЕНВД спрогнозированы в размере </w:t>
      </w:r>
      <w:r>
        <w:rPr>
          <w:b/>
        </w:rPr>
        <w:t xml:space="preserve">29,2 млн. руб., </w:t>
      </w:r>
      <w:r>
        <w:rPr/>
        <w:t>что выше уровня 2012 на 6%. При расчете налога была учтена оценка его поступления за период 9 месяцев 2012 года, а также коэффициента, учитывающего изменение потребительских цен на товары (работы, услуги) в Российской Федерации в предшествующем календарном году, установленного на 2012 год в размере 107,1%, применяемого при расчете коэффициента-дефлятора К1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Налог на имущество физических лиц</w:t>
      </w:r>
      <w:r>
        <w:rPr>
          <w:b/>
        </w:rPr>
        <w:t xml:space="preserve"> </w:t>
      </w:r>
      <w:r>
        <w:rPr/>
        <w:t>полностью зачисляется в городской бюджет. С 1 января 2013 года коэффициент изменения восстановительной стоимости строений и сооружений, принадлежащих гражданам на праве собственности, установлен на 2013 год в размере 1,0. Таким образом, сумма налога на 2013 год в размере 7,6 млн. руб. рассчитана на основе данных отчета 5-МН за 2011 год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Земельный налог</w:t>
      </w:r>
      <w:r>
        <w:rPr>
          <w:b/>
        </w:rPr>
        <w:t xml:space="preserve"> на 2013 год спрогнозирован в размере 118,3 млн. руб., что выше ожидаемого поступления налога в 2012 году на 11,4 млн. руб. </w:t>
      </w:r>
    </w:p>
    <w:p>
      <w:pPr>
        <w:pStyle w:val="Normal"/>
        <w:jc w:val="both"/>
        <w:rPr/>
      </w:pPr>
      <w:r>
        <w:rPr>
          <w:b/>
        </w:rPr>
        <w:t xml:space="preserve">Прогнозируемое увеличение данного вида налогового дохода </w:t>
      </w:r>
      <w:r>
        <w:rPr/>
        <w:t>определено начатой в 2012 году процедурой инвентаризации  земельных участков, находящихся на территории городского округа г. Переславля-Залесского, в результате которой ожидается 10% увеличение поступлений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огашение задолженности по отмененным налогам и сборам</w:t>
      </w:r>
      <w:r>
        <w:rPr>
          <w:b/>
        </w:rPr>
        <w:t xml:space="preserve"> </w:t>
      </w:r>
      <w:r>
        <w:rPr/>
        <w:t xml:space="preserve">предусмотрено в доходах бюджета в размере </w:t>
      </w:r>
      <w:r>
        <w:rPr>
          <w:b/>
        </w:rPr>
        <w:t>50 тыс. руб.</w:t>
      </w:r>
      <w:r>
        <w:rPr/>
        <w:t xml:space="preserve"> Поступление будет складываться из сумм погашения  недоимки по налогу на имущество предприятий (20 тыс. руб.), земельного налога (20 тыс. руб.), прочие местные 10 тыс. руб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 проекте бюджета г. Переславля-Залесского на 2013 год предусмотрено получение </w:t>
      </w:r>
      <w:r>
        <w:rPr>
          <w:color w:val="000000"/>
        </w:rPr>
        <w:t xml:space="preserve">неналоговых доходов в объеме </w:t>
      </w:r>
      <w:r>
        <w:rPr>
          <w:b/>
          <w:color w:val="000000"/>
        </w:rPr>
        <w:t xml:space="preserve">77 млн. руб. </w:t>
      </w:r>
      <w:r>
        <w:rPr>
          <w:color w:val="000000"/>
        </w:rPr>
        <w:t>по следующим видам доходных статей</w:t>
      </w:r>
      <w:r>
        <w:rPr>
          <w:b/>
          <w:color w:val="000000"/>
        </w:rPr>
        <w:t>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26810" cy="3429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313805" cy="35007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5925185" cy="342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Доходы от использования имущества, находящегося в государственной и муниципальной собственност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 2013 году планируется поступление доходов от </w:t>
      </w:r>
      <w:r>
        <w:rPr>
          <w:b/>
        </w:rPr>
        <w:t>использования муниципального имущества</w:t>
      </w:r>
      <w:r>
        <w:rPr/>
        <w:t xml:space="preserve"> в объеме </w:t>
      </w:r>
      <w:r>
        <w:rPr>
          <w:b/>
        </w:rPr>
        <w:t>33 млн. руб</w:t>
      </w:r>
      <w:r>
        <w:rPr/>
        <w:t>., что составит 63% к ожидаемому уровню 2012 года. Доходы городского бюджета от использования муниципального имущества составляют 43% от общей суммы неналоговых доходов городского бюджета и формируются за счет следующих источ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i/>
        </w:rPr>
        <w:t>арендная плата за землю</w:t>
      </w:r>
      <w:r>
        <w:rPr/>
        <w:t xml:space="preserve"> – </w:t>
      </w:r>
      <w:r>
        <w:rPr>
          <w:b/>
        </w:rPr>
        <w:t>20 млн. руб.</w:t>
      </w:r>
      <w:r>
        <w:rPr/>
        <w:t xml:space="preserve"> (</w:t>
      </w:r>
      <w:r>
        <w:rPr>
          <w:b/>
        </w:rPr>
        <w:t>51%</w:t>
      </w:r>
      <w:r>
        <w:rPr/>
        <w:t xml:space="preserve"> к уровню 2012 года). Прогноз рассчитан Управлением муниципальной собственности (далее УМС) на основе анализа поступлений доходов по аренде земли в течение 9 месяцев 2012 года и применения действующей методики расчета арендной пла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i/>
        </w:rPr>
        <w:t>арендная плата за муниципальное имущество</w:t>
      </w:r>
      <w:r>
        <w:rPr/>
        <w:t xml:space="preserve">- </w:t>
      </w:r>
      <w:r>
        <w:rPr>
          <w:b/>
        </w:rPr>
        <w:t xml:space="preserve">12 млн. руб. (100% </w:t>
      </w:r>
      <w:r>
        <w:rPr/>
        <w:t xml:space="preserve">к ожидаемому уровню 2012 года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гноз рассчитан УМС на основании заключенных договоров и особенностей федеральных законов (закон № 159-ФЗ от 22.07.2008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закон Ярославской области от 7 октября 2008 г. № 48-з «О внесении изменений в закон Ярославской области «О развитии малого и среднего предпринимательства», вступающие в силу с 1 января 2010 года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Базовая ставка годовой арендной платы за 1 м</w:t>
      </w:r>
      <w:r>
        <w:rPr>
          <w:vertAlign w:val="superscript"/>
        </w:rPr>
        <w:t xml:space="preserve">2 </w:t>
      </w:r>
      <w:r>
        <w:rPr/>
        <w:t>на 2013 год останется на уровне 2012 года и составит 37 920 руб.</w:t>
      </w:r>
    </w:p>
    <w:p>
      <w:pPr>
        <w:pStyle w:val="Normal"/>
        <w:ind w:left="720" w:hanging="0"/>
        <w:jc w:val="both"/>
        <w:rPr>
          <w:highlight w:val="yellow"/>
        </w:rPr>
      </w:pPr>
      <w:r>
        <w:rPr/>
        <w:t>С.</w:t>
      </w:r>
      <w:r>
        <w:rPr>
          <w:b/>
          <w:i/>
        </w:rPr>
        <w:t xml:space="preserve"> прочие доходы от использования муниципального имущества</w:t>
      </w:r>
      <w:r>
        <w:rPr/>
        <w:t xml:space="preserve"> -</w:t>
      </w:r>
      <w:r>
        <w:rPr>
          <w:b/>
        </w:rPr>
        <w:t>1 млн. руб.</w:t>
      </w:r>
      <w:r>
        <w:rPr/>
        <w:t xml:space="preserve"> (93% к ожидаемому 2012 года). По данной статье планируются  доходы от платы за социальный наем жилья в размере 1 млн. руб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 xml:space="preserve">2. Плата за негативное воздействие на окружающую среду. </w:t>
      </w:r>
    </w:p>
    <w:p>
      <w:pPr>
        <w:pStyle w:val="Normal"/>
        <w:spacing w:before="280" w:after="280"/>
        <w:jc w:val="both"/>
        <w:textAlignment w:val="top"/>
        <w:rPr>
          <w:b/>
          <w:b/>
        </w:rPr>
      </w:pPr>
      <w:r>
        <w:rPr/>
        <w:t xml:space="preserve">Поступление платы в 2013 году по предварительным прогнозам составит </w:t>
      </w:r>
      <w:r>
        <w:rPr>
          <w:b/>
        </w:rPr>
        <w:t>1,6 млн. руб</w:t>
      </w:r>
      <w:r>
        <w:rPr/>
        <w:t>. Норматив зачисления в бюджет городского округа -40%.</w:t>
      </w:r>
      <w:r>
        <w:rPr>
          <w:b/>
        </w:rPr>
        <w:t xml:space="preserve"> </w:t>
      </w:r>
      <w:r>
        <w:rPr/>
        <w:t xml:space="preserve">Прогноз рассчитан на основании данных Переславского отдела Ростехнадзора по Ярославской области, с учетом того, что нормативы платы за негативное воздействие на окружающую среду, установленные Правительством Российской Федерации в 2003 году и в 2005 году, применяются в 2013 году с коэффициентом соответственно </w:t>
      </w:r>
      <w:r>
        <w:rPr>
          <w:color w:val="000000"/>
        </w:rPr>
        <w:t>2,20 и 1,79.</w:t>
      </w:r>
    </w:p>
    <w:p>
      <w:pPr>
        <w:pStyle w:val="Normal"/>
        <w:ind w:firstLine="348"/>
        <w:jc w:val="both"/>
        <w:rPr/>
      </w:pPr>
      <w:r>
        <w:rPr>
          <w:b/>
        </w:rPr>
        <w:t xml:space="preserve">3. </w:t>
      </w:r>
      <w:r>
        <w:rPr>
          <w:b/>
          <w:i/>
        </w:rPr>
        <w:t>Доходы от продажи материальных и нематериальных активов</w:t>
      </w:r>
      <w:r>
        <w:rPr>
          <w:i/>
        </w:rPr>
        <w:t>.</w:t>
      </w:r>
      <w:r>
        <w:rPr/>
        <w:t xml:space="preserve"> Поступление в бюджет города указанного дохода обеспечивается за счет продажи муниципального имущества на основе расчета УМС в размере  </w:t>
      </w:r>
      <w:r>
        <w:rPr>
          <w:b/>
        </w:rPr>
        <w:t>36 млн. руб</w:t>
      </w:r>
      <w:r>
        <w:rPr/>
        <w:t xml:space="preserve">., в т.ч. </w:t>
      </w:r>
      <w:r>
        <w:rPr>
          <w:b/>
          <w:i/>
        </w:rPr>
        <w:t>29 млн. руб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 xml:space="preserve">от реализации имущества </w:t>
      </w:r>
      <w:r>
        <w:rPr/>
        <w:t xml:space="preserve">и </w:t>
      </w:r>
      <w:r>
        <w:rPr>
          <w:b/>
          <w:i/>
        </w:rPr>
        <w:t>7 млн. руб. от продажи земельных участков</w:t>
      </w:r>
      <w:r>
        <w:rPr/>
        <w:t>. Стоимость объектов будет уточнена в соответствии с рыночной стоимостью к моменту продажи путем аукциона. Перечень объектов продажи в плане прива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>
          <w:b/>
        </w:rPr>
        <w:t xml:space="preserve">4. </w:t>
      </w:r>
      <w:r>
        <w:rPr>
          <w:b/>
          <w:i/>
        </w:rPr>
        <w:t>Прочие неналоговые доходы</w:t>
      </w:r>
      <w:r>
        <w:rPr>
          <w:b/>
        </w:rPr>
        <w:t xml:space="preserve"> </w:t>
      </w:r>
      <w:r>
        <w:rPr/>
        <w:t xml:space="preserve">прогнозируются в размере </w:t>
      </w:r>
      <w:r>
        <w:rPr>
          <w:b/>
        </w:rPr>
        <w:t>2,9 млн. руб., в том числе:</w:t>
      </w:r>
    </w:p>
    <w:p>
      <w:pPr>
        <w:pStyle w:val="Normal"/>
        <w:ind w:firstLine="348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2,0 млн. руб</w:t>
      </w:r>
      <w:r>
        <w:rPr/>
        <w:t>. по Управления муниципальной собственности (плата за торговые места, плата за размещение рекламы на объектах муниципальной собственности, возмещение транспортного налога);</w:t>
      </w:r>
    </w:p>
    <w:p>
      <w:pPr>
        <w:pStyle w:val="Normal"/>
        <w:ind w:firstLine="348"/>
        <w:jc w:val="both"/>
        <w:rPr/>
      </w:pPr>
      <w:r>
        <w:rPr/>
        <w:t xml:space="preserve">- </w:t>
      </w:r>
      <w:r>
        <w:rPr>
          <w:b/>
          <w:i/>
        </w:rPr>
        <w:t>0,9 млн. руб.</w:t>
      </w:r>
      <w:r>
        <w:rPr/>
        <w:t xml:space="preserve"> по Администрации г. Переславля-Залесского, в том числе: 1) </w:t>
      </w:r>
      <w:r>
        <w:rPr>
          <w:b/>
          <w:i/>
        </w:rPr>
        <w:t>0,9 млн. руб</w:t>
      </w:r>
      <w:r>
        <w:rPr>
          <w:b/>
        </w:rPr>
        <w:t xml:space="preserve">.  </w:t>
      </w:r>
      <w:r>
        <w:rPr/>
        <w:t>по соглашению «О создании и финансовом обеспечении объединенной ЕДДС г. Переславля-Залесского и Переславского муниципального района».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Е ЛЬГОТЫ</w:t>
      </w:r>
    </w:p>
    <w:p>
      <w:pPr>
        <w:pStyle w:val="Normal"/>
        <w:ind w:firstLine="348"/>
        <w:jc w:val="both"/>
        <w:rPr/>
      </w:pPr>
      <w:r>
        <w:rPr/>
        <w:t xml:space="preserve">Формирование доходной части бюджета осуществлялось в тесной совокупности с </w:t>
      </w:r>
      <w:r>
        <w:rPr>
          <w:color w:val="000000"/>
        </w:rPr>
        <w:t xml:space="preserve">оценкой потерь </w:t>
      </w:r>
      <w:r>
        <w:rPr>
          <w:b/>
          <w:bCs/>
          <w:color w:val="000000"/>
        </w:rPr>
        <w:t>доходов</w:t>
      </w:r>
      <w:r>
        <w:rPr>
          <w:color w:val="000000"/>
        </w:rPr>
        <w:t xml:space="preserve"> бюджета от предоставления </w:t>
      </w:r>
      <w:r>
        <w:rPr>
          <w:b/>
          <w:bCs/>
          <w:color w:val="000000"/>
        </w:rPr>
        <w:t>налогов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льгот. В 2013-2015 годы </w:t>
      </w:r>
      <w:r>
        <w:rPr>
          <w:bCs/>
          <w:color w:val="000000"/>
        </w:rPr>
        <w:t xml:space="preserve">сумма налоговых льгот составит порядка </w:t>
      </w:r>
      <w:r>
        <w:rPr>
          <w:b/>
          <w:bCs/>
          <w:color w:val="000000"/>
        </w:rPr>
        <w:t xml:space="preserve">0,7 млн. руб., </w:t>
      </w:r>
      <w:r>
        <w:rPr>
          <w:bCs/>
          <w:color w:val="000000"/>
        </w:rPr>
        <w:t>причем данные льготы предоставлены исключительно</w:t>
      </w:r>
      <w:r>
        <w:rPr>
          <w:b/>
          <w:bCs/>
          <w:color w:val="000000"/>
        </w:rPr>
        <w:t xml:space="preserve">  лицам, </w:t>
      </w:r>
      <w:r>
        <w:rPr>
          <w:bCs/>
          <w:color w:val="000000"/>
        </w:rPr>
        <w:t>относящимся к малообеспеченных и социально не защищенных категорий граждан, таких как многодетные семьи, одинокие матери, пенсионеры, инвалиды, а также ветераны ВОВ и т.д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59755" cy="3429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Безвозмездные перечисления из областного бюджета в виде до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2013 году планируемое поступление безвозмездных перечислений в городской бюджет из областного бюджета </w:t>
      </w:r>
      <w:r>
        <w:rPr>
          <w:b/>
        </w:rPr>
        <w:t>в виде дотаций</w:t>
      </w:r>
      <w:r>
        <w:rPr/>
        <w:t xml:space="preserve"> составит </w:t>
      </w:r>
      <w:r>
        <w:rPr>
          <w:b/>
        </w:rPr>
        <w:t>22 млн. руб</w:t>
      </w:r>
      <w:r>
        <w:rPr/>
        <w:t>. Снижение поступлений в 2013 году по сравнению с 2012 ожидается в размере 21% (или на 6 млн. руб.). В 2013 и 2014 годах объем дотации  из бюджета Ярославской области прогнозируется также в размере 22 млн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ланируемый объем расходов бюджета городского округа  на 2013 год и плановый период 2014 и 2015 годов определен исходя из расчетных планируемых доходов бюджета и поступлений из источников финансирования дефицита бюджета, и составля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2013 год – </w:t>
      </w:r>
      <w:r>
        <w:rPr>
          <w:b/>
        </w:rPr>
        <w:t>496,1</w:t>
      </w:r>
      <w:r>
        <w:rPr/>
        <w:t xml:space="preserve"> млн. руб.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2014 год – </w:t>
      </w:r>
      <w:r>
        <w:rPr>
          <w:b/>
        </w:rPr>
        <w:t xml:space="preserve">493,6 </w:t>
      </w:r>
      <w:r>
        <w:rPr/>
        <w:t xml:space="preserve">тыс. руб.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2015 год – </w:t>
      </w:r>
      <w:r>
        <w:rPr>
          <w:b/>
        </w:rPr>
        <w:t>539,7</w:t>
      </w:r>
      <w:r>
        <w:rPr/>
        <w:t xml:space="preserve"> тыс. руб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810" cy="3237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формированный объем расходов распределен по главным распорядителям бюджетных средств в форме предварительных предельных объемов бюджетных ассигнований, исходя из структуры и уровня расходов бюджета в текущем финансовом году с учетом структурных преобразований и новых обязательств планируемого периода.</w:t>
      </w:r>
    </w:p>
    <w:p>
      <w:pPr>
        <w:pStyle w:val="Normal"/>
        <w:ind w:firstLine="540"/>
        <w:jc w:val="both"/>
        <w:rPr/>
      </w:pPr>
      <w:r>
        <w:rPr/>
        <w:t>В проекте бюджета городского округа на 2013 год и плановый период 2014 и2015 годов учтены следующие структурные и организационные изменения: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г. Переславля-Залесского от 25.10.2012 о смене типа учреждения с бюджетного на автономное МУ «Физкультурно-оздоровительного комплекса «Чемпион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г. Переславля-Залесского от 23.10.2012 №1492 о создании муниципального казенного учреждения города Переславля-Залесского Ярославской области « Муниципальный контроль».</w:t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городского округа г. Переславля-Залесского в функциональном разрезе показывает, что бюджет города даже в условиях ограниченности финансовых ресурсов сохраняет свою социальную направленность. Так, в 2013 году на социальные отрасли направлено 333,6 млн. руб. или 67,2% от общих расходов, из них значительную часть занимает раздел «Образование» -275,6 млн. руб. или 82,6 %, что составляет 55,6% от бюджета городского округа. В 2012 году на социальные отрасли было направлено 320,5 млн. руб. или 64,6% от общих расходов.</w:t>
      </w:r>
    </w:p>
    <w:p>
      <w:pPr>
        <w:pStyle w:val="Normal"/>
        <w:ind w:firstLine="540"/>
        <w:jc w:val="both"/>
        <w:rPr/>
      </w:pPr>
      <w:r>
        <w:rPr/>
        <w:t>Значительными также являются  расходы:</w:t>
      </w:r>
    </w:p>
    <w:p>
      <w:pPr>
        <w:pStyle w:val="Normal"/>
        <w:ind w:firstLine="540"/>
        <w:jc w:val="both"/>
        <w:rPr/>
      </w:pPr>
      <w:r>
        <w:rPr/>
        <w:t xml:space="preserve">1) на жилищно-коммунальное хозяйство - 56,9 млн. руб. или 11,5 % от общих расходов бюджета на 2013 год. Ассигнования предусмотрены на реализацию мероприятий по: </w:t>
      </w:r>
    </w:p>
    <w:p>
      <w:pPr>
        <w:pStyle w:val="Normal"/>
        <w:ind w:firstLine="540"/>
        <w:jc w:val="both"/>
        <w:rPr/>
      </w:pPr>
      <w:r>
        <w:rPr/>
        <w:t>-жилищному хозяйству - 29,8 млн. руб.;</w:t>
      </w:r>
    </w:p>
    <w:p>
      <w:pPr>
        <w:pStyle w:val="Normal"/>
        <w:ind w:firstLine="540"/>
        <w:jc w:val="both"/>
        <w:rPr/>
      </w:pPr>
      <w:r>
        <w:rPr/>
        <w:t>-коммунальному хозяйству -11,7 млн. руб.;</w:t>
      </w:r>
    </w:p>
    <w:p>
      <w:pPr>
        <w:pStyle w:val="Normal"/>
        <w:ind w:firstLine="540"/>
        <w:jc w:val="both"/>
        <w:rPr/>
      </w:pPr>
      <w:r>
        <w:rPr/>
        <w:t xml:space="preserve">- мероприятия по благоустройству - 6,0 млн. руб.  </w:t>
      </w:r>
    </w:p>
    <w:p>
      <w:pPr>
        <w:pStyle w:val="Normal"/>
        <w:ind w:firstLine="540"/>
        <w:jc w:val="both"/>
        <w:rPr/>
      </w:pPr>
      <w:r>
        <w:rPr/>
        <w:t>2)на финансовое обеспечение расходов по физической культуре и спорту  предусмотрено 27,8 млн. руб., это на 3,2 млн. руб. больше чем в 2012 году. Рост объясняется введение в действие в 2013 году на территории города « Крытого катка».</w:t>
      </w:r>
    </w:p>
    <w:p>
      <w:pPr>
        <w:pStyle w:val="Normal"/>
        <w:ind w:firstLine="540"/>
        <w:jc w:val="both"/>
        <w:rPr/>
      </w:pPr>
      <w:r>
        <w:rPr/>
        <w:t>3)общегосударственные расходы - 86,0 млн. руб. или  17,3% от бюджета городского ок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6930" cy="36779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ЕДВАРИТЕЛЬНЫЕ ПРЕДЕЛЬНЫЕ ОБЪЕМЫ БЮДЖЕТНЫХ АССИГНОВАН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по структуре расходов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58"/>
        <w:gridCol w:w="1063"/>
        <w:gridCol w:w="711"/>
        <w:gridCol w:w="916"/>
        <w:gridCol w:w="666"/>
        <w:gridCol w:w="916"/>
        <w:gridCol w:w="666"/>
        <w:gridCol w:w="916"/>
        <w:gridCol w:w="666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: утвержденный бюджет на 2012 год (с учетом изменений на 1.11.2012 года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 ве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600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 статьей 174.2 Бюджетного кодекса Российской Федерации в 2012 году проект бюджета на 2013 и плановый период 2014 и 2015 годов рассматривался в разрезе действующих и принимаемых обязательств, согласно существующей  методики планирования и составления обоснования бюджетных ассигнований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/>
        <w:t>В соответствии с действующим документом расходы, связанные с ежегодной индексацией оплаты труда, начисления на оплату труда, коммунальных услуг, услуг связи, приобретение продуктов питания, приобретение ГСМ - относятся к бюджетным ассигнованиям на исполнение действующих расходных обязатель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4805" cy="3429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Таким образом, в 2013 году на исполнение действующих обязательств предусмотрено 321,9 млн. руб., а на исполнение принимаемых обязательств - 174,2 млн. руб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Указом Президента Российской Федерации от 7 мая 2012г. № 597 «О мероприятиях по реализации государственной социальной политики» будет продолжено поэтапное повышение оплаты труда педагогического персонала образовательных учреждений. Средняя заработная плата учителей общеобразовательных учреждений области в текущем году будет доведена до уровня средней заработной платы по региону – 18111 руб., а по дошкольному и внешкольному образованию до средней по отрасли – 15177 руб. </w:t>
      </w:r>
    </w:p>
    <w:p>
      <w:pPr>
        <w:pStyle w:val="Normal"/>
        <w:ind w:firstLine="540"/>
        <w:jc w:val="both"/>
        <w:rPr/>
      </w:pPr>
      <w:r>
        <w:rPr/>
        <w:t>Поэтому расходы на заработную плату на 2013 год планировались исходя из уточненных плановых назначений на 2012 год и с учетом изменений, введенных с 1 сентября 2012г. по увеличению заработной платы учителей общеобразовательных учреждений на 6,5% и с повышением оплаты труда другим категориям работников образования с 01.12.2012 года. В бюджете 2013 года на оплату труда и начисления на нее предусмотрено 258,2 млн. руб. или 52,0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Расходы на финансовое обеспечение коммунальных услуг на 2013 год рассчитаны исходя из среднегодового потребления коммунальных услуг 2010 -2012 г.г., фактического потребления за 9 мес.2012 года и с увеличением тарифов с 01.01.2012 на 6% и с 01.09.2012 на 6,5% ,а также индекса роста 111,5% по тепловой энергии и 111,6% по остальным услугам и составили - 47,6 млн. руб. или 9,6 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Остальные действующие расходные обязательства на 2013 год планировались на уровне плановых назначений 2012 года, а именно составили:</w:t>
      </w:r>
    </w:p>
    <w:p>
      <w:pPr>
        <w:pStyle w:val="Normal"/>
        <w:ind w:firstLine="540"/>
        <w:jc w:val="both"/>
        <w:rPr/>
      </w:pPr>
      <w:r>
        <w:rPr/>
        <w:t xml:space="preserve">по приобретению продуктов питания -12,0 млн. руб. или 2,4 % от общих расходов бюджета городского округа; </w:t>
      </w:r>
    </w:p>
    <w:p>
      <w:pPr>
        <w:pStyle w:val="Normal"/>
        <w:ind w:firstLine="540"/>
        <w:jc w:val="both"/>
        <w:rPr/>
      </w:pPr>
      <w:r>
        <w:rPr/>
        <w:t>по приобретению ГСМ -1,3 млн. руб. или 0,3 % от общих расходов бюджета городского округа.</w:t>
      </w:r>
    </w:p>
    <w:p>
      <w:pPr>
        <w:pStyle w:val="Normal"/>
        <w:ind w:firstLine="540"/>
        <w:jc w:val="both"/>
        <w:rPr/>
      </w:pPr>
      <w:r>
        <w:rPr/>
        <w:t>по оплате услуг связи -2,8 млн. руб. или 0,6 % от общих расходов бюджета городского ок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429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По остальным первоочередным расходам было предусмотрено:</w:t>
      </w:r>
    </w:p>
    <w:p>
      <w:pPr>
        <w:pStyle w:val="Normal"/>
        <w:ind w:firstLine="540"/>
        <w:jc w:val="both"/>
        <w:rPr/>
      </w:pPr>
      <w:r>
        <w:rPr/>
        <w:t>- на оплату налогов на имущество и земельного налога учреждений бюджетной сферы - 32,3 млн. руб. или 6,5 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- по обслуживанию муниципального долга - 6,4 млн. руб. или 1,3%;</w:t>
      </w:r>
    </w:p>
    <w:p>
      <w:pPr>
        <w:pStyle w:val="Normal"/>
        <w:ind w:firstLine="540"/>
        <w:jc w:val="both"/>
        <w:rPr/>
      </w:pPr>
      <w:r>
        <w:rPr/>
        <w:t>- социальные выплаты (муниципальные пенсии)-4,5 млн. руб. или 0,9 % от общих расходов бюджета городского округ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13 году в городском округе подлежит реализации 23 городских целевых программы, 2 адресные городские программы и 6 ведомственных целевых программы на общую сумму 326,7 млн. руб.(65,9 % от общих расходов бюджета городского округа) или на 12,6 млн. руб. больше чем в 2012 году. Все программы являются социально-значимыми и охватывают практически все виды деятель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еспечение функционирования и развития муниципальной системы образования – 252,6 млн. руб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а «Жилище» - 11,3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селение из аварийного жилищного фонда - 10,9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физической культуры и спорта - 9,0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хранность автомобильных дорог - 8,0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дение капитального ремонта - 6,5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туризма и отдыха - 2,8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а «Чистая вода» - 2,7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7370" cy="3429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езультате обеспечения перехода к формированию и исполнению «программного бюджета» наилучших результатов достигли следующие сферы город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разование – 91,7% от общих расходов по отрасли или 261,2 млн. руб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циональная экономика - 88,5% от общих расходов по отрасли или 10,8 млн. руб. (сохранность автомобильных дорог, развитие туризма и отдыха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КХ - 53,3, % от общих расходов по отрасли или 30,3 млн. руб. (капитальный ремонт жилищного фонда, программа «Жилище», переселение из аварийного жилищного фонда; модернизация и реформирование ЖКХ и д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циальная политика - 48,7 % от общих расходов по отрасли или 5,6 млн. руб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зическая культура и спорт - 32,7 % от общих расходов по отрасли или 9,1 млн. руб.</w:t>
      </w:r>
    </w:p>
    <w:p>
      <w:pPr>
        <w:pStyle w:val="Normal"/>
        <w:ind w:firstLine="540"/>
        <w:jc w:val="both"/>
        <w:rPr/>
      </w:pPr>
      <w:r>
        <w:rPr/>
        <w:t>Распределение доведенных предельных объемов бюджетных ассигнований по программным и по непрограммным видам деятельности, по кодам бюджетной классификации производились главными распорядителями бюджетных средств самостоятельно с учетом планируемых показателей деятельности и приоритетов расходов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РЕДВАРИТЕЛЬНЫЕ ПРЕДЕЛЬНЫЕ ОБЪЕМЫ БЮДЖЕТНЫХ АССИГНОВАНИЙ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(по главным распорядителям бюджетных средств)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417"/>
        <w:gridCol w:w="1134"/>
        <w:gridCol w:w="1276"/>
        <w:gridCol w:w="11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 утвержденный бюджет на 2012 год (с учетом изменений на 1.11.2012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7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и труда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Переславль-Залесская городская Д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и и спорта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-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</w:rPr>
        <w:t>Управление образования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собственных средств бюджета города для Управление образования планируется направить 260 млн. руб. или 52,4 % от общих расходов бюджета, в том числе на выполнение действующих расходных обязательств (оплата труда и начисления на оплату труда-158,6 млн.руб.; оплата услуг связи- 1,4млн.руб, приобретение продуктов питания-12,0млн.руб., расходы на оплату  коммунальных услуг-37,7млн.руб.; имущественные налоги- 28,9млн.руб, ГСМ- 0,4млн.руб.) всего 239,0 тыс. руб., на выполнение принимаемых обязательств – 21,0 млн. руб. или 8,2% от общих расходов управления, на исполнение городских  и ведомственных целевых программ – 256,9 млн руб., или 98,8% от всех расходов управления).</w:t>
      </w:r>
    </w:p>
    <w:p>
      <w:pPr>
        <w:pStyle w:val="Normal"/>
        <w:ind w:firstLine="540"/>
        <w:jc w:val="center"/>
        <w:rPr/>
      </w:pPr>
      <w:r>
        <w:rPr>
          <w:b/>
        </w:rPr>
        <w:t>Управление социальной защиты населения и труда Администрации г. Переславля-Залесского</w:t>
      </w:r>
    </w:p>
    <w:p>
      <w:pPr>
        <w:pStyle w:val="Normal"/>
        <w:ind w:firstLine="540"/>
        <w:jc w:val="both"/>
        <w:rPr/>
      </w:pPr>
      <w:r>
        <w:rPr/>
        <w:t>В 2013 году для Управления социальной защиты населения и труда  предусмотрено бюджетных ассигнований за счет  собственных средств бюджета города  в размере 6,9 млн. руб., в том числе на  выполнение действующих обязательств (заработную плату и начисления  работникам МУ « Центр социальных выплат г. Переславля-Залесского»- 1,3 млн. руб., на доплату к пенсии муниципальным служащим- 4,5 млн. руб.) – 5,8млн. руб., на выполнение принимаемых обязательства (на исполнение городских и ведомственных целевых программ) – 1,1млн. 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правление муниципальной собственности Администрации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 собственных средств бюджета города для Управления муниципальной собственности планируется направить 11,2 млн. руб. или 2,3 % от общих расходов, в том числе на выполнение действующих расходных обязательств (оплата труда, начисления на оплату труда- 6,2млн.руб., оплата услуг связи- 0,1 млн. руб.,) предусмотрено 6,4млн. тыс. руб., на выполнение принимаемых обязательств -6,4 млн., из них на выполнение расходов по общегосударственным вопросам (обеспечение приватизации и проведение мероприятий по межеванию земель) предусмотрено 3,3 млн. руб. или 29,5%  от общих расходов управления.</w:t>
      </w:r>
    </w:p>
    <w:p>
      <w:pPr>
        <w:pStyle w:val="Normal"/>
        <w:ind w:firstLine="540"/>
        <w:jc w:val="center"/>
        <w:rPr/>
      </w:pPr>
      <w:r>
        <w:rPr>
          <w:b/>
        </w:rPr>
        <w:t>Администрация г. Переславля-Залесского</w:t>
      </w:r>
    </w:p>
    <w:p>
      <w:pPr>
        <w:pStyle w:val="Normal"/>
        <w:ind w:firstLine="540"/>
        <w:jc w:val="both"/>
        <w:rPr/>
      </w:pPr>
      <w:r>
        <w:rPr/>
        <w:t xml:space="preserve">За счет  собственных средств бюджета города для Администрации г.Переславля-Залесского планируется направить 136,4 млн. руб. или 27,5 % от общих расходов, в том числе на выполнение действующих расходных обязательств (оплата труда, начисления на оплату труда- 43,5 млн. руб., оплата услуг связи- 0,7млн.руб., имущественных налогов- 0,5млн. руб., коммунальные услуги-2,0 млн. руб., ГСМ- 0,9 млн. руб.) предусмотрено  47,6 млн. руб. или 34,9% от предусмотренного объема бюджетных ассигнований на 2013 год для данного учреждения, на  исполнение принимаемых расходных обязательств 88,8 млн. руб. или 65,1%.. </w:t>
      </w:r>
    </w:p>
    <w:p>
      <w:pPr>
        <w:pStyle w:val="Normal"/>
        <w:ind w:firstLine="540"/>
        <w:jc w:val="both"/>
        <w:rPr/>
      </w:pPr>
      <w:r>
        <w:rPr/>
        <w:t>Из предусмотренной суммы бюджетных ассигнований предполагается направить на содержание Администрации г. Переславля-Залесского – 67,9 млн. руб., содержание МБУ «Многофункционального центра развития» - 9,6 млн. руб., на содержание МУ «Службы обеспечения деятельности Администрации г. Переславля-Залесского и ЕДДС» - 16,5 млн. руб. МУ « Муниципальный контроль» -4,0 млн. руб. На выполнение  адресных, городских и ведомственных программ планируется направить 53,4млн. руб. На мероприятия по жилищно-коммунальному хозяйству-41,5 млн. руб., работ по благоустройству предусмотрено 6,0 млн. руб. На оплату услуг средств массовой информации будет направлено 2,2 млн. руб.</w:t>
      </w:r>
    </w:p>
    <w:p>
      <w:pPr>
        <w:pStyle w:val="Normal"/>
        <w:ind w:firstLine="540"/>
        <w:jc w:val="center"/>
        <w:rPr/>
      </w:pPr>
      <w:r>
        <w:rPr>
          <w:b/>
        </w:rPr>
        <w:t>Контрольно-счетная палата г. Переславля-Залесского</w:t>
      </w:r>
    </w:p>
    <w:p>
      <w:pPr>
        <w:pStyle w:val="Normal"/>
        <w:ind w:firstLine="540"/>
        <w:jc w:val="both"/>
        <w:rPr/>
      </w:pPr>
      <w:r>
        <w:rPr/>
        <w:t>Для Контрольно-счетной палаты г. Переславля-Залесского планируется направить 2,2 млн. руб. в том числе на выполнение действующих расходных обязательств (оплата труда, начисления на оплату труда, услуги связи, имущественные налоги) предусмотрено 2,0 млн. руб., на выполнение принимаемых расходных обязательств - 0,2млн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униципальное учреждение Переславль-Залесская городская Дума</w:t>
      </w:r>
    </w:p>
    <w:p>
      <w:pPr>
        <w:pStyle w:val="Normal"/>
        <w:ind w:firstLine="540"/>
        <w:jc w:val="both"/>
        <w:rPr/>
      </w:pPr>
      <w:r>
        <w:rPr/>
        <w:t>Для МУ Переславль-Залесской городской Думы планируется направить 3,6 млн. руб., в том числе на выполнение действующих расходных обязательств (оплата труда, начисления на оплату труда, оплата услуг связи) предусмотрено 1,5 млн. руб. или 41,7%  и на выполнение принимаемых расходных обязательств – 0,2 млн. руб. Кроме того, предусмотрено 1,9 млн. руб. для компенсационной выплаты по депутатской деятельности.</w:t>
      </w:r>
    </w:p>
    <w:p>
      <w:pPr>
        <w:pStyle w:val="Normal"/>
        <w:ind w:firstLine="540"/>
        <w:jc w:val="center"/>
        <w:rPr/>
      </w:pPr>
      <w:r>
        <w:rPr>
          <w:b/>
        </w:rPr>
        <w:t>Управление культуры, молодежи и спорта Администрации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собственных  средств бюджета города для Управления культуры, молодежи и спорта планируется направить 59,1 млн. руб. или 11,9 % от общих расходов, в том числе на выполнение действующих расходных обязательств (оплата труда, начисления на оплату труда-31,6 млн. руб., услуги связи- 0,3млн.руб., расходы на оплату коммунальных услуг-8,0 млн. руб., имущественные налоги- 2,9 млн. руб.) предусмотрено 42,8 тыс. руб., на выполнение принимаемых обязательств 16,3 тыс.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з запланированной суммы на содержание вводимого в действие в 2013 году на территории города « Крытого катка» предусмотрено 10,3 млн. руб. На выполнение городских и ведомственных целевых программ  предусмотрено 8,8 млн. руб. или 14,9% от общих расходов управления.</w:t>
      </w:r>
    </w:p>
    <w:p>
      <w:pPr>
        <w:pStyle w:val="Normal"/>
        <w:ind w:firstLine="540"/>
        <w:jc w:val="center"/>
        <w:rPr/>
      </w:pPr>
      <w:r>
        <w:rPr>
          <w:b/>
        </w:rPr>
        <w:t>Управление финансов Администрации г. Переславля-Залесског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За счет собственных средств бюджета города для управления финансов планируется направить 16,7 млн. руб. или 3,4% от общих расходов, в том числе на выполнение действующих расходных обязательств (оплата труда, начисления на оплату труда, услуги связи) – 9,1млн. руб., на выполнение принимаемых расходных обязательств – 1,2млн. руб. Кроме того, управлению финансов запланированы расходы в сумме 6,4 тыс. руб. на обслуживание муниципального долга (проценты за пользование бюджетным и банковским кредитом). </w:t>
      </w:r>
    </w:p>
    <w:p>
      <w:pPr>
        <w:pStyle w:val="Normal"/>
        <w:ind w:firstLine="540"/>
        <w:jc w:val="both"/>
        <w:rPr/>
      </w:pPr>
      <w:r>
        <w:rPr/>
        <w:t xml:space="preserve">Расходы по городской целевой программе составят 0,5млн. 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ИРУЕМЫЕ ПОКАЗАТЕЛИ ПО ИСТОЧНИКАМ ФИНАНСИРОВАНИЯ ДЕФИЦИТА БЮДЖЕ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пределение параметров бюджета городского округа по уровню дефицита бюджета осуществляется исходя из необходимости погашения долговых обязательств города, возможных к привлечению источников финансирования, а также исходя из необходимости соблюдения сбалансированности бюджета города. </w:t>
      </w:r>
    </w:p>
    <w:p>
      <w:pPr>
        <w:pStyle w:val="Normal"/>
        <w:ind w:firstLine="540"/>
        <w:jc w:val="both"/>
        <w:rPr/>
      </w:pPr>
      <w:r>
        <w:rPr/>
        <w:t xml:space="preserve">Дефицит городского бюджета на 2013 и последующий плановый период составил 10% от суммы собственных доходов. Так на 2013 год планируется дефицит бюджета городского округа в размере 43,1 млн. руб.; на 2014год- 26,5 млн. руб.; на 2015 год – 47,0 млн. руб. </w:t>
      </w:r>
    </w:p>
    <w:p>
      <w:pPr>
        <w:pStyle w:val="Normal"/>
        <w:ind w:firstLine="540"/>
        <w:jc w:val="both"/>
        <w:rPr/>
      </w:pPr>
      <w:r>
        <w:rPr/>
        <w:t>Для погашения данного дефицита в проекте бюджета городского округа на 2013 год и плановый период 2014 и 2015 годов планируется привлечение внутренних источников финансирования дефицита бюджета в виде банковских кредитов, остатков средств на счетах и собственных доходов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СТОЯНИЕ МУНИЦИПАЛЬНОГО ДОЛГ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сходные обязательства по обслуживанию муниципального долга определены на основании кредитных договоров и графиков гашения кредитов</w:t>
      </w:r>
    </w:p>
    <w:p>
      <w:pPr>
        <w:pStyle w:val="Normal"/>
        <w:ind w:firstLine="540"/>
        <w:jc w:val="both"/>
        <w:rPr/>
      </w:pPr>
      <w:r>
        <w:rPr/>
        <w:t>Таким образом, объем муниципального долга составит:</w:t>
      </w:r>
    </w:p>
    <w:p>
      <w:pPr>
        <w:pStyle w:val="Normal"/>
        <w:ind w:firstLine="540"/>
        <w:jc w:val="both"/>
        <w:rPr/>
      </w:pPr>
      <w:r>
        <w:rPr/>
        <w:t>- в 2013 году планируется привлечение банковских кредитов - 83,1 млн. руб.;</w:t>
      </w:r>
    </w:p>
    <w:p>
      <w:pPr>
        <w:pStyle w:val="Normal"/>
        <w:ind w:firstLine="540"/>
        <w:jc w:val="both"/>
        <w:rPr/>
      </w:pPr>
      <w:r>
        <w:rPr/>
        <w:t>- в 2014 году - 108 млн. руб.;</w:t>
      </w:r>
    </w:p>
    <w:p>
      <w:pPr>
        <w:pStyle w:val="Normal"/>
        <w:ind w:firstLine="540"/>
        <w:jc w:val="both"/>
        <w:rPr/>
      </w:pPr>
      <w:r>
        <w:rPr/>
        <w:t>- в 2015 году - 156,6 млн. руб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30"/>
      <w:type w:val="nextPage"/>
      <w:pgSz w:w="11906" w:h="16838"/>
      <w:pgMar w:left="18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1"/>
        </w:tabs>
        <w:ind w:left="1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8078745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1841" TargetMode="External"/><Relationship Id="rId5" Type="http://schemas.openxmlformats.org/officeDocument/2006/relationships/hyperlink" Target="garantf1://12012604.1693" TargetMode="External"/><Relationship Id="rId6" Type="http://schemas.openxmlformats.org/officeDocument/2006/relationships/hyperlink" Target="garantf1://58078745.0" TargetMode="External"/><Relationship Id="rId7" Type="http://schemas.openxmlformats.org/officeDocument/2006/relationships/hyperlink" Target="garantf1://12012604.18411" TargetMode="External"/><Relationship Id="rId8" Type="http://schemas.openxmlformats.org/officeDocument/2006/relationships/hyperlink" Target="garantf1://58078745.0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8:00Z</dcterms:created>
  <dc:creator>1</dc:creator>
  <dc:description/>
  <cp:keywords/>
  <dc:language>en-US</dc:language>
  <cp:lastModifiedBy>user</cp:lastModifiedBy>
  <cp:lastPrinted>2012-11-10T16:06:00Z</cp:lastPrinted>
  <dcterms:modified xsi:type="dcterms:W3CDTF">2013-06-03T11:59:00Z</dcterms:modified>
  <cp:revision>3</cp:revision>
  <dc:subject/>
  <dc:title>Объяснительная записка к проекту бюджета города Переславля на 2005 год</dc:title>
</cp:coreProperties>
</file>