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17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решению городской Думы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от 13.12.2012 № 140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лан предоставления муниципальных услуг в натуральном выражении на  плановый период 2014 и 2015 годов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338"/>
        <w:gridCol w:w="1329"/>
        <w:gridCol w:w="1432"/>
        <w:gridCol w:w="1380"/>
      </w:tblGrid>
      <w:tr>
        <w:trPr>
          <w:trHeight w:val="107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ых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ураль-ные показатели на  2014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ураль-ные показатели на  2015 год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04" w:hRule="atLeast"/>
        </w:trPr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1. Муниципальные услуги в сфере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разовательных программ дошкольного образова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воспитанни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</w:t>
            </w:r>
          </w:p>
        </w:tc>
      </w:tr>
      <w:tr>
        <w:trPr>
          <w:trHeight w:val="55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разовательных программ начального, основного, среднего  (полного) общего образова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учащийс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8</w:t>
            </w:r>
          </w:p>
        </w:tc>
      </w:tr>
      <w:tr>
        <w:trPr>
          <w:trHeight w:val="5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учащийс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Ш № 6 очно-заочная форма обучения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в каникулярное время на базе оздоровительно-образовательных центр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5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программ технической направлен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5</w:t>
            </w:r>
          </w:p>
        </w:tc>
      </w:tr>
      <w:tr>
        <w:trPr>
          <w:trHeight w:val="84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психолого-педагогической и медико-социальной помощи детя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561" w:hRule="atLeast"/>
        </w:trPr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2. Муниципальные услуги в сфере культуры и спор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>
          <w:trHeight w:val="95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программ музыкально-эстетической направлен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учащийс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00</w:t>
            </w:r>
          </w:p>
        </w:tc>
      </w:tr>
      <w:tr>
        <w:trPr>
          <w:trHeight w:val="71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елове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2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290</w:t>
            </w:r>
          </w:p>
        </w:tc>
      </w:tr>
      <w:tr>
        <w:trPr>
          <w:trHeight w:val="6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по программам художественно-эстетической направлен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учащийс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9</w:t>
            </w:r>
          </w:p>
        </w:tc>
      </w:tr>
      <w:tr>
        <w:trPr>
          <w:trHeight w:val="6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 спектакле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онцертов и концертных программ, кинопрограмм и иных зрелищных програ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ероприят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573" w:hRule="atLeast"/>
        </w:trPr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3. Муниципальные услуги в сфере молодежной полит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профессиональному самоопределению и трудовой занятости молодеж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челове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5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530</w:t>
            </w:r>
          </w:p>
        </w:tc>
      </w:tr>
      <w:tr>
        <w:trPr>
          <w:trHeight w:val="6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социально-психологической помощи молодежи, молодым семьям, опекунам (попечителям) несовершеннолетних ли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человек /семь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00</w:t>
            </w:r>
          </w:p>
        </w:tc>
      </w:tr>
      <w:tr>
        <w:trPr>
          <w:trHeight w:val="9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сение записей о деятельности волонтера в личную книжку, предоставление информации о направлениях добровольческой (волонтерской) деятель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запис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40</w:t>
            </w:r>
          </w:p>
        </w:tc>
      </w:tr>
      <w:tr>
        <w:trPr>
          <w:trHeight w:val="563" w:hRule="atLeast"/>
        </w:trPr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4. Муниципальные услуги в сфере архитектуры и градостроительства, городского хозяйства, капитального строитель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 охраны окружающе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установку рекламных конструкц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разреше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7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(регистрации) на производство инженерных изысканий на территории г. Переславля-Залесско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разреше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выписок из правил землепользования и застрой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пис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1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социального и специализированного найма жилых помеще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догово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>
          <w:trHeight w:val="5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ордера на производство земляных рабо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рде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12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 комплектация документов к расчетам платы за негативное воздействие на окружающую среду, заполненных по форме согласно действующему законодательству, от плательщиков г. Переславля-Залесского и предоставление их в Управление Росприроднадзора по Ярославской области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3</w:t>
            </w:r>
          </w:p>
        </w:tc>
      </w:tr>
      <w:tr>
        <w:trPr>
          <w:trHeight w:val="584" w:hRule="atLeast"/>
        </w:trPr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Муниципальные услуги в сфере социального обслуживания на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транспортных услуг гражданам города, имеющих инвалидность по заболеванию почек (гемодиализ) из средств бюджета г. Переславля-Залесско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елове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568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57:00Z</dcterms:created>
  <dc:creator>user</dc:creator>
  <dc:description/>
  <cp:keywords/>
  <dc:language>en-US</dc:language>
  <cp:lastModifiedBy>user</cp:lastModifiedBy>
  <cp:lastPrinted>2012-12-17T10:57:00Z</cp:lastPrinted>
  <dcterms:modified xsi:type="dcterms:W3CDTF">2012-12-17T06:57:00Z</dcterms:modified>
  <cp:revision>2</cp:revision>
  <dc:subject/>
  <dc:title>Приложение  17</dc:title>
</cp:coreProperties>
</file>