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ноября 2015 года                              </w:t>
        <w:tab/>
        <w:tab/>
        <w:t xml:space="preserve">      </w:t>
        <w:tab/>
        <w:t>№ 113</w:t>
      </w:r>
    </w:p>
    <w:p>
      <w:pPr>
        <w:pStyle w:val="3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3200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бюджет городского округа г. Переславля-Залесского на 2015 год и плановый период 2016 и 2017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1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бюджет городского округа г. Переславля-Залесского на 2015 год и плановый период 2016 и 2017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 РЕШИЛ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в решение городской Думы от 11.12.2014 № 150 «О бюджете городского округа г. Переславля-Залесского на 2015 год и плановый период 2016 и 2017 годов» (с изменениями от 29.01.2015 № 1; от 26.03.2015 № 30; от 28.05.2015 № 57; от 25.06.2015 № 67; от 23.07.2015 № 77; от 24.09.2015 № 91)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ского округа города Переславля-Залесского (далее также – бюджет городского округа, городской бюджет) на 2015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ий объем доходов – 1 153 256 948 рублей 81 копейк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– 1 223 002 625 рублей 17 копее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фицит – 69 745 676 рублей 36 копеек.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ункт 6 решения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2015 году в сумме 6 038 267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2016 году в сумме 13 262 200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2017 году в сумме 3 693 600 рублей.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ункты 8 и 9 решения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1 102 596 121 рубль 97 копее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937 787 187 рублей 19 копее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2017 году в сумме 918 027 308 рублей 54 копей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2015 году в сумме 120 406 503 рубля 20 копее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2016 году в сумме 10 219 978 рублей 81 копейк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2017 году в сумме 8 487 848 рублей 46 копеек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3, 6, 8, 10 решения изложить в следующей редакции согласно приложениям 1-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11 решения «Программа муниципальных внутренних заимствований бюджета городского округа города Переславля-Залесского на 2015 год и плановый период 2016 и 2017 годов» в разделе «1. Предельные размеры на 2015 год и плановый период  2016 и 2017 годов» по строке «4. Предельный объем расходов на обслуживание муниципального долга.» в графе «На 01.01.2016» цифру «6 982 300» заменить цифрой «6 038 267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иложения 12, 14, 16 решения изложить в следующей редакции согласно приложениям 5-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439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эр 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Д.В. Кошурни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38:00Z</dcterms:created>
  <dc:creator>user</dc:creator>
  <dc:description/>
  <cp:keywords/>
  <dc:language>en-US</dc:language>
  <cp:lastModifiedBy>user</cp:lastModifiedBy>
  <dcterms:modified xsi:type="dcterms:W3CDTF">2015-12-07T06:38:00Z</dcterms:modified>
  <cp:revision>1</cp:revision>
  <dc:subject/>
  <dc:title> </dc:title>
</cp:coreProperties>
</file>