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полугодие 2013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7.2013 года составил  108,0 млн. руб., или 55,3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униципального контракта № 7443/0/11025 от 01 июня 2011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 был предоставлен банковский кредит в сумме 40 000,0 тыс. руб. Процентная ставка по кредиту составила 9,95 % годовых.</w:t>
      </w:r>
      <w:r>
        <w:rPr/>
        <w:t xml:space="preserve"> </w:t>
      </w:r>
      <w:r>
        <w:rPr>
          <w:sz w:val="28"/>
          <w:szCs w:val="28"/>
        </w:rPr>
        <w:t>Срок гашения кредита – 15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муниципального контракта № 00002/4 от 16 октября  2012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2 год и плановый период 2013 и 2014 годов» была возобновлена кредитная линия, с установлением общего максимального размера предоставления средств в сумме  60 000,0 тыс.руб. На 01.07.2013 получен кредит в размере 10 000,0 тыс.руб. Процентная ставка по  данному кредиту составляет 10,11 % годов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 муниципального долга за  1 полугодие 2013 года составили 2054 тыс. руб. или 0,6 % фактических расходов</w:t>
      </w:r>
      <w:r>
        <w:rPr/>
        <w:t xml:space="preserve"> </w:t>
      </w:r>
      <w:r>
        <w:rPr>
          <w:sz w:val="28"/>
          <w:szCs w:val="28"/>
        </w:rPr>
        <w:t xml:space="preserve">бюджета за исключением расходов, которые осуществлялись за счет субвенций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Ярославской области №341-п от 19.04.2012 «О предоставлении отсрочек по долговым обязательствам» предоставлена до 25 апреля 2014 года отсрочка по возврату кредитов выданных из областного бюджета на сумму 18 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остановления Правительств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-п от 21.12.2012 «О предоставлении  муниципальным  образованиям бюджетных кредитов»  на выплату заработной платы со сроком погашения 10 декабря 2013 года на сумму 10 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остановления Правительств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4-п от 18.04.2013 «О предоставлении  городскому округу городу Переславлю – Залесскому бюджетного кредита»  на покрытие временного кассового разрыва со сроком погашения 25 ноября 2013 года на сумму 30 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7.2013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7.2013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2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60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3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дол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6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4:00Z</dcterms:created>
  <dc:creator>User</dc:creator>
  <dc:description/>
  <dc:language>en-US</dc:language>
  <cp:lastModifiedBy>Mironova</cp:lastModifiedBy>
  <cp:lastPrinted>2013-07-09T10:52:00Z</cp:lastPrinted>
  <dcterms:modified xsi:type="dcterms:W3CDTF">2013-07-09T06:54:00Z</dcterms:modified>
  <cp:revision>2</cp:revision>
  <dc:subject/>
  <dc:title>Аналитическая записка</dc:title>
</cp:coreProperties>
</file>