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квартал 2013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4.2013 года составил  68,0 млн. руб., или 13,7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 в сумме 40000,0 тыс. руб. был предоставлен 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. Процентная ставка по кредиту от кредитных организаций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данного  муниципального долга за  1 квартал 2013 года составили 981,4 тыс. руб. или 0,7 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-п от 21.12.2012 «О предоставлении  муниципальным  образованиям бюджетных кредитов»  на выплату заработной платы со сроком погашения 10 декабря 2013 года на сумму 10 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4.2013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4.2013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2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дол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03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9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0:00Z</dcterms:created>
  <dc:creator>User</dc:creator>
  <dc:description/>
  <cp:keywords/>
  <dc:language>en-US</dc:language>
  <cp:lastModifiedBy>Mironova</cp:lastModifiedBy>
  <cp:lastPrinted>2013-01-29T09:40:00Z</cp:lastPrinted>
  <dcterms:modified xsi:type="dcterms:W3CDTF">2013-04-12T09:10:00Z</dcterms:modified>
  <cp:revision>4</cp:revision>
  <dc:subject/>
  <dc:title>Аналитическая записка</dc:title>
</cp:coreProperties>
</file>