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ценка действующих долговых обязательств, в том числе с группировкой по видам заимствований, срокам их погашения за 9 месяцев 2012 год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муниципального долга на 01.10.2012 года составил  58,0 млн. руб., или 19,4 % от поступивших доходов городского бюджета без учета безвозмездных перечисл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аблица 1 Структура муниципального долга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268"/>
        <w:gridCol w:w="1524"/>
      </w:tblGrid>
      <w:tr>
        <w:trPr>
          <w:trHeight w:val="58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гового обяз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2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%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56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56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нковский кредит был предоставлен на основании муниципального контракта № 7443/0/11025 от 01 июня 2011 года «На оказание услуг кредитных организаций по предоставлению кредитных ресурсов по возобновляемой кредитной линии при исполнении бюджета г. Переславля-Залесского на 2011 год и плановый период 2011-2012 годов». Процентная ставка по кредиту от кредитных организаций составила 9,95 % годовых.</w:t>
      </w:r>
      <w:r>
        <w:rPr/>
        <w:t xml:space="preserve"> </w:t>
      </w:r>
      <w:r>
        <w:rPr>
          <w:sz w:val="28"/>
          <w:szCs w:val="28"/>
        </w:rPr>
        <w:t>Срок гашения кредита – 15 сентября 2013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служивание данного  муниципального долга за  2012 год составили 2979,6 тыс. руб. или 0,58 % фактических расходов</w:t>
      </w:r>
      <w:r>
        <w:rPr/>
        <w:t xml:space="preserve"> </w:t>
      </w:r>
      <w:r>
        <w:rPr>
          <w:sz w:val="28"/>
          <w:szCs w:val="28"/>
        </w:rPr>
        <w:t xml:space="preserve">бюджета за исключением расходов, которые осуществлялись за счет субвенций бюджет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ыл получен бюджетный кредит на основании «Договора  о предоставлении бюджетного кредита из областного бюджета бюджету городского округа г. Переславля-Залесского № 02-2-08/11-01» от 23 мая 2011 года на сумму 15000 тыс. руб.  в связи с принятием нового расходного обязательства на частичную компенсацию расходов, связанных с выполнением полномочий по теплоснабжению населения города и учреждений бюджетной сфе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пользование бюджетным кредитом уплачиваются проценты в размере ½ годовой ставки рефинансирования ЦБРФ одновременно с погашением суммы долга. Срок  погашения – 25 апреля 201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ыл получен бюджетный кредит на основании «Договора  о предоставлении бюджетного кредита из областного бюджета бюджету городского округа г. Переславля-Залесского № 02-2-08/11-07» от 22 августа 2011 года на сумму 3000 тыс. руб.  в связи с принятием нового расходного обязательства на завершение работ по открытию трех дошкольных групп на базе муниципального образовательного учреждения средней общеобразовательной школы № 3 города Переславля-Залесск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пользование бюджетным кредитом уплачиваются проценты в размере ½ годовой ставки рефинансирования ЦБРФ одновременно с погашением суммы долга. Срок  погашения – 20 июля 201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Ярославской области №341-п от 19.04.2012 «О предоставлении отсрочек по долговым обязательствам» предоставлена до 25 апреля 2014 года отсрочка по возврату кредитов выданных из областного бюджета на сумму 18 000,0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показатели, характеризующие муниципальный долг, находятся в пределах, установленных Бюджетным кодекс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формируются отчет о состоянии муниципального дол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е о состоянии муниципального долга отража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мма по обязательству и остаток на начало пери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ъем погашения за отчетный период с разбивкой на основную сумму долга и процен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нируемые объемы погашения в текущем периоде в разбивке на основную сумму долга и проценты, с выделением сумм просроченных обязатель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ок прекращения обязательства/пога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ая информация используется управлением финансов при составлении и исполнении кассового плана в части расходов на погашение и обслуживание муниципального дол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блица 2  Исполнение бюджета городского округа и основные показатели муниципального долга  на 01.10.2012 года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на 01.10.2012 г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 городского ок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8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бюджета городского округ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36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(-)Профицит(+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7,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65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дефицита к доходам бюджета без учета безвозмездных перечис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й долг на начало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долга к доходам без безвозмездных перечис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,4%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я муниципального дол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9,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служивание долга к расходам бюджета за исключением расходов, которые осуществлялись за счет субвенц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58%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3 Информация о долговых обязательствах в разрезе видов обязательств их погашения на 01.10.2012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091"/>
        <w:gridCol w:w="1417"/>
        <w:gridCol w:w="1701"/>
        <w:gridCol w:w="1843"/>
        <w:gridCol w:w="1843"/>
      </w:tblGrid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язатель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на 01.01.201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ит погашени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на 01.01.2013</w:t>
            </w:r>
          </w:p>
        </w:tc>
      </w:tr>
      <w:tr>
        <w:trPr>
          <w:trHeight w:val="61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2(пла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2(исполнено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банков 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5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75,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ая сумма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0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5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5,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42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ая сумма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4:52:00Z</dcterms:created>
  <dc:creator>User</dc:creator>
  <dc:description/>
  <cp:keywords/>
  <dc:language>en-US</dc:language>
  <cp:lastModifiedBy>Mironova</cp:lastModifiedBy>
  <cp:lastPrinted>2012-10-12T09:06:00Z</cp:lastPrinted>
  <dcterms:modified xsi:type="dcterms:W3CDTF">2012-10-12T05:07:00Z</dcterms:modified>
  <cp:revision>5</cp:revision>
  <dc:subject/>
  <dc:title>Аналитическая записка</dc:title>
</cp:coreProperties>
</file>