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ценка действующих долговых обязательств, в том числе с группировкой по видам заимствований, срокам их погашения за   1 квартал 2012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на 01.04.2012 года составил  58,0 млн. руб., или 63,4 % от поступивших доходов городского бюджета без учета безвозмездных перечис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 Структура муниципального долг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24"/>
      </w:tblGrid>
      <w:tr>
        <w:trPr>
          <w:trHeight w:val="5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%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6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5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кредит был предоставлен на основании муниципального контракта № 7443/0/11025 от 01 июня 2011 года « На оказание услуг кредитных организаций по предоставлению кредитных ресурсов по возобновляемой кредитной линии при исполнении бюджета г. Переславля-Залесского на 2011 год и плановый период 2011-2012 годов». Процентная ставка по кредиту от кредитных организаций составила 9,95 % годовых.</w:t>
      </w:r>
      <w:r>
        <w:rPr/>
        <w:t xml:space="preserve"> </w:t>
      </w:r>
      <w:r>
        <w:rPr>
          <w:sz w:val="28"/>
          <w:szCs w:val="28"/>
        </w:rPr>
        <w:t>Срок гашения кредита – 15 сентября 201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служивание данного  муниципального долга за  2012 год составили 990 тыс. руб. или 0,71% фактических расход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1» от 23 мая 2011 года на сумму 15000 тыс. руб.  в связи с принятием нового расходного обязательства на частичную компенсацию расходов, связанных с выполнением полномочий по теплоснабжению населения города и учреждений бюджетной 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5 апре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 получен бюджетный кредит на основании «Договора  о предоставлении бюджетного кредита из областного бюджета бюджету городского округа г. Переславля-Залесского № 02-2-08/11-07» от 22 августа 2011 года на сумму 3000 тыс. руб.  в связи с принятием нового расходного обязательства на завершение работ по открытию трех дошкольных групп на базе муниципального образовательного учреждения средней общеобразовательной школы № 3 города Переславля-Залесс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льзование бюджетным кредитом уплачиваются проценты в размере ½ годовой ставки рефинансирования ЦБРФ одновременно с погашением суммы долга. Срок  погашения – 20 июл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, характеризующие муниципальный долг, находятс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формируются отчет о состоянии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состоянии муниципального долга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а по обязательству и остаток на начало пери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ъем погашения за отчетный период с разбивкой на основную сумму долга и проц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объемы погашения в текущем периоде в разбивке на основную сумму долга и проценты, с выделением сумм просроченных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екращения обязательства/пог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информация используется управлением финансов при составлении и исполнении кассового плана в части расходов на погашение и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 2  Исполнение бюджета городского округа и основные показатели муниципального долга  на 01.04.2012 год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04.2012 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ского ок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Профицит(+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9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к доходам бюджета без учета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долг на начало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лга к доходам без безвозмездных перечис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,4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я муниципального дол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долга к расходам бюджета за исключением расходов которые осуществлялись за счет субв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71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Информация о долговых обязательствах в разрезе видов обязательств их погашения на 01.04.2012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1417"/>
        <w:gridCol w:w="1701"/>
        <w:gridCol w:w="1843"/>
        <w:gridCol w:w="184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погашени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13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(пл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(исполнено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6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5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сумма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25:00Z</dcterms:created>
  <dc:creator>User</dc:creator>
  <dc:description/>
  <dc:language>en-US</dc:language>
  <cp:lastModifiedBy>Mironova</cp:lastModifiedBy>
  <cp:lastPrinted>2012-05-03T08:42:00Z</cp:lastPrinted>
  <dcterms:modified xsi:type="dcterms:W3CDTF">2012-07-10T06:25:00Z</dcterms:modified>
  <cp:revision>2</cp:revision>
  <dc:subject/>
  <dc:title>Аналитическая записка</dc:title>
</cp:coreProperties>
</file>