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2012 го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1.2013 года составил  68,0 млн. руб., или 16,03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редит был предоставлен на основании муниципального контракта № 7443/0/11025 от 01 июня 2011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. Процентная ставка по кредиту от кредитных организаций составила 9,95 % годовых.</w:t>
      </w:r>
      <w:r>
        <w:rPr/>
        <w:t xml:space="preserve"> </w:t>
      </w:r>
      <w:r>
        <w:rPr>
          <w:sz w:val="28"/>
          <w:szCs w:val="28"/>
        </w:rPr>
        <w:t>Срок гашения кредита – 15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данного  муниципального долга за  2012 год составили 3980,0 тыс. руб. или 0,48 % фактических расходов</w:t>
      </w:r>
      <w:r>
        <w:rPr/>
        <w:t xml:space="preserve"> </w:t>
      </w:r>
      <w:r>
        <w:rPr>
          <w:sz w:val="28"/>
          <w:szCs w:val="28"/>
        </w:rPr>
        <w:t xml:space="preserve">бюджета за исключением расходов, которые осуществлялись за счет субвенций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1» от 23 мая 2011 года на сумму 15000 тыс. руб.  в связи с принятием нового расходного обязательства на частичную компенсацию расходов, связанных с выполнением полномочий по теплоснабжению населения города и учреждений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5 апре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7» от 22 августа 2011 года на сумму 3000 тыс. руб.  в связи с принятием нового расходного обязательства на завершение работ по открытию трех дошкольных групп на базе муниципального образовательного учреждения средней общеобразовательной школы № 3 города Переславля-Залес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0 ию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Ярославской области №341-п от 19.04.2012 «О предоставлении отсрочек по долговым обязательствам» предоставлена до 25 апреля 2014 года отсрочка по возврату кредитов выданных из областного бюджета на сумму 18 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постановления Правительства Ярослав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63-п от 21.12.2012 «О предоставлении  муниципальным  образованиям бюджетных кредитов»  на выплату заработной платы со сроком погашения 10 декабря 2013 года на сумму 10 0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1.2013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1.2013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 9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 03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дол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03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48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Информация о долговых обязательствах в разрезе видов обязательств их погашения на 01.01.2013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417"/>
        <w:gridCol w:w="1701"/>
        <w:gridCol w:w="1843"/>
        <w:gridCol w:w="184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погаш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3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(исполнено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7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0,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30:00Z</dcterms:created>
  <dc:creator>User</dc:creator>
  <dc:description/>
  <cp:keywords/>
  <dc:language>en-US</dc:language>
  <cp:lastModifiedBy>Mironova</cp:lastModifiedBy>
  <cp:lastPrinted>2013-01-29T09:40:00Z</cp:lastPrinted>
  <dcterms:modified xsi:type="dcterms:W3CDTF">2013-01-29T05:44:00Z</dcterms:modified>
  <cp:revision>3</cp:revision>
  <dc:subject/>
  <dc:title>Аналитическая записка</dc:title>
</cp:coreProperties>
</file>