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1 полугодие 2012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7.2012 года составил  58,0 млн. руб., или 28,7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7.20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редит был предоставлен на основании муниципального контракта № 7443/0/11025 от 01 июня 2011 года «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. Процентная ставка по кредиту от кредитных организаций составила 9,95 % годовых.</w:t>
      </w:r>
      <w:r>
        <w:rPr/>
        <w:t xml:space="preserve"> </w:t>
      </w:r>
      <w:r>
        <w:rPr>
          <w:sz w:val="28"/>
          <w:szCs w:val="28"/>
        </w:rPr>
        <w:t>Срок гашения кредита – 15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служивание данного  муниципального долга за  2012 год составили 1979,1 тыс. руб. или 0,61% фактических расходов</w:t>
      </w:r>
      <w:r>
        <w:rPr/>
        <w:t xml:space="preserve"> </w:t>
      </w:r>
      <w:r>
        <w:rPr>
          <w:sz w:val="28"/>
          <w:szCs w:val="28"/>
        </w:rPr>
        <w:t xml:space="preserve">бюджета за исключением расходов, которые осуществлялись за счет субвенций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1» от 23 мая 2011 года на сумму 15000 тыс. руб.  в связи с принятием нового расходного обязательства на частичную компенсацию расходов, связанных с выполнением полномочий по теплоснабжению населения города и учреждений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5 апре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7» от 22 августа 2011 года на сумму 3000 тыс. руб.  в связи с принятием нового расходного обязательства на завершение работ по открытию трех дошкольных групп на базе муниципального образовательного учреждения средней общеобразовательной школы № 3 города Переславля-Залес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0 ию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Ярославской области №341-п от 19.04.2012 «О предоставлении отсрочек по долговым обязательствам» предоставлена до 25 апреля 2014 года отсрочка по возврату кредитов выданных из областного бюджета на сумму 18 0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7.2012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7.2012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0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0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2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долг на начал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,7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,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61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Информация о долговых обязательствах в разрезе видов обязательств их погашения на 01.07.201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417"/>
        <w:gridCol w:w="1701"/>
        <w:gridCol w:w="1843"/>
        <w:gridCol w:w="184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погаш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3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(исполнено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6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2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6:00Z</dcterms:created>
  <dc:creator>User</dc:creator>
  <dc:description/>
  <cp:keywords/>
  <dc:language>en-US</dc:language>
  <cp:lastModifiedBy>Mironova</cp:lastModifiedBy>
  <cp:lastPrinted>2012-07-10T10:18:00Z</cp:lastPrinted>
  <dcterms:modified xsi:type="dcterms:W3CDTF">2012-07-10T09:11:00Z</dcterms:modified>
  <cp:revision>7</cp:revision>
  <dc:subject/>
  <dc:title>Аналитическая записка</dc:title>
</cp:coreProperties>
</file>