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 № ______</w:t>
      </w:r>
    </w:p>
    <w:p>
      <w:pPr>
        <w:pStyle w:val="Normal"/>
        <w:jc w:val="right"/>
        <w:rPr/>
      </w:pPr>
      <w:r>
        <w:rPr/>
        <w:t>вносит Глава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города Переславля-Залес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прав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авотворческой инициатив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ab/>
        <w:tab/>
        <w:tab/>
        <w:tab/>
        <w:tab/>
        <w:tab/>
        <w:tab/>
        <w:t xml:space="preserve">    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864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8.0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городе Переславле-Залесс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; от 28.03.2019 № 21; от 30.05.2019 № 42; от 27.06.2019 № 61; от 16.07.2019 № 74;от 26.09.2019 №95, от 28.11.2019 № 118) следующие изменения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пункт 1 решения изложить в следующей редакции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sz w:val="28"/>
          <w:szCs w:val="28"/>
        </w:rPr>
        <w:tab/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2 188 969 873 рубля 04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– 2 281 933 519 рублей 1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ы 6-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2019 году 6 702 7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0 году 8 17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1 году 3 76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94 411 645 рублей 15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1 934 014 105 рублей 1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 758 731 665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в сумме 1 771 542 401 руб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2019 году в сумме 347 919 41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44 785 249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ункт 1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2019 год в сумме 172 179 714 рублей 7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3) приложения 1,4,7,8,9,10,11,15,16,17 решения изложить в следующей редакции согласно приложениям 1-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3. Настоящее решение вступает в силу с даты принят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Астраханце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sz w:val="28"/>
                      <w:szCs w:val="28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рвый заместитель Главы Администраци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а Переславля-Залесского                                                          С.В.Груздев</w:t>
      </w:r>
    </w:p>
    <w:p>
      <w:pPr>
        <w:pStyle w:val="Normal"/>
        <w:spacing w:before="120" w:after="1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управле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                                                                                            Л.П. Леонтье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280" w:after="280"/>
        <w:rPr/>
      </w:pPr>
      <w:r>
        <w:rPr>
          <w:rStyle w:val="StrongEmphasis"/>
          <w:b w:val="false"/>
          <w:color w:val="000000"/>
          <w:sz w:val="28"/>
          <w:szCs w:val="28"/>
        </w:rPr>
        <w:t>Начальник юридического управления                                              Е.В.Никола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55:00Z</dcterms:created>
  <dc:creator>user</dc:creator>
  <dc:description/>
  <cp:keywords/>
  <dc:language>en-US</dc:language>
  <cp:lastModifiedBy>Mironova</cp:lastModifiedBy>
  <cp:lastPrinted>2019-12-17T18:38:00Z</cp:lastPrinted>
  <dcterms:modified xsi:type="dcterms:W3CDTF">2019-12-17T15:38:00Z</dcterms:modified>
  <cp:revision>4</cp:revision>
  <dc:subject/>
  <dc:title> </dc:title>
</cp:coreProperties>
</file>