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зменению бюджета городского округа г. Переславля-Залесского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и плановый период 2017 и 2018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16 год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/>
        <w:t>На рассмотрение городской Думы вносится вопрос об изменении бюджета городского округа Переславля – Залесского на 2016 год и плановый период 2017 и 2018 го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709" w:hanging="357"/>
        <w:contextualSpacing/>
        <w:jc w:val="both"/>
        <w:rPr>
          <w:bCs/>
        </w:rPr>
      </w:pPr>
      <w:r>
        <w:rPr>
          <w:b/>
          <w:bCs/>
        </w:rPr>
        <w:t>Изменение плановых показателей городского бюджета, в т. 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>Уменьшение плановых показателей доходной части</w:t>
      </w:r>
      <w:r>
        <w:rPr>
          <w:bCs/>
        </w:rPr>
        <w:t xml:space="preserve"> </w:t>
      </w:r>
      <w:r>
        <w:rPr>
          <w:b/>
        </w:rPr>
        <w:t>бюджета городского округа   г. Переславля-Залесского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  <w:t>- на 2016 год</w:t>
      </w:r>
      <w:r>
        <w:rPr>
          <w:b/>
          <w:bCs/>
        </w:rPr>
        <w:t xml:space="preserve"> на 8 962 914,12</w:t>
      </w:r>
      <w:r>
        <w:rPr>
          <w:b/>
        </w:rPr>
        <w:t xml:space="preserve"> руб.</w:t>
      </w:r>
      <w:r>
        <w:rPr>
          <w:b/>
          <w:bCs/>
        </w:rPr>
        <w:t>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Cs/>
        </w:rPr>
        <w:t>1.1.</w:t>
      </w:r>
      <w:r>
        <w:rPr>
          <w:b/>
          <w:bCs/>
        </w:rPr>
        <w:t xml:space="preserve"> </w:t>
      </w:r>
      <w:r>
        <w:rPr>
          <w:bCs/>
        </w:rPr>
        <w:t>по собственным доходам увеличение</w:t>
      </w:r>
      <w:r>
        <w:rPr>
          <w:b/>
          <w:bCs/>
        </w:rPr>
        <w:t xml:space="preserve"> </w:t>
      </w:r>
      <w:r>
        <w:rPr>
          <w:bCs/>
        </w:rPr>
        <w:t>плановых показателей на</w:t>
      </w:r>
      <w:r>
        <w:rPr>
          <w:b/>
          <w:bCs/>
        </w:rPr>
        <w:t xml:space="preserve"> </w:t>
      </w:r>
      <w:r>
        <w:rPr>
          <w:bCs/>
        </w:rPr>
        <w:t>15900 руб. по доходам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1.2. </w:t>
      </w:r>
      <w:r>
        <w:rPr>
          <w:bCs/>
        </w:rPr>
        <w:t>п</w:t>
      </w:r>
      <w:r>
        <w:rPr/>
        <w:t xml:space="preserve">о безвозмездным поступлениям уменьшение </w:t>
      </w:r>
      <w:r>
        <w:rPr>
          <w:bCs/>
        </w:rPr>
        <w:t>плановых показателей доходной части</w:t>
      </w:r>
      <w:r>
        <w:rPr/>
        <w:t xml:space="preserve"> бюджета на 8 978 814,12 руб.</w:t>
      </w:r>
      <w:r>
        <w:rPr>
          <w:b/>
        </w:rPr>
        <w:t xml:space="preserve"> </w:t>
      </w:r>
      <w:r>
        <w:rPr/>
        <w:t>в связи с уточнением закона Ярославской области от 21.12.2015 № 104-з «Об областном бюджете на 2016 год и плановый период 2017 и 2018 годов», в том числе п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701" w:hanging="283"/>
        <w:jc w:val="both"/>
        <w:rPr/>
      </w:pPr>
      <w:r>
        <w:rPr/>
        <w:t>субсидиям бюджетам бюджетной системы Российской Федерации (межбюджетные субсидии) – (-) 53 325 628,12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701" w:hanging="283"/>
        <w:jc w:val="both"/>
        <w:rPr/>
      </w:pPr>
      <w:r>
        <w:rPr/>
        <w:t xml:space="preserve"> </w:t>
      </w:r>
      <w:r>
        <w:rPr/>
        <w:t>субвенциям бюджетам субъектов Российской Федерации и муниципальных образований – (+) 44 346 814,00 руб.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b/>
        </w:rPr>
        <w:t>- на 2017 год</w:t>
      </w:r>
      <w:r>
        <w:rPr>
          <w:b/>
          <w:bCs/>
        </w:rPr>
        <w:t xml:space="preserve"> на 25 000 000</w:t>
      </w:r>
      <w:r>
        <w:rPr>
          <w:b/>
        </w:rPr>
        <w:t xml:space="preserve"> руб.</w:t>
      </w:r>
      <w:r>
        <w:rPr>
          <w:b/>
          <w:bCs/>
        </w:rPr>
        <w:t>, в том числ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1.1. </w:t>
      </w:r>
      <w:r>
        <w:rPr>
          <w:bCs/>
        </w:rPr>
        <w:t>п</w:t>
      </w:r>
      <w:r>
        <w:rPr/>
        <w:t xml:space="preserve">о безвозмездным поступлениям уменьшение </w:t>
      </w:r>
      <w:r>
        <w:rPr>
          <w:bCs/>
        </w:rPr>
        <w:t>плановых показателей доходной части</w:t>
      </w:r>
      <w:r>
        <w:rPr/>
        <w:t xml:space="preserve"> бюджета на 25 000 000 руб.</w:t>
      </w:r>
      <w:r>
        <w:rPr>
          <w:b/>
        </w:rPr>
        <w:t xml:space="preserve"> </w:t>
      </w:r>
      <w:r>
        <w:rPr/>
        <w:t>в связи с уточнением закона Ярославской области от 21.12.2015 № 104-з «Об областном бюджете на 2016 год и плановый период 2017 и 2018 годов», в том числе п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701" w:hanging="283"/>
        <w:jc w:val="both"/>
        <w:rPr/>
      </w:pPr>
      <w:r>
        <w:rPr/>
        <w:t>субсидиям бюджетам бюджетной системы Российской Федерации (межбюджетные субсидии) – (-) 25 000 000,00 руб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2. Расходная часть бюджета городского округа г. Переславля-Залесского на 2016 год уменьшились на 8 962 914,12 руб. </w:t>
      </w:r>
      <w:r>
        <w:rPr>
          <w:sz w:val="22"/>
          <w:szCs w:val="22"/>
        </w:rPr>
        <w:t>в том числ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безвозмездным поступлениям</w:t>
      </w:r>
      <w:r>
        <w:rPr>
          <w:sz w:val="22"/>
          <w:szCs w:val="22"/>
        </w:rPr>
        <w:t xml:space="preserve"> в связи с уточнением закона Ярославской области уменьшились на </w:t>
      </w:r>
      <w:r>
        <w:rPr>
          <w:b/>
          <w:sz w:val="22"/>
          <w:szCs w:val="22"/>
        </w:rPr>
        <w:t>8 978 814,12 руб.</w:t>
      </w:r>
      <w:r>
        <w:rPr>
          <w:sz w:val="22"/>
          <w:szCs w:val="22"/>
        </w:rPr>
        <w:t xml:space="preserve">, в том числе:  </w:t>
      </w:r>
    </w:p>
    <w:p>
      <w:pPr>
        <w:pStyle w:val="Normal"/>
        <w:ind w:left="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  <w:r>
        <w:rPr>
          <w:i/>
          <w:sz w:val="22"/>
          <w:szCs w:val="22"/>
          <w:u w:val="single"/>
        </w:rPr>
        <w:t>за счет открытия дополнительных ассигнований</w:t>
      </w:r>
      <w:r>
        <w:rPr>
          <w:sz w:val="22"/>
          <w:szCs w:val="22"/>
        </w:rPr>
        <w:t xml:space="preserve">  на сумму </w:t>
      </w:r>
      <w:r>
        <w:rPr>
          <w:i/>
          <w:sz w:val="22"/>
          <w:szCs w:val="22"/>
        </w:rPr>
        <w:t xml:space="preserve">49 485 429 </w:t>
      </w:r>
      <w:r>
        <w:rPr>
          <w:sz w:val="22"/>
          <w:szCs w:val="22"/>
        </w:rPr>
        <w:t xml:space="preserve"> руб. в том числе п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на осуществление переданного полномочия РФ по осуществлению ежегодной денежной выплаты лицам, награжденным нагрудным знаком « Почетный донор России», за счет средств федерального бюджета – 55 341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субсидия социально ориентированным некоммерческим организациям на конкурсной основе– 261 863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субсидия на реализацию муниципальных программ (подпрограмм) развития малого и среднего предпринимательства – 271 000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субсидия на государственную поддержку материально-технической базы образовательных организаций Ярославской области - 944 932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- 16 907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- 4 625 091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на содержание ребенка в семье опекуна и приемной семье, а также вознаграждение, причитающееся приемному родителю - 900 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на государственную поддержку опеки и попечительства -330 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на организацию образовательного процесса в общеобразовательных организациях – 16 183 6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на организацию питания обучающихся образовательных организаций -3 000 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на обеспечение деятельности органов опеки и попечительства - 240 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убвенция на организацию образовательного процесса в дошкольных образовательных организациях - 8 273 4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 – 1 600 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 – 9 168 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на денежные выплаты - 700 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убвенция на обеспечение деятельности органов местного самоуправления в сфере социальной защиты населения - 896 018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-    1 500 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убвенция на обеспечение профилактики безнадзорности, правонарушений несовершеннолетних и защиты их прав – 125 068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убвенция на реализацию отдельных полномочий в сфере законодательства об административных правонарушениях – 3 209 руб.;</w:t>
      </w:r>
    </w:p>
    <w:p>
      <w:pPr>
        <w:pStyle w:val="Normal"/>
        <w:jc w:val="both"/>
        <w:rPr/>
      </w:pPr>
      <w:r>
        <w:rPr>
          <w:sz w:val="22"/>
          <w:szCs w:val="22"/>
        </w:rPr>
        <w:t>-субвенция на компенсацию отдельным категориям граждан оплаты взноса на капитальный ремонт общего имущества в многоквартирном доме – 391 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</w:r>
      <w:r>
        <w:rPr>
          <w:i/>
          <w:sz w:val="22"/>
          <w:szCs w:val="22"/>
          <w:u w:val="single"/>
        </w:rPr>
        <w:t>за счет закрытия ассигнований</w:t>
      </w:r>
      <w:r>
        <w:rPr>
          <w:sz w:val="22"/>
          <w:szCs w:val="22"/>
        </w:rPr>
        <w:t xml:space="preserve">  на сумму 58 464  243,12 руб. в том числе п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на социальную поддержку отдельных категорий граждан в части ежемесячного пособия на ребенка- 256 000 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убвенция на предоставление гражданам субсидий на оплату жилого помещения и коммунальных услуг- 3 082 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на отлов и содержание безнадзорных животных - 222 82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на оказание социальной помощи отдельным категориям граждан - 100 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реконструкцию объектов культурного назначения за счет средств областного бюджета - 25 000 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 -353 423,12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обеспечение мероприятий по модернизации систем коммунальной инфраструктуры за счет средств областного бюджета - 29 450 000 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 2.2 За счёт увеличения доходной </w:t>
      </w:r>
      <w:r>
        <w:rPr>
          <w:sz w:val="22"/>
          <w:szCs w:val="22"/>
        </w:rPr>
        <w:t xml:space="preserve">бюджета городского округа г. Переславля-Залесского на 2015 год на </w:t>
      </w:r>
      <w:r>
        <w:rPr>
          <w:b/>
          <w:sz w:val="22"/>
          <w:szCs w:val="22"/>
        </w:rPr>
        <w:t>15 900</w:t>
      </w:r>
      <w:r>
        <w:rPr>
          <w:sz w:val="22"/>
          <w:szCs w:val="22"/>
        </w:rPr>
        <w:t xml:space="preserve"> руб.</w:t>
      </w:r>
      <w:r>
        <w:rPr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и направить Администрации г. Переславля-Залесского для ЕДД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3. Расходная часть бюджета городского округа г. Переславля-Залесского на 2017 год уменьшилась на 25 000 000 руб.</w:t>
      </w:r>
      <w:r>
        <w:rPr>
          <w:sz w:val="22"/>
          <w:szCs w:val="22"/>
        </w:rPr>
        <w:tab/>
        <w:t xml:space="preserve"> за счет закрытия ассигнований  по  субсидии на капитальное строительство и реконструкцию объектов культурного назначения за счет средств областного бюджета – 25 000 000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4.  Без изменения годового плана бюджетных ассигнований произвести перераспределение бюджетных средств  между главными распорядителями бюджетных средств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едства,  предусмотренные   Администрации г. Переславля-Залесского по резервному фонду, на основании постановления Администрации от 09.09.2016 №ПОС.03-1248/16, в сумме 19 083руб., направить управлению образования Администрации г. Переславля-Залесского  на проведения мероприятия по выборной компании;</w:t>
      </w:r>
    </w:p>
    <w:p>
      <w:pPr>
        <w:pStyle w:val="Normal"/>
        <w:jc w:val="both"/>
        <w:rPr/>
      </w:pPr>
      <w:r>
        <w:rPr>
          <w:sz w:val="22"/>
          <w:szCs w:val="22"/>
        </w:rPr>
        <w:t>- средства,  предусмотренные   Администрации г. Переславля-Залесского по ГЦП "Энергосбережение на территории города Переславля-Залесского на 2014-2016 годы" в сумме 407 347 руб., направить управлению образования Администрации г. Переславля-Залесского  на выполнение мероприятий по этой програм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едства,  предусмотренные  управлению образования Администрации г. Переславля-Залесского по дотации на реализацию мероприятий направленных на социально-экономическое развитие в сумме 120 399,77 руб., направить Администрации г. Переславля-Залесского  (ЕДДС) для оплаты кредиторской задолженности по ОЦП «Энергосбережения»;</w:t>
      </w:r>
    </w:p>
    <w:p>
      <w:pPr>
        <w:pStyle w:val="Normal"/>
        <w:jc w:val="both"/>
        <w:rPr/>
      </w:pPr>
      <w:r>
        <w:rPr>
          <w:sz w:val="22"/>
          <w:szCs w:val="22"/>
        </w:rPr>
        <w:t>- средства,  предусмотренные   управлению образования Администрации г. Переславля-Залесского  в сумме 6 380 руб. по ГЦП «Обеспечение отдыха, оздоровления, занятости детей и подростков г. Переславля-Залесского на 2014-2016 годы» и по  ОЦП « Семья и дети Ярославии» в сумме 26 100 руб.  направить управлению культуры, туризма, молодежи и спорта Администрации г. Переславля-Залесского на реализацию мероприятий по данной програм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едства,  предусмотренные   управлению социальной защиты населения и труда Администрации г. Переславля-Залесского по ГЦП «Доступная среда» в сумме 17 010 руб., направить Администрации г. Переславля-Залесского для МКУ «Центр развития» в сумме </w:t>
      </w:r>
    </w:p>
    <w:p>
      <w:pPr>
        <w:pStyle w:val="Normal"/>
        <w:jc w:val="both"/>
        <w:rPr/>
      </w:pPr>
      <w:r>
        <w:rPr>
          <w:sz w:val="22"/>
          <w:szCs w:val="22"/>
        </w:rPr>
        <w:t>17 010 руб. на выполнения мероприятий по этой програм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редства,  предусмотренные по ГЦП «Социальная поддержка пожилых граждан в городе Переславле-Залесском на 2014-2018 годы»   управлению социальной защиты населения и труда Администрации г. Переславля-Залесского в сумме 1 200 руб., управлению образования Администрации г. Переславля-Залесского в сумме 2 100 руб.,  направить управлению культуры, туризма, молодежи и спорта Администрации г. Переславля-Залесского в сумме 3 300 руб. на выполнения мероприятий по этой программе;</w:t>
      </w:r>
    </w:p>
    <w:p>
      <w:pPr>
        <w:pStyle w:val="Normal"/>
        <w:jc w:val="both"/>
        <w:rPr/>
      </w:pPr>
      <w:r>
        <w:rPr>
          <w:sz w:val="22"/>
          <w:szCs w:val="22"/>
        </w:rPr>
        <w:t>- средства, предусмотренные Администрации г. Переславля-Залесского в сумме 300 000 руб. на компенсацию по теплоснабжению и в сумме 564 417,73 руб. по резервному фонду направи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управлению культуры, туризма, молодежи и спорта Администрации г. Переславля-Залесского в сумме 243 000 руб. ( на оплату кредиторской задолженности по коммунальным услугам);</w:t>
      </w:r>
    </w:p>
    <w:p>
      <w:pPr>
        <w:pStyle w:val="Normal"/>
        <w:jc w:val="both"/>
        <w:rPr/>
      </w:pPr>
      <w:r>
        <w:rPr>
          <w:sz w:val="22"/>
          <w:szCs w:val="22"/>
        </w:rPr>
        <w:t>б)Переславль-Залесской городской Думе в сумме 192 647,97 руб. (компенсационная выплата депутатам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управлению социальной защиты населения и труда Администрации г. Переславля-Залес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умме 401 882,99 руб. на выплату муниципальной пенсии и в сумме 26 886,77 руб. на выплату заработной пла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едства, предусмотренные Администрации г. Переславля-Залесского в сумме 1 550 000 руб. на софинансирование субсидии на обеспечение мероприятий по модернизации систем коммунальной инфраструктуры за счет средств областного бюджета, направить управлению образования Администрации г. Переславля-Залесского на исполнение расходов по коммунальным услугам в том числе: для муниципальных дошкольных образовательных организаций - 800 000 руб, муниципальных образовательных организаций – 742 000 руб., муниципальных образовательных организаций дополнительного образования детей -8 000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 Произвести уточнения кодов бюджетной классификации </w:t>
      </w:r>
      <w:r>
        <w:rPr>
          <w:sz w:val="22"/>
          <w:szCs w:val="22"/>
        </w:rPr>
        <w:t>по расходным статьям на основании ст. 217 Бюджетного Кодекса в разрезе главных распорядителей бюджетных средств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- Управление образования Администрации г. Переславля-Залесского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едства, предусмотренные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о КБК 0702 01.1.01.82300 600 в сумме 8 000 руб., направить по КБК 0702 01.1.01.82200 600 в сумме 8 000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о КБК 0702 02.1.03.70470 600 в сумме 944 932 руб., направить по КБК 0701 02.1.03.70470 600 в сумме 944 932 руб.;</w:t>
      </w:r>
    </w:p>
    <w:p>
      <w:pPr>
        <w:pStyle w:val="Normal"/>
        <w:jc w:val="both"/>
        <w:rPr/>
      </w:pPr>
      <w:r>
        <w:rPr>
          <w:sz w:val="22"/>
          <w:szCs w:val="22"/>
        </w:rPr>
        <w:t>3) по КБК 0702 01.1.04.85600 600 в сумме 1 220 744 руб., направить по КБК 0701 01.1.04.85600 600  в сумме 1 220 744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по КБК 0702 01.1.01.82300 600 в сумме 32 438,88 руб., направить по КБК 0709 01.1.02.85600 600  в сумме 32 438,88 руб.,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по КБК 0709 02.2.01.85900 600 в сумме 5 320 руб., направить по КБК 0709 02.2.01.85900 300 в сумме 5 32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по КБК 0709 12.2.01.86120 100 в сумме 200 руб., направить по КБК 0709 12.2.01.86120 800 в сумме 200 руб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по КБК 0707 03.3.02.71060 300 в сумме 430 руб., направить по КБК 0707 03.3.02.71060 600 в сумме 430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- Управление социальной защиты населения и труда Администрации г. Переславля-Залесского средства, предусмотренные: </w:t>
      </w:r>
    </w:p>
    <w:p>
      <w:pPr>
        <w:pStyle w:val="Normal"/>
        <w:jc w:val="both"/>
        <w:rPr/>
      </w:pPr>
      <w:r>
        <w:rPr>
          <w:sz w:val="22"/>
          <w:szCs w:val="22"/>
        </w:rPr>
        <w:t>1) по КБК 1003 03.1.03.70750 300 в сумме 4 500 руб. направить по КБК 1003 03.1.03.70750 200 в сумме 4 5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о КБК 1003 03.1.03.70840 200 в сумме 1 165 руб. направить по КБК 1003 03.1.03.70840 300 в сумме 1 165 руб.;</w:t>
      </w:r>
    </w:p>
    <w:p>
      <w:pPr>
        <w:pStyle w:val="Normal"/>
        <w:jc w:val="both"/>
        <w:rPr/>
      </w:pPr>
      <w:r>
        <w:rPr>
          <w:sz w:val="22"/>
          <w:szCs w:val="22"/>
        </w:rPr>
        <w:t>3) по КБК 1006 60.0.00.80020 100 в сумме 54,21 руб.,  направить по КБК 1006 60.0.00.80020  800 в сумме 54,21 руб.;</w:t>
      </w:r>
    </w:p>
    <w:p>
      <w:pPr>
        <w:pStyle w:val="Normal"/>
        <w:jc w:val="both"/>
        <w:rPr/>
      </w:pPr>
      <w:r>
        <w:rPr>
          <w:sz w:val="22"/>
          <w:szCs w:val="22"/>
        </w:rPr>
        <w:t>4) по КБК 1003 03.1.01.53810 300 в сумме 2 664 руб., направить по КБК 1004 03.1.01.53870 300 в сумме 2 664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по КБК 1003 03.1.01.70840 200 в сумме 460 797,06 руб. направить по КБК 1003 03.1.01.70840 300 в сумме 460 797,06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по КБК 1004 03.1.01.53810 300 в сумме 582 руб. направить по КБК 1004 03.1.01.53860 300 в сумме 582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- Управление муниципальной собственности Администрации г. Переславля-Залесского средства, предусмотренны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о КБК 0113 12.2.01.86100 200 в сумме 1 000 руб., направить по КБК 0113 12.2.01.86100 100 в сумме 1 000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по КБК 0113 12.2.01.86100 200 в сумме 6 000 руб., направить по КБК 0113 12.2.01.86100 800 в сумме 6 000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по КБК 0113 60.0.00.50120 200 в сумме 281,59 руб., направить по КБК 0113 60.0.00.50120 800 в сумме 281,59 руб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- Администрация г. Переславля-Залесского средства, предусмотренные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о КБК 0501  03.5.01.86500  400 в сумме 915 878,88 руб., направить по КБК 0501  03.5.01.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9602 400 в сумме 915 878,88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о КБК 0104 12.2.01.86120 200 в сумме 15 000 руб., направить по КБК 0104 12.2.01.86120 800 в сумме 15 000 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) по КБК 0113  04.1.04.84300 200 в сумме 1 800 руб., направить по КБК 0113  04.1.03.84300  200 в сумме 1 800 руб. 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по КБК 0113 12.2.01.86100 200 в сумме 30 000 руб., направить по КБК 0113 12.2.01.86100 100 в сумме 30 000 руб. ;</w:t>
      </w:r>
    </w:p>
    <w:p>
      <w:pPr>
        <w:pStyle w:val="Normal"/>
        <w:jc w:val="both"/>
        <w:rPr/>
      </w:pPr>
      <w:r>
        <w:rPr>
          <w:sz w:val="22"/>
          <w:szCs w:val="22"/>
        </w:rPr>
        <w:t>5) по КБК 0113 50.0.00.59300 200 в сумме 200 руб., направить по КБК 0113 50.0.00.59300 800 в сумме 2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по КБК 0113 11.2.01.85200 200 в сумме 100 362,94 руб., направить по КБК 0113 11.2.01.85200 800 в сумме 100 362,94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 по КБК 0501 60.0.00.80160 200 в сумме 7 874 руб., направить по КБК 1003 02.5.01.86000 200 в сумме 7 874 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) по КБК 0501 60.0.00.80160 200 в сумме 106 526,21 руб., направить по КБК 0502 06.1.03.84900 800 в сумме 106 526,21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 по КБК 0409 07.1.01.85100 200  в сумме 94 192,68 руб., направить по КБК 0409 07.1.01.85100 800 в сумме 94 192,68 руб.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) по КБК 0501 60.0.00.80160 200  в сумме 1 162,14 руб., направить по КБК 0501 60.0.00.80160 800  в сумме 1 162,14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) по КБК 0502 60.0.00.80170 200  в сумме 3 000 000 руб., направить по КБК 0409 07.1.01.85100 200  в сумме 3 000 000 руб.;</w:t>
      </w:r>
    </w:p>
    <w:p>
      <w:pPr>
        <w:pStyle w:val="Normal"/>
        <w:jc w:val="both"/>
        <w:rPr/>
      </w:pPr>
      <w:r>
        <w:rPr>
          <w:sz w:val="22"/>
          <w:szCs w:val="22"/>
        </w:rPr>
        <w:t>11) по КБК 0501 60.0.00.80160 200  в сумме 900 000 руб., по КБК 0503 10.2.01.86700 200  в сумме 50 014 руб., по КБК 0503 10.2.01.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4770 200  в сумме 185 984,42 руб., по КБК 0503 10.2.02.86700 200  в сумме 5 066,22 руб., по КБК 0503 10.2.04.86700 200  в сумме 63 613,60 руб.,  направить по КБК 0409 07.1.01.85100 200  в сумме 1 204 678,24 руб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- Управление культуры, туризма, молодежи и спорта Администрации г. Переславля-Залесского средства, предусмотренные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о КБК 1102 02.5.01.86000 600 в сумме 7 000 руб., направить по КБК 1102 05.3.03.86000 600 в сумме 7 000 руб.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)де по КБК 1102 04.1.01.84300 600 в сумме 12 000 руб., направить по КБК 1102 04.1.02.84300 600 в сумме 12 000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по КБК 0804 05.2.06.85700 600 в сумме 17 500 руб., направить по КБК 0801 05.2.06.85700 600 в сумме 3 500 руб., по КБК 0702 05.2.06.85700 600 в сумме 14 000 руб.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) по КБК 1102 05.3.04.84200 600 в сумме – 462 108,92 руб., направить по КБК 1102 05.3.03.84200 600 в сумме 108,92 руб., по КБК 0702 05.3.03.84200 600 в сумме 462 000 руб.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по КБК 0707 01.2.03.85300 600 в сумме – 37 400 руб., по КБК 0707 01.2.02.85300 600 в сумме – 68 200 руб.,  направить по КБК 0707 01.2.01.85300 600 в сумме – 105 600 руб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- Управление финансов Администрации г. Переславля-Залесского средства, предусмотренные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о КБК 0106 12.2.01.86120 100 в сумме 4 133,56 руб., направить по КБК 0106 12.2.01.86120 800 в сумме 4 133,56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4"/>
      <w:szCs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31:00Z</dcterms:created>
  <dc:creator>user</dc:creator>
  <dc:description/>
  <cp:keywords/>
  <dc:language>en-US</dc:language>
  <cp:lastModifiedBy>user</cp:lastModifiedBy>
  <cp:lastPrinted>2016-10-18T15:28:00Z</cp:lastPrinted>
  <dcterms:modified xsi:type="dcterms:W3CDTF">2016-10-19T04:31:00Z</dcterms:modified>
  <cp:revision>2</cp:revision>
  <dc:subject/>
  <dc:title>ПОЯСНИТЕЛЬНАЯ ЗАПИСКА</dc:title>
</cp:coreProperties>
</file>