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февраля 2016 года</w:t>
        <w:tab/>
        <w:t xml:space="preserve">                                     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и плановый период 2017 и 2018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0.12.2015 № 125 «О бюджете городского округа г. Переславля-Залесского на 2016 год и плановый период 2017 и 2018 годов» следующие изменения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 1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6 год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116 087 963 рубля 85 копеек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085 620 054 рубля 91 копейка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– 30 467 908 рублей  94 копейки»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нкты 3- 4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7 года в сумме 77 851 250 рубле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8 года в сумме 60 000 000 рубле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9 года в сумме 60 000 000 рублей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6 году в сумме 212 865 0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7 году в сумме 200 993 5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8 году в сумме 190 899 000 рублей.»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ы 6-9 решения изложить в следующей редакции: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7 921 500 рублей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9 459 000 рублей;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0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6 году в сумме 180 963 152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7 году в сумме 145 749 369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8 году в сумме 145 735 843 рубля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937 384 814 рубля 91 копейка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814 936 43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813 008 554 рубля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6 году в сумме 148 235 240 рублей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77 863 12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77 453 248 рублей.»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иложения 3,6,8,10,11,12,14,16  решения изложить в новой редакции согласно приложениям 1-8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Переславская нед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 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Л.П.Леонтьев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В.Николаева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31:00Z</dcterms:created>
  <dc:creator>user</dc:creator>
  <dc:description/>
  <cp:keywords/>
  <dc:language>en-US</dc:language>
  <cp:lastModifiedBy>Solovieva</cp:lastModifiedBy>
  <cp:lastPrinted>2016-02-16T16:22:00Z</cp:lastPrinted>
  <dcterms:modified xsi:type="dcterms:W3CDTF">2016-02-18T04:36:00Z</dcterms:modified>
  <cp:revision>25</cp:revision>
  <dc:subject/>
  <dc:title/>
</cp:coreProperties>
</file>