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плановый период 2017 и 2018 годов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т 25.02.2016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городской Думы вносится вопрос об изменении бюджета городского округа Переславля – Залесского на 2016 год и плановый период  2017 и 2018 г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709" w:hanging="357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плановых показателей городского бюджета на 2016 г. ,  в т. ч.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Увеличение плановых показателей доходной части на 46 813 186</w:t>
      </w:r>
      <w:r>
        <w:rPr>
          <w:b/>
          <w:sz w:val="28"/>
          <w:szCs w:val="28"/>
        </w:rPr>
        <w:t xml:space="preserve"> руб. 85 коп.</w:t>
      </w:r>
      <w:r>
        <w:rPr>
          <w:b/>
          <w:bCs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1.1. по собственным доходам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увеличение плановых показателей н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 637 000,00 руб., в т. ч.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, получаемые в виде арендной платы за земельные участки,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(+) 3 000 000 руб. (поступление от ООО «Культурный комплекс» перечислений по задолженности за 2012-2014 го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реализации иного имущества, находящегося в собственности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городских округов – (+) 2 700 000 руб. (поступление средств по преимущественному праву выкупа от реализации объектов недвижим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продажи земельных участков, находящихся в государственной и муниципальной собственности– (+) 14 937 000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 xml:space="preserve">о безвозмездным поступлениям на 2016 год увеличение </w:t>
      </w:r>
      <w:r>
        <w:rPr>
          <w:b/>
          <w:bCs/>
          <w:sz w:val="28"/>
          <w:szCs w:val="28"/>
        </w:rPr>
        <w:t>плановых показателей доходной части</w:t>
      </w:r>
      <w:r>
        <w:rPr>
          <w:b/>
          <w:sz w:val="28"/>
          <w:szCs w:val="28"/>
        </w:rPr>
        <w:t xml:space="preserve">  бюджета на 26 176 186 руб. 85 коп. в</w:t>
      </w:r>
      <w:r>
        <w:rPr>
          <w:sz w:val="28"/>
          <w:szCs w:val="28"/>
        </w:rPr>
        <w:t xml:space="preserve"> связи с уточнением закона Ярославской области от 21.12.2015 № 104-з «Об областном бюджете на 2016 год и плановый период 2017 и 2018 годов», в том числе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575" w:hanging="724"/>
        <w:jc w:val="both"/>
        <w:rPr/>
      </w:pPr>
      <w:r>
        <w:rPr>
          <w:sz w:val="28"/>
          <w:szCs w:val="28"/>
        </w:rPr>
        <w:t xml:space="preserve">субсидиям бюджетам бюджетной системы Российской Федерации (межбюджетные субсидии) – (-) </w:t>
      </w:r>
      <w:r>
        <w:rPr>
          <w:b/>
          <w:sz w:val="28"/>
          <w:szCs w:val="28"/>
        </w:rPr>
        <w:t>2 414 93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575" w:hanging="7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ям бюджетам субъектов Российской Федерации и муниципальных образований – (+) </w:t>
      </w:r>
      <w:r>
        <w:rPr>
          <w:b/>
          <w:sz w:val="28"/>
          <w:szCs w:val="28"/>
        </w:rPr>
        <w:t>28 591 119,8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 Расходная часть бюджета городского округа г. Переславля-Залесского на 2016 год увеличились на 48 425 777 руб. 91 копеек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 связи с уточнением закона Ярославской области увеличение  составило </w:t>
      </w:r>
      <w:r>
        <w:rPr>
          <w:b/>
          <w:sz w:val="28"/>
          <w:szCs w:val="28"/>
        </w:rPr>
        <w:t>26 176 186 руб. 85 копеек</w:t>
      </w:r>
      <w:r>
        <w:rPr>
          <w:sz w:val="28"/>
          <w:szCs w:val="28"/>
        </w:rPr>
        <w:t xml:space="preserve">, в том числе:  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i/>
          <w:sz w:val="28"/>
          <w:szCs w:val="28"/>
          <w:u w:val="single"/>
        </w:rPr>
        <w:t>за счет открытия дополнительных ассигнований</w:t>
      </w:r>
      <w:r>
        <w:rPr>
          <w:sz w:val="28"/>
          <w:szCs w:val="28"/>
        </w:rPr>
        <w:t xml:space="preserve">  на сумму </w:t>
      </w:r>
      <w:r>
        <w:rPr>
          <w:i/>
          <w:sz w:val="28"/>
          <w:szCs w:val="28"/>
        </w:rPr>
        <w:t>40 230 371,85</w:t>
      </w:r>
      <w:r>
        <w:rPr>
          <w:sz w:val="28"/>
          <w:szCs w:val="28"/>
        </w:rPr>
        <w:t xml:space="preserve"> руб. в том числе по: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  – 933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 – 183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еспечение жильем граждан, уволенных с воинской службы за счет средств федерального бюджета -2 052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 – 6 325 0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роведение капитального ремонта муниципальных учреждений культуры – 25 000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оснащение оборудованием муниципальных учреждений культуры – 543 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убвенции бюджетам муниципальных образований  на ежемесячную денежную выплату, назначаемую в случае рождения третьего ребенка или последующих детей до достижения ребенком возраста трех лет, за счет средств областного бюджета – 2 123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– 1 227 449,5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повышение эффективности деятельности органов местного самоуправления -1 843 922,2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за счет закрытия ассигнований</w:t>
      </w:r>
      <w:r>
        <w:rPr>
          <w:sz w:val="28"/>
          <w:szCs w:val="28"/>
        </w:rPr>
        <w:t xml:space="preserve">  на сумму </w:t>
      </w:r>
      <w:r>
        <w:rPr>
          <w:i/>
          <w:sz w:val="28"/>
          <w:szCs w:val="28"/>
        </w:rPr>
        <w:t>14 054 185</w:t>
      </w:r>
      <w:r>
        <w:rPr>
          <w:sz w:val="28"/>
          <w:szCs w:val="28"/>
        </w:rPr>
        <w:t xml:space="preserve"> руб. в том числе по: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- субсидии на обеспечение функционирования в вечерне время спортивных залов общеобразовательных организаций для занятий в них обучающихся - 23 252 руб.;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- субвенции на осуществление полномочий Российской Федерации по государственной регистрации актов гражданского состояния – 364 193 руб.;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- субвенция на предоставление отдельных мер социальной поддержки граждан, подвергшихся воздействию радиации за счет средств федерального бюджета –  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466 200 руб.;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- субвенция на осуществление переданного полномочия РФ по осуществлению ежегодной денежной  выплаты лицам, награжденным нагрудным знаком «Почетный донор России» -12 9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составление (изменение и дополнение) списков кандидатов в присяжные заседатели федеральных судов общей юрисдикции -44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освобождение от оплаты стоимости проезда детей из многодетных семей, обучающихся в общеобразовательных учреждениях – 252 000 руб. 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оплату жилищно-коммунальных услуг отдельным категориям граждан за счет средств федерального бюджета - 12 913 2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 – 22 0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2 За счёт увеличения доходной </w:t>
      </w:r>
      <w:r>
        <w:rPr>
          <w:sz w:val="28"/>
          <w:szCs w:val="28"/>
        </w:rPr>
        <w:t>бюджета городского округа г. Переславля-Залесского на 2015 год</w: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  <w:u w:val="single"/>
        </w:rPr>
        <w:t>20 637 000</w:t>
      </w:r>
      <w:r>
        <w:rPr>
          <w:i/>
          <w:sz w:val="28"/>
          <w:szCs w:val="28"/>
          <w:u w:val="single"/>
        </w:rPr>
        <w:t xml:space="preserve"> руб. и направить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правлению культуры, туризма, молодежи и спорта Администрации г. Переславля-Залесского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2 465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ению образования Администрации г. Переславля-Залесского - 7 866 500 руб.;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правлению финансов Администрации г. Переславля-Залесского - 527 000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дминистрация г. Переславля-Залесского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7 724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ой собственности Администрации г. Переславля-Залесского – 2 000 000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нтрольно-счетная палата города Переславля-Залесского – 54 5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крыть ассигнования по остаткам средств на 01.01.2016 в сумме 1 612 591 руб.06 копеек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г. Переславля-Залесского в сумме 64 0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ению образования Администрации г. Переславля-Залесского – 1 515 541 руб. 06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социальной защиты населения и труда Администрации г. Переславля-Залесского – 33 000 руб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3.  Без изменения годового плана бюджетных ассигнований произвести перераспределение бюджетных средств  между главными распорядителями бюджетных средст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,  предусмотренные   Администрации г. Переславля-Залесского  на содержание аппарата в сумме 321 254,23 руб., направить управлению муниципального контроля для оплаты обязательств в связи с ликвидацией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 предусмотренные  управлению культуры, туризма, молодежи и спорта Администрации г. Переславля-Залесского  по ГЦП «Развитие физической культуры и спорта в городе Переславле-Залесском»  в сумме 800 000 руб., направить управлению образования Администрации г. Переславля-Залесского  для обустройства 2-х универсальных спортивных площад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роизвести уточнения кодов бюджетной классификации </w:t>
      </w:r>
      <w:r>
        <w:rPr>
          <w:sz w:val="28"/>
          <w:szCs w:val="28"/>
        </w:rPr>
        <w:t>по расходным статьям на основании ст. 217 Бюджетного Кодекса в разрезе главных распорядителей бюдже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Управление образования Администрации г. Переславля-Залес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едства, предусмотренные:  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0701 01.1.01.82100 600 в сумме 2 215 760 руб., направить по КБК 0702 01.1.01.82100 600 в сумме 2 215 760 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0702 01.1.02.70510 300 в сумме 1 042 500 руб., направить по КБК 0702 01.1.02.70510 600 в сумме 122 500 руб., по КБК 0701 01.1.02.70510 600 в сумме 92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по КБК 0702 01.1.02.82300 600 в сумме 1 092 706 руб., направить по КБК 0709 01.1.02.85600 600 в сумме 122 500 руб., по КБК 0701 01.1.02.70510 600 в сумме 920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 КБК 0702 04.1.03.84300 600 в сумме 160 000 руб., направить по КБК 0709 04.1.03.84300 600 в сумме 160 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5) по КБК 0702 04.2.01.84500 600 в сумме 30 000 руб., по КБК 0702 04.2.02.84500 600 в сумме 52  000 руб., направить по КБК 0709 04.2.01.84500 200 в сумме 10 000 руб., по КБК 0709 04.2.02.84500 600 в сумме 62  000 руб., по КБК 0709 04.2.01.84500 600 в сумме 1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6) по КБК 0709 01.1.02.85600 600 в сумме 147 000 руб., направить по КБК 0702 01.1.02.85600 600 в сумме 36 000 руб., по КБК 0709 01.1.02.85600 200 в сумме  111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7) по КБК 0709 04.3.01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430 600 в сумме 20 000 руб., по КБК 0709 04.3.03.84400 600 в сумме 5 000 руб.,  направить по КБК 0709 04.3.02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430 600 в сумме 19 700 руб.,  по КБК 0709 04.3.02.84400 600 в сумме 5 3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8) по КБК 1003 02.5.03.86000  600 в сумме 20 000 руб., направить по КБК 0702 02.5.03.86000  600 в сумме 2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9) по КБК 1004 02.1.02.70460  300 в сумме 6 449 480 руб., направить по КБК 1004 02.1.02.70460 200 в сумме 6 449 480 руб.;</w:t>
      </w:r>
    </w:p>
    <w:p>
      <w:pPr>
        <w:pStyle w:val="Normal"/>
        <w:jc w:val="both"/>
        <w:rPr/>
      </w:pPr>
      <w:r>
        <w:rPr>
          <w:sz w:val="28"/>
          <w:szCs w:val="28"/>
        </w:rPr>
        <w:t>10) по КБК 1004 01.1.01.85610  300 в сумме 205 000 руб., направить по КБК 0702 01.1.01.82200 300 в сумме 205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11) по КБК 1004 02.1.02.70500  300 в сумме 246 114 руб., направить по КБК 1004 02.1.02.70500  600 в сумме 245 609 руб., по КБК 1004 02.1.02.70500  200 в сумме 50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по КБК 0709 12.2.01.86150 200 в сумме 5 000 руб., направить по КБК 0709 12.2.01.86150 800 в сумме 5 000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правление муниципального контроля Администрации г. Переславля-Залесского средства, предусмотренные: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0113 12.2.01.86120 100 в сумме 212,94 руб., направить по КБК 0113 12.2.01.86120 800 в сумме 212,94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Управление социальной защиты населения и труда Администрации г. Переславля-Залесского средства, предусмотренные: 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1003 02.1.03.85500 300 в сумме 80 600 руб. направить по КБК 1003 02.1.03.85500 200 в сумме 80 6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1001 02.1.01.83300  300 в сумме 50 000 руб.,  направить по КБК 1001 02.1.01.83300  200 в сумме 5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по КБК 1006 03.1.01.70870  100 в сумме 882 700 руб.,  направить по КБК 1006 03.1.01.70870  200 в сумме 858 700 руб., по КБК 1006 03.1.01.70870  800 в сумме 24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 КБК 1003 24.5.01.72550 300 в сумме 7000 руб. направить по КБК 0408 24.5.01.72550 300 в сумме 7 000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правление муниципальной собственности Администрации г. Переславля-Залесского средства, предусмотр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113 12.2.01.86100 200 в сумме 11044,40 руб., направить по КБК 0113 12.2.01.86100 100 в сумме 11044,40 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0113 12.2.01.86120 800 в сумме 100 150 руб., направить по КБК 0113 60.0.00.80120 800 в сумме 100 150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Администрация г. Переславля-Залесского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104 12.2.01.86120 200 в сумме 16 000 руб., по КБК 0104 12.2.01.86100 200 в сумме 1 811 970 руб., по КБК 0113 12.2.01.86120 800 в сумме 2 550 руб., по КБК 0113 12.2.01.86120 100 в сумме 3 948 343,10 руб.   направить по КБК 0104 12.2.01.86120 800 в сумме 16 000 руб. 0113 12.2.01.86100 200 в сумме 1 811 970 руб., по КБК 0104 12.2.01.86120 800 в сумме 2 550 руб., по КБК 0104 12.2.01.86120 100 в сумме 3 948 343,1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0113 60.0.00.80120 200 в сумме 2 331 275,20 руб., по КБК 0113 50.0.00.80200 200 в сумме 27 500 руб., направить по КБК 0113 60.0.00.80120 300 в сумме 149 000 руб.; по КБК 0113 60.0.00.80120 600 в сумме 2 057 275,20 руб., по КБК 0113 60.0.00.80120 800 в сумме 125 000 руб., по КБК 0113 50.0.00.80200 100 в сумме 27 5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о КБК 1003 02.5.01.86000 600 в сумме 21 750 руб., направить по КБК 1003 02.5.01.86000 200 в сумме 21 75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 КБК 0505 04.1.03.84300 600 в сумме 485 700 руб., направить по КБК 0113 04.1.03.84300 600 в сумме 485 7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 КБК 0104 50.0.00.80190 100 в сумме 52 000 руб., направить по КБК 0104 50.0.00.80190 200 в сумме 52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о КБК 0113 50.0.00.51200 200 в сумме 23 960 руб., направить по КБК 0105 50.0.00.51200 200 в сумме 23 96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о КБК 0113 11.2.02.85200 100 в сумме 386 205,26 руб., по КБК 0113 11.2.02.85200 200 в сумме 283 200 руб., направить по КБК 0113 11.2.01.85200 200 в сумме 669 405,26 руб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о КБК 0113 11.2.04.85200 100 в сумме 445 539,48 руб., направить по КБК 0113 11.2.01.85200 800 в сумме 445 539,4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по КБК 0113 11.2.04.85200 100 в сумме 11 192 883,14 руб., направить по КБК 0113 11.2.01.85200 100 в сумме 11 192 883,14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по КБК 0113 60.0.00.80120 200 в сумме 76 020 руб., направить по КБК 0113 60.0.00.80120 800 в сумме 76 020 руб.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онтрольно-счетная палата города Переславля-Залесского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113 12.2.01.86100 200 в сумме 200 руб., направить по КБК 0113 12.2.01.86100 800 в сумме 200 руб.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Управление культуры, туризма, молодежи и спорта Администрации г. Переславля-Залесского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804 05.2.05.85700 600 в сумме 1 000 000 руб., по КБК 0804 05.2.01.85700 600 в сумме 200 000 руб., направить по КБК 0804 05.2.05.85700 200 в сумме 1 000 000 руб., по КБК 0804 05.2.01.85700 200 в сумме 200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1102 05.3.02.84200 600 в сумме 150 000 руб., направить по КБК 1102 05.3.02.84200 200 в сумме 15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по КБК 0801 05.2.02.85700 600 в сумме 143 000 руб., по КБК 0801 05.2.07.85700 600 в сумме 30 000 руб., по КБК 0702 05.2.03.85700 600 в сумме 200 000 руб., по КБК 0702 05.2.07.85700 600 в сумме 20 000 руб.,  направить по КБК 0801 05.2.04.85700 600 в сумме 393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4) по КБК 0702 05.3.02.83400 600 в сумме 22 999 440 руб., по КБК 1102 05.3.02.83400 600 в сумме 22 045 750 руб., 1102 05.3.01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970 600 в сумме 800 000 руб., направить по КБК 0702 05.3.03.83400 600 в сумме 22 999 440 руб., по КБК 0702 05.3.02.83400 600 в сумме 22 045 750 руб., 1102 05.3.04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970 600 в сумме 80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5) по КБК 0707 01.3.04.84700 600 в сумме 5000 руб., направить по КБК 0707 01.3.04.84700 200 в сумме 5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6) по КБК 1102 05.3.02.84200 600 в сумме 162 700 руб., направить по КБК 0702 05.3.02.84200 200 в сумме 162 7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977" w:hanging="13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46:00Z</dcterms:created>
  <dc:creator>user</dc:creator>
  <dc:description/>
  <cp:keywords/>
  <dc:language>en-US</dc:language>
  <cp:lastModifiedBy>Mironova</cp:lastModifiedBy>
  <cp:lastPrinted>2016-02-16T10:48:00Z</cp:lastPrinted>
  <dcterms:modified xsi:type="dcterms:W3CDTF">2016-02-17T15:08:00Z</dcterms:modified>
  <cp:revision>4</cp:revision>
  <dc:subject/>
  <dc:title>ПОЯСНИТЕЛЬНАЯ ЗАПИСКА</dc:title>
</cp:coreProperties>
</file>