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 Переславля-Залесский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 Переславля-Залесский на 2019 год и плановый период 2020 и 2021 г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1 807 537 248 рублей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1 892 593 048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85 055 8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2) пункт 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18 372 42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»</w:t>
      </w:r>
    </w:p>
    <w:p>
      <w:pPr>
        <w:pStyle w:val="Normal"/>
        <w:jc w:val="both"/>
        <w:rPr/>
      </w:pPr>
      <w:r>
        <w:rPr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883 620 58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1 году в сумме 1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8 972 46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8 383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9 527 0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4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25 8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4,7,9,11,15,17 решения изложить в следующей редакции согласно приложениям 1-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В.С.Толст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начальника управления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финансов – начальник отдела доход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 казначейского исполнения бюджета                                                           Е.А.Солов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Е.В.Никола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5:00Z</dcterms:created>
  <dc:creator>user</dc:creator>
  <dc:description/>
  <cp:keywords/>
  <dc:language>en-US</dc:language>
  <cp:lastModifiedBy>Mironova</cp:lastModifiedBy>
  <cp:lastPrinted>2019-02-19T10:21:00Z</cp:lastPrinted>
  <dcterms:modified xsi:type="dcterms:W3CDTF">2019-02-19T07:21:00Z</dcterms:modified>
  <cp:revision>7</cp:revision>
  <dc:subject/>
  <dc:title> </dc:title>
</cp:coreProperties>
</file>