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Проект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._______. 2015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 год и плановый период 2016 и 2017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 РЕШИЛА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 в решение городской Думы от 11.12.2014 №150 « О бюджете городского округа г. Переславля-Залесского на 2015 год и плановый период 2016 и2017 годов»  (с изменениями от 29.01.2015 № 1)  следующие изменения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Пункт 1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089 760 062,52 рублей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расходов – 1 149 490 638,88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– 59 730 576,36 руб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2. Пункт 3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становить верхний предел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6 года в сумме 181 502 44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7 года в сумме 195 163 74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18 года - в сумме 235 320 244,17 рублей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Пункт 5-6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Установить предельный объем муниципальных заимствований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в сумме 122 448 69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6 год в сумме 177 312 494,17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7 год в сумме 235 320 244,17 рублей.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15 090 200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6 году 1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6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00 рублей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7 году 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93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00 рублей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 Пункт 8-9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5 году в сумме 1 095 466 693 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6 году в сумме 955 322 388 рублей 19 копеек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7 году в сумме 958 197 618 рублей 54 копейк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в сумме 54 023 945 рублей 88 копеек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в сумме 10 219 978 рублей 81 копейк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2017 году в сумме 8 487 848 рублей 46 копеек»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5. Приложения 3,6,8,10,11,12,14,16  решения изложить в новой редакции согласно приложениям 1-8 к настоящему решению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ереславль-Залесской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  С.В.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          </w:t>
        <w:tab/>
        <w:tab/>
        <w:tab/>
        <w:t xml:space="preserve">                 Т.Н.Емельянова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                </w:t>
        <w:tab/>
        <w:tab/>
        <w:tab/>
        <w:t xml:space="preserve">                Л.П.Леонтьев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еского управления         </w:t>
        <w:tab/>
        <w:tab/>
        <w:tab/>
        <w:t xml:space="preserve">                Е.В.Никол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15:00Z</dcterms:created>
  <dc:creator>user</dc:creator>
  <dc:description/>
  <cp:keywords/>
  <dc:language>en-US</dc:language>
  <cp:lastModifiedBy>user</cp:lastModifiedBy>
  <cp:lastPrinted>2015-03-16T16:07:00Z</cp:lastPrinted>
  <dcterms:modified xsi:type="dcterms:W3CDTF">2015-03-16T13:17:00Z</dcterms:modified>
  <cp:revision>3</cp:revision>
  <dc:subject/>
  <dc:title/>
</cp:coreProperties>
</file>