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лановый период 2016 и 2017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26.03.2015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городской Думы вносится вопрос об изменении бюджета городского округа Переславля – Залесского на 2015 год и плановый период  2016 и 2017 г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 связи с уточнением закона Ярославской области от 25.12.2014 № 85-з «Об областном бюджете на 2015 год и плановый период 2016 и 2017 годов» </w:t>
      </w:r>
      <w:r>
        <w:rPr>
          <w:b/>
          <w:bCs/>
          <w:sz w:val="28"/>
          <w:szCs w:val="28"/>
        </w:rPr>
        <w:t xml:space="preserve">увеличение плановых показателей доходной части составило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15 159 076,52 </w:t>
      </w:r>
      <w:r>
        <w:rPr>
          <w:b/>
          <w:sz w:val="28"/>
          <w:szCs w:val="28"/>
        </w:rPr>
        <w:t xml:space="preserve">руб.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>о безвозмездным поступлениям от других бюджетов бюджетной системы</w:t>
      </w:r>
      <w:r>
        <w:rPr>
          <w:sz w:val="28"/>
          <w:szCs w:val="28"/>
        </w:rPr>
        <w:t>, в том числе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ям бюджетам бюджетной системы Российской Федерации (межбюджетные субсидии) + </w:t>
      </w:r>
      <w:r>
        <w:rPr>
          <w:b/>
          <w:sz w:val="28"/>
          <w:szCs w:val="28"/>
        </w:rPr>
        <w:t>3 785 918,52 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ям бюджетам субъектов Российской Федерации и муниципальных   образований + </w:t>
      </w:r>
      <w:r>
        <w:rPr>
          <w:b/>
          <w:sz w:val="28"/>
          <w:szCs w:val="28"/>
        </w:rPr>
        <w:t>9 333 707,00 руб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ым межбюджетным трансфертам + </w:t>
      </w:r>
      <w:r>
        <w:rPr>
          <w:b/>
          <w:sz w:val="28"/>
          <w:szCs w:val="28"/>
        </w:rPr>
        <w:t>2 039 451,00 руб.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сходная часть бюджета городского округа г. Переславля-Залесского на 2015 год</w:t>
      </w:r>
      <w:r>
        <w:rPr/>
        <w:t xml:space="preserve"> </w:t>
      </w:r>
      <w:r>
        <w:rPr>
          <w:b/>
          <w:sz w:val="28"/>
          <w:szCs w:val="28"/>
        </w:rPr>
        <w:t xml:space="preserve">увеличилась на </w:t>
      </w:r>
      <w:r>
        <w:rPr>
          <w:b/>
          <w:i/>
          <w:sz w:val="28"/>
          <w:szCs w:val="28"/>
          <w:u w:val="single"/>
        </w:rPr>
        <w:t>36 090 792,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безвозмездным поступлениям + 15159076,52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 остаткам средств на 01.01.2015 + 25 524 716,36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 счет изменения размера дефицита бюджета – 4 530 0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безвозмездным поступлениям в связи с уточнением закона Ярославской области</w:t>
      </w:r>
      <w:r>
        <w:rPr>
          <w:sz w:val="28"/>
          <w:szCs w:val="28"/>
        </w:rPr>
        <w:t xml:space="preserve"> увеличение составило   </w:t>
      </w:r>
      <w:r>
        <w:rPr>
          <w:b/>
          <w:i/>
          <w:sz w:val="28"/>
          <w:szCs w:val="28"/>
          <w:u w:val="single"/>
        </w:rPr>
        <w:t>15 159 076,52 руб.</w:t>
      </w:r>
      <w:r>
        <w:rPr>
          <w:sz w:val="28"/>
          <w:szCs w:val="28"/>
        </w:rPr>
        <w:t>, 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за счет открытия дополнительных ассигнований  в сумме   18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66 976,52 руб. в том числе по ви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я на оплату жилищно-коммунальных услуг  отдельным категориям граждан за счет средств федерального бюджета  -    1 068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 -5 861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 -632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компенсацию части расходов на приобретение путевки в организации отдыха детей и их оздоровления -260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рганизацию образовательного процесса в образовательных организациях- 3 815 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рганизацию питания обучающихся образовательных организаций - 168 642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государственную поддержку опеки и попечительства - 57 285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за счет средств федерального бюджета - 90 38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еспечение мероприятий по переселению граждан из аварийного жилищного фонда за счет средств областного бюджета  - 308 218,52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реализацию задачи по государственной поддержке граждан, проживающих на территории Ярославской области, в сфере ипотечного кредитования – 1 667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государственную поддержку молодых семей Ярославской области в приобретении (строительстве) жилья  – 2 200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постановления Правительства Ярославской области №0206-п от 02.03.2015 на ликвидацию угрозы возникновения ЧС, связанной с возгоранием на полигоне - 2 039 451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за счет закрытия ассигнований в сумме  3 007 900 руб., в том числе по ви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олномочий Российской Федерации по государственной регистрации актов гражданского состояния -141 7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рганизацию образовательного процесса в дошкольных образовательных организациях- 799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содержание ребенка в семье опекуна и приемной семье, а также вознаграждение, причитающееся приемному родителю – 1 677 9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плату стоимости набора продуктов питания в лагерях с дневной формой пребывания детей, расположенных на территории Ярославской области -389 300 руб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2.2. </w:t>
        <w:tab/>
        <w:t xml:space="preserve"> В связи с выполнением мероприятий «дорожной карт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» по сокращению муниципального долга изменения размера дефицита бюджета составили  - 4 530 000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ыть ассигнования</w:t>
      </w: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управлению финансов Администрации г. Переславля-Залесского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1 400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крыть ассигнования управлению образования Администрации г. Переславля-Залесского – 3 500 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ткрыть ассигнования Администрации г. Переславля-Залесского + 307 0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крыть ассигнования по остаткам средств на 01.01.2015 в сумме 25 524 716,36 руб.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. Переславля-Залесского в сумме 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6,36 руб. по субсидии на обеспечение мероприятий по переселению граждан из аварийного жилищного фонда  за счет Фонда содействия – 10 210 698,91 руб., за счет областного бюджета 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7, 45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ению муниципальной собственности в сумме 384 550 руб. по субсидии на обеспечение мероприятий по ОЦП «Развитие ОМСУ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На основании постановления правительства Ярославской области  от  03.03.2015 № 0211-п « О предоставлении отсрочки по возврату кредитов» </w:t>
      </w:r>
      <w:r>
        <w:rPr>
          <w:b/>
          <w:sz w:val="28"/>
          <w:szCs w:val="28"/>
        </w:rPr>
        <w:t>внести изменения по источникам финансирования дефицита бюдже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кредиты кредитных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- 47 646 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+25 202 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+17 851 250 руб.</w:t>
      </w:r>
    </w:p>
    <w:p>
      <w:pPr>
        <w:pStyle w:val="Normal"/>
        <w:jc w:val="both"/>
        <w:rPr/>
      </w:pPr>
      <w:r>
        <w:rPr>
          <w:sz w:val="28"/>
          <w:szCs w:val="28"/>
        </w:rPr>
        <w:t>2) бюджетные кредиты от других бюджетов бюджетной сист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43 053 7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+ 25 205 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+17 851 25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 Без изменения годового плана бюджетных ассигнований произвести перераспределение бюджетных средств  между главными распорядителями бюджетных средст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,  предусмотренные Администрации г. Переславля-Залесского  по ГЦП «Борьба с преступностью в городе Переславле-Залесском на 2013-2015 годы» сумме 50 500 руб., направить управлению культуры, туризма, молодежи и спорта</w:t>
      </w:r>
      <w:r>
        <w:rPr/>
        <w:t xml:space="preserve"> </w:t>
      </w:r>
      <w:r>
        <w:rPr>
          <w:sz w:val="28"/>
          <w:szCs w:val="28"/>
        </w:rPr>
        <w:t xml:space="preserve">Администрации г. Переславля-Залесского по этой программ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 предусмотренные Администрации г. Переславля-Залесского  по ГЦ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мер первичной пожарной безопасности города Переславля-Залесского на 2014-2016 годы» в сумме   911 500 руб. направить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г. Переславля-Залесского -716 400 руб.,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культуры, туризма, молодежи и спорта Администрации г. Переславля-Залесского -195 1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управлению культуры, туризма, молодежи и спорта Администрации г.Переславля-Залесского по ГЦП «Развитие физической культуры и спорта в городе Переславле-Залесском» на 2013-2015 годы» в сумме 24 000 руб. направить управлению образования  Администрации г.Переславля-Залесского на выполнение мероприятий по этой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предусмотренные управлению культуры, туризма, молодежи и спорта Администрации г.Переславля-Залесского по ГЦП «Патриотическое воспитание граждан РФ, проживающих на территории г. Переславля-Залесского на 2014-2016 годы» в сумме 325 000 руб. направить управлению образования Администрации г.Переславля-Залесского на выполнение мероприятий по этой программе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, предусмотренные управлению образования Администрации г.Переславля-Залесского по ГЦП «Комплексные меры противодействия злоупотреблению наркотиками и их незаконному обороту» на 2015 г. в сумме     50 000 руб. направить управлению культуры, туризма, молодежи и спорта Администрации г.Переславля-Залесского на выполнение мероприятий по этой программе;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управлению образования Администрации г.Переславля-Залесского по ГЦП «Профилактика безнадзорности, правонарушений и защита прав несовершеннолетних на территории г. Переславля-Залесского на 2013-2015 гг. в сумме  41 000 руб. направить управлению культуры, туризма, молодежи и спорта Администрации г.Переславля-Залесского на выполнение мероприятий по этой программе;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редства, предусмотренные Администрации г.Переславля-Залесского в сумме 307 000 руб. за счет остатков средств на счете на 01.01.2015, передать Управлению муниципальной собственности Администрации г. Пересмлавля-Залесского на выполнение мероприятий по программе «Развитие ОМС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5. Произвести уточнения кодов бюджетной классификации </w:t>
      </w:r>
      <w:r>
        <w:rPr>
          <w:sz w:val="28"/>
          <w:szCs w:val="28"/>
        </w:rPr>
        <w:t>по расходным статьям на основании ст. 217 Бюджетного Кодекса в разрезе главных распорядителей бюдже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по КБК 0701 01.1.8210 600 в сумме 4 228 140 руб., направить по КБК 0702 01.1.8210 600 в сумме 4 228 140 руб.; (уточнение раздела по дошкольным группам шк.№ 5 и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по КБК 0701 02.1.7043 300 в сумме 6 739 616 руб., направить по КБК 1004 02.1.7043 300 в сумме 6 739 616 руб.; (уточнение раздела по присмотру и уходу обл. бюджет);</w:t>
      </w:r>
    </w:p>
    <w:p>
      <w:pPr>
        <w:pStyle w:val="Normal"/>
        <w:jc w:val="both"/>
        <w:rPr/>
      </w:pPr>
      <w:r>
        <w:rPr>
          <w:sz w:val="28"/>
          <w:szCs w:val="28"/>
        </w:rPr>
        <w:t>3)по КБК 0701 02.1.7051 600 в сумме 159 848 руб., направить по КБК 0702 02.1.7051 600 в сумме 159 84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о КБК 0702 02.5.8600  600 в сумме 174100 руб., направить по КБК 1003 02.5.8600 600 в сумме 174 100 руб.; (ГЦП «Доступная среда»);</w:t>
      </w:r>
    </w:p>
    <w:p>
      <w:pPr>
        <w:pStyle w:val="Normal"/>
        <w:jc w:val="both"/>
        <w:rPr/>
      </w:pPr>
      <w:r>
        <w:rPr>
          <w:sz w:val="28"/>
          <w:szCs w:val="28"/>
        </w:rPr>
        <w:t>5)по КБК 0702 04.1.8430 200 в сумме 384 000 руб.,</w:t>
      </w:r>
      <w:r>
        <w:rPr/>
        <w:t xml:space="preserve"> </w:t>
      </w:r>
      <w:r>
        <w:rPr>
          <w:sz w:val="28"/>
          <w:szCs w:val="28"/>
        </w:rPr>
        <w:t>по КБК 0702 04.1.8430 600 в сумме 1 000 000 руб.,  направить по КБК 0709 04.1.8430 600 в сумме 1 384 000 руб.; (уточнение раздела по ГЦП «Борьба с преступностью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по КБК 0707 01.3.8470 600 в сумме 17 000 руб., направить по КБК 0707 01.3.8470 200 в сумме 17 000 руб.,  (уточнение КВР по ГЦП « Патриотическое воспитание граждан РФ»);</w:t>
      </w:r>
    </w:p>
    <w:p>
      <w:pPr>
        <w:pStyle w:val="Normal"/>
        <w:jc w:val="both"/>
        <w:rPr/>
      </w:pPr>
      <w:r>
        <w:rPr>
          <w:sz w:val="28"/>
          <w:szCs w:val="28"/>
        </w:rPr>
        <w:t>7)по КБК 0707 03.3.5065 300 в сумме 2 159 000 руб., направить по КБК 0707 03.3.7106 600 в сумме 2 159 000 руб.,  (уточнение КБК по субвенции на обеспечение отдыха детей);</w:t>
      </w:r>
    </w:p>
    <w:p>
      <w:pPr>
        <w:pStyle w:val="Normal"/>
        <w:rPr/>
      </w:pPr>
      <w:r>
        <w:rPr>
          <w:sz w:val="28"/>
          <w:szCs w:val="28"/>
        </w:rPr>
        <w:t>8)по КБК 0709 04.2.8450 600 в сумме 27 000 руб., направить по КБК по КБК 0709 04.2.8450 200 в сумме 27 000 руб.,   (уточнение КВР по ГЦП « Профилактика безнадзорности»);</w:t>
      </w:r>
    </w:p>
    <w:p>
      <w:pPr>
        <w:pStyle w:val="Normal"/>
        <w:jc w:val="both"/>
        <w:rPr/>
      </w:pPr>
      <w:r>
        <w:rPr>
          <w:sz w:val="28"/>
          <w:szCs w:val="28"/>
        </w:rPr>
        <w:t>9)по КБК 0709 01.1.8560 600 в сумме 151 200 руб., направить по КБК 1004 01.1.8561 300 в сумме 151 200 руб.; (уточнение раздела по присмотру и уходу гор. бюдж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о КБК 0709 01.1.8560 600 в сумме 3 128 200 руб., направить по КБК 0701 01.1.8560 600 в сумме 2 675 000 руб.,</w:t>
      </w:r>
      <w:r>
        <w:rPr/>
        <w:t xml:space="preserve"> </w:t>
      </w:r>
      <w:r>
        <w:rPr>
          <w:sz w:val="28"/>
          <w:szCs w:val="28"/>
        </w:rPr>
        <w:t>по КБК 0702 01.1.8560 600 в сумме 150 000 руб., по КБК 0709 01.1.8560 200 в сумме 303 200 руб.,(уточнение КФС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по КБК 0709 01.1.8560 600 в сумме 1 500 000 руб., направить по КБК 0702 01.1.8560 600 в сумме 1 500 000 руб., (аренда МДОУ Ювента) </w:t>
      </w:r>
    </w:p>
    <w:p>
      <w:pPr>
        <w:pStyle w:val="Normal"/>
        <w:jc w:val="both"/>
        <w:rPr/>
      </w:pPr>
      <w:r>
        <w:rPr>
          <w:sz w:val="28"/>
          <w:szCs w:val="28"/>
        </w:rPr>
        <w:t>12) по КБК 0709 01.1.8560 600 в сумме 250 000 руб., направить по КБК 0702 01.1.8560 600 в сумме 250 000 руб., (бесплатное питание)</w:t>
      </w:r>
    </w:p>
    <w:p>
      <w:pPr>
        <w:pStyle w:val="Normal"/>
        <w:jc w:val="both"/>
        <w:rPr/>
      </w:pPr>
      <w:r>
        <w:rPr>
          <w:sz w:val="28"/>
          <w:szCs w:val="28"/>
        </w:rPr>
        <w:t>13) по КБК 0709 01.1.8560 600 в сумме 1 709 500 руб., направить по КБК 0707 01.1.8560 600 в сумме 1 709 500 руб., (ДООЦ «Орленок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) по КБК 0709 01.1.8310 600 в сумме 2 134 553,47 руб., направить по КБК 0702 01.1.8310 600 в сумме 2 134 553,47 руб.; (уточнение раздела по МОУ МУК);</w:t>
      </w:r>
    </w:p>
    <w:p>
      <w:pPr>
        <w:pStyle w:val="Normal"/>
        <w:jc w:val="both"/>
        <w:rPr/>
      </w:pPr>
      <w:r>
        <w:rPr>
          <w:sz w:val="28"/>
          <w:szCs w:val="28"/>
        </w:rPr>
        <w:t>15) по КБК 0709 01.1.8560 600 в сумме 200 000 руб., направить по КБК 0701 01.1.8560 600 в сумме 96 655 руб.,</w:t>
      </w:r>
      <w:r>
        <w:rPr/>
        <w:t xml:space="preserve"> </w:t>
      </w:r>
      <w:r>
        <w:rPr>
          <w:sz w:val="28"/>
          <w:szCs w:val="28"/>
        </w:rPr>
        <w:t>по КБК 0702 01.1.8560 600 в сумме 103 345 руб., (уточнение КФСР);</w:t>
      </w:r>
    </w:p>
    <w:p>
      <w:pPr>
        <w:pStyle w:val="Normal"/>
        <w:jc w:val="both"/>
        <w:rPr/>
      </w:pPr>
      <w:r>
        <w:rPr>
          <w:sz w:val="28"/>
          <w:szCs w:val="28"/>
        </w:rPr>
        <w:t>16) по КБК 0709 04.2.8450 600 в сумме 27 000 руб., направить по КБК 0709 04.2.8450 200 в сумме 27 000 руб., (уточнение КВР по ГЦП «профилактика безнадзорности»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по КБК 1003 02.2.8590 200 в сумме 66 500 руб., направить по КБК 1003 02.2.8590 600 в сумме 66 500 руб.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по КБК 1001 02.1.8330 300 в сумме 62 400 руб. направить по КБК 1001  02.1.8330  200 в сумме 62 400 руб.; 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1003 03.1.5220 300 в сумме 29 917,14 руб. направить по КБК 1003  03.1.5220  200 в сумме 29 917,14 руб.; (уточнение КВР для услуг на обслужи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1003 03.1.5250 300 в сумме 968 000 руб. направить по КБК 1003  03.1.5250  200 в сумме 968 000 руб.; 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1003 03.1.7074 300 в сумме 175 000 руб. направить по КБК 1003  03.1.7074  200 в сумме 175 000 руб.; 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 КБК 1003 03.1.7075 300 в сумме 530 000 руб. направить по КБК 1003 03.1.7075 200 в сумме 530 000 руб.;</w:t>
      </w:r>
      <w:r>
        <w:rPr/>
        <w:t xml:space="preserve"> </w:t>
      </w:r>
      <w:r>
        <w:rPr>
          <w:sz w:val="28"/>
          <w:szCs w:val="28"/>
        </w:rPr>
        <w:t>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о КБК 1003 03.1.7084 300 в сумме 569 000 руб. направить по КБК 1003  03.1.7084  200 в сумме  569 000 руб.;</w:t>
      </w:r>
      <w:r>
        <w:rPr/>
        <w:t xml:space="preserve"> </w:t>
      </w:r>
      <w:r>
        <w:rPr>
          <w:sz w:val="28"/>
          <w:szCs w:val="28"/>
        </w:rPr>
        <w:t>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о КБК 1003 02.1.8550 300 в сумме 4 000 руб. направить по КБК 1003 02.1.8550 200 в сумме 4 000 руб.</w:t>
      </w:r>
      <w:r>
        <w:rPr/>
        <w:t xml:space="preserve"> </w:t>
      </w:r>
      <w:r>
        <w:rPr>
          <w:sz w:val="28"/>
          <w:szCs w:val="28"/>
        </w:rPr>
        <w:t>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о КБК 1003 03.1.7089  300 в сумме 33 478 руб. направить по КБК 1003 03.1.7089 200 в сумме 33 478 руб.;</w:t>
      </w:r>
      <w:r>
        <w:rPr/>
        <w:t xml:space="preserve"> </w:t>
      </w:r>
      <w:r>
        <w:rPr>
          <w:sz w:val="28"/>
          <w:szCs w:val="28"/>
        </w:rPr>
        <w:t>(уточнение КВР для услуг на обслужи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9) по КБК 1003 03.1.5137  300 в сумме 18 000 руб., направить по КБК 1003 03.1.5137  200 в сумме 18 000 руб.; 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по КБК 1003 03.1.7086 300 в сумме 134 025 руб. направить по КБК 1003 03.1.7086 200 в сумме 134 025 руб.;</w:t>
      </w:r>
      <w:r>
        <w:rPr/>
        <w:t xml:space="preserve"> </w:t>
      </w:r>
      <w:r>
        <w:rPr>
          <w:sz w:val="28"/>
          <w:szCs w:val="28"/>
        </w:rPr>
        <w:t>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по КБК 1003 02.1.8550 300 в сумме 63 000 руб. направить по КБК 1003 02.1.8550 200 в сумме 63 000 руб.  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о КБК 1003 02.1.8550 300 в сумме 300 000 руб. направить по КБК 1003 02.1.8550 600 в сумме 300 000 руб.  (уточнение К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по КБК 1003 03.1.7086 300 в сумме 255 руб. направить по КБК 1003 03.1.7086 200 в сумме 255 руб.  (уточнение КВР для услуг на обслуживание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) по КБК 1004 03.1.7083 300 в сумме 150 000 руб. направить по КБК 1004 03.1.7083 200 в сумме 150 000 руб.;</w:t>
      </w:r>
      <w:r>
        <w:rPr/>
        <w:t xml:space="preserve"> </w:t>
      </w:r>
      <w:r>
        <w:rPr>
          <w:sz w:val="28"/>
          <w:szCs w:val="28"/>
        </w:rPr>
        <w:t>(уточнение КВР для услуг на обслужи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15) по КБК 1004 03.3.7097 300 в сумме 71 000 руб. направить по КБК 1004 03.3.7097 200 в сумме 71 000 руб.; (уточнение КВР для услуг на обслужи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) по КБК 1006 03.1.7087 300 в сумме 259 050 руб. направить по КБК 1006 03.1.7087 200 в сумме 259 050 руб.; (уточнение КВР для услуг на обслужива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правление муниципальной собственности Администрации г. Переславля-Залесского средства, предусмотр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113 60.0.8012 200 в сумме 190 153 руб., направить по КБК 0113 60.0.8012 800 в сумме 190 153 руб.; (уточнение К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0113 60.0.8012 200 в сумме 500 руб., направить по КБК 0113 60.0.8012 800 в сумме 500 руб.;(уточнение КВР)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0412 60.0.8015 200 в сумме 20 200 руб., направить по КБК 0503 60.0.8018 200 в сумме 20 200 руб.;(уточнение КВР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Администрация г. Переславля-Залесского средства, предусмотренные: 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104 12.2.8612  200 в сумме 1 013 201 руб., по КБК 0104 12.2.8610  200 в сумме 119 100 руб., направить по КБК 0113 12.2.8610 200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2 301 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104 12.2.8612  200 в сумме 35 043,95 руб., направить по КБК 0104 12.2.8612 300 в сумме 35 043,9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по КБК 0113 50.0.8020 200 в сумме 40 167 руб., направить по КБК 0113 50.0.8020 100 в сумме 40 167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0113 60.0.8012 200 в сумме 1 253 000 руб., направить по КБК 0113 60.0.8012 600 в сумме 1 059 000 руб.,</w:t>
      </w:r>
      <w:r>
        <w:rPr/>
        <w:t xml:space="preserve"> </w:t>
      </w:r>
      <w:r>
        <w:rPr>
          <w:sz w:val="28"/>
          <w:szCs w:val="28"/>
        </w:rPr>
        <w:t>по КБК 0113 60.0.8012 800 в сумме 194 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 КБК 0412 08.1.8480 200 в сумме 140 000 руб., направить по КБК 0412 08.1.8480 800 в сумме 140 0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 КБК 0409 24.1.7244 600 в сумме 20 914 000 руб., направить по КБК 0409 24.1.7244 200 в сумме 20 914 000 руб., </w:t>
      </w:r>
    </w:p>
    <w:p>
      <w:pPr>
        <w:pStyle w:val="Normal"/>
        <w:jc w:val="both"/>
        <w:rPr/>
      </w:pPr>
      <w:r>
        <w:rPr>
          <w:sz w:val="28"/>
          <w:szCs w:val="28"/>
        </w:rPr>
        <w:t>7) по КБК 0501 03.6.8650 400 в сумме 1 404 896,63 руб., направить по КБК 0501 03.6.9603 400 в сумме 1 404 896,6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 КБК 0501  09.1.8460  600 в сумме 1 000 000 руб., направить по КБК 0505 09.1.8460  200  в сумме 1 000 000 руб.;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) по КБК 0501  60.0.8016  200 в сумме 2 526 200 руб., направить по КБК 0501  60.0.8016  800 в сумме 2  526 200 руб.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0) по КБК 0501  60.0.8016  200 в сумме 300 000 руб., направить по КБК 0505 60.0.8007  200  в сумме 300 000 руб.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) по КБК 0501  03.6.9603  300 в сумме 461 067,75 руб., направить по КБК 0501 03.6.9602  300  в сумме 4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7,7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по КБК 0501  03.6.9603  400 в сумме 219 325 руб., направить по КБК 1003 03.5.8390  400  в сумме 219 325 руб.;</w:t>
      </w:r>
    </w:p>
    <w:p>
      <w:pPr>
        <w:pStyle w:val="Normal"/>
        <w:jc w:val="both"/>
        <w:rPr/>
      </w:pPr>
      <w:r>
        <w:rPr>
          <w:sz w:val="28"/>
          <w:szCs w:val="28"/>
        </w:rPr>
        <w:t>13) по КБК 0503  60.0.8016  200 в сумме 150 000 руб., направить по КБК 0503 01.3.8470  200  в сумме 150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14) по КБК 0505  60.0.8007  200 в сумме 7 256,17 руб., направить по КБК 0505  60.0.8007  100 в сумме 7 256,1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по КБК 0505  60.0.8007  200 в сумме 86 129,94 руб., направить по КБК 0505  60.0.8007  800 в сумме 86 129,9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Контрольно - счетная палата средства предусмотрен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униципальное учреждение Переславль-Залес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103  60.0.8004  200 в сумме 2 352 000 руб., направить по КБК 0103 60.0.8004  100  в сумме 2 352 000 руб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) по КБК 0702 01.2.8260 600 в сумме 694 446,59 руб., направить по КБК 0707 05.2.8230 600 в сумме 694 446,59 руб.; (уточнение МЗ по МУ «Молодежный центр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0702 05.3.8340 600 в сумме 199 868,11 руб., направить по КБК 1102 05.3.8340 600 в сумме 199 868,11 руб.; (уточнение МЗ в связи с передачей спорт зала «Новый мир»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0707 01.3.8470 200 в сумме 175 000 руб., направить по КБК 0707 01.3.8470 200 в сумме 175 000 руб.; (уточнение КБК по ГЦП «Патриотическое воспитание граждан РФ»)</w:t>
      </w:r>
    </w:p>
    <w:p>
      <w:pPr>
        <w:pStyle w:val="Normal"/>
        <w:jc w:val="both"/>
        <w:rPr/>
      </w:pPr>
      <w:r>
        <w:rPr>
          <w:sz w:val="28"/>
          <w:szCs w:val="28"/>
        </w:rPr>
        <w:t>4) по КБК 0707 01.2.8530 200 в сумме 1 213 000 руб., направить по КБК 0707 01.2.8530 600 в сумме 1 213 000 руб.; (уточнение КБК по ГЦП «Молодежь»)</w:t>
      </w:r>
    </w:p>
    <w:p>
      <w:pPr>
        <w:pStyle w:val="Normal"/>
        <w:jc w:val="both"/>
        <w:rPr/>
      </w:pPr>
      <w:r>
        <w:rPr>
          <w:sz w:val="28"/>
          <w:szCs w:val="28"/>
        </w:rPr>
        <w:t>5) по КБК 0804 05.2.8570 200 в сумме 2 620 000 руб., направить по КБК 0801 05.2.8570 600 в сумме 800 000 руб., по КБК 0702 05.2.8570 600 в сумме 660 000 руб., по КБК 0801 05.2.8570 600 в сумме 1 160 000 руб.</w:t>
      </w:r>
      <w:r>
        <w:rPr/>
        <w:t xml:space="preserve"> </w:t>
      </w:r>
      <w:r>
        <w:rPr>
          <w:sz w:val="28"/>
          <w:szCs w:val="28"/>
        </w:rPr>
        <w:t>(уточнение КБК по ГЦП «Развитие культуры и искусства в городе Переславле-Залесском на 2014-2016 годы»)</w:t>
      </w:r>
    </w:p>
    <w:p>
      <w:pPr>
        <w:pStyle w:val="Normal"/>
        <w:jc w:val="both"/>
        <w:rPr/>
      </w:pPr>
      <w:r>
        <w:rPr>
          <w:sz w:val="28"/>
          <w:szCs w:val="28"/>
        </w:rPr>
        <w:t>6) по КБК 0804 05.2.8570 600 в сумме 1 075 000 руб., направить по КБК 0702 05.2.8570 600 в сумме 1 075 000 руб. (уточнение КБК по ГЦП «Развитие культуры и искусства в городе Переславле-Залесском на 2014-2016 годы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о КБК 1003 02.2.8590 200 в сумме 12 300 руб., направить по КБК 0707 02.2.8590 600 в сумме 5 430 руб.,</w:t>
      </w:r>
      <w:r>
        <w:rPr/>
        <w:t xml:space="preserve"> </w:t>
      </w:r>
      <w:r>
        <w:rPr>
          <w:sz w:val="28"/>
          <w:szCs w:val="28"/>
        </w:rPr>
        <w:t>по КБК 0801 02.2.8590 600 в сумме 4 010 руб., по КБК 0801 02.2.8590 600 в сумме 2200 руб., по КБК 0702 02.2.8590 600 в сумме 660  руб. (уточнение КБК по ГЦП «Социальная поддержка пожилых граждан»)</w:t>
      </w:r>
    </w:p>
    <w:p>
      <w:pPr>
        <w:pStyle w:val="Normal"/>
        <w:jc w:val="both"/>
        <w:rPr/>
      </w:pPr>
      <w:r>
        <w:rPr>
          <w:sz w:val="28"/>
          <w:szCs w:val="28"/>
        </w:rPr>
        <w:t>8) по КБК 1102 05.3.8420 600 в сумме 2 200 000 руб., направить по КБК 0702 05.3.8420 600 в сумме 2 200 000  руб., (уточнение КФСР по ГЦП «Развитие физической культуры и спорта в городе Переславле-Залесском на 2014-2016 годы»).</w:t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4"/>
      <w:szCs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4:12:00Z</dcterms:created>
  <dc:creator>user</dc:creator>
  <dc:description/>
  <cp:keywords/>
  <dc:language>en-US</dc:language>
  <cp:lastModifiedBy>Mironova</cp:lastModifiedBy>
  <cp:lastPrinted>2015-03-16T16:17:00Z</cp:lastPrinted>
  <dcterms:modified xsi:type="dcterms:W3CDTF">2015-03-17T10:28:00Z</dcterms:modified>
  <cp:revision>31</cp:revision>
  <dc:subject/>
  <dc:title>ПОЯСНИТЕЛЬНАЯ ЗАПИСКА</dc:title>
</cp:coreProperties>
</file>