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с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jc w:val="both"/>
        <w:outlineLvl w:val="0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 xml:space="preserve">от_________2014 года                              </w:t>
        <w:tab/>
        <w:tab/>
        <w:t>№ ______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  <w:t>г. Переславль-Залесский</w:t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/>
      </w:r>
    </w:p>
    <w:p>
      <w:pPr>
        <w:pStyle w:val="Normal"/>
        <w:shd w:fill="FFFFFF" w:val="clear"/>
        <w:ind w:right="5859" w:hanging="0"/>
        <w:rPr>
          <w:rFonts w:ascii="Verdana" w:hAnsi="Verdana" w:cs="Verdana"/>
          <w:color w:val="000000"/>
          <w:sz w:val="15"/>
          <w:szCs w:val="15"/>
        </w:rPr>
      </w:pPr>
      <w:r>
        <w:rPr>
          <w:b/>
          <w:color w:val="000000"/>
          <w:sz w:val="22"/>
          <w:szCs w:val="22"/>
        </w:rPr>
        <w:t>О внесении изменений в решение Переславль-Залесской Городской Думы от 17.09.2009 №111 «Об утверждении положения о порядке определения размера арендной платы, порядке, условиях и сроках ее внесения за  использования земельных участков, находящихся в муниципальной собственности   г. Переславль-Залесского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5574" w:hanging="0"/>
        <w:jc w:val="both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3 статьи 65</w:t>
        </w:r>
      </w:hyperlink>
      <w:r>
        <w:rPr/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10.2001 N 137-ФЗ "О введении в действие Земельного кодекса Российской Федерации", </w:t>
      </w:r>
      <w:r>
        <w:rPr>
          <w:color w:val="000000"/>
        </w:rPr>
        <w:t>приказом Минэкономразвития России от 01.09.201 4 года №540 «Об утверждении классификатора видов разрешенного использования земельных участков»</w:t>
      </w:r>
      <w:r>
        <w:rPr/>
        <w:t xml:space="preserve">, 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Ярославской области от 24.12.2008 N 710-п "Об утверждении Положения о порядке определения размера арендной платы, порядке, условиях и сроках ее внесения за использование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в Ярославской области", </w:t>
      </w:r>
      <w:hyperlink r:id="rId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Ярославской области от 20.09.2011 N 702-п "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", Федеральным законом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а Переславля-Залесского, в целях совершенствования арендных отношений и осуществления рационального использования земель в городе Переславле-Залесском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ереславль-Залесская городская Дума 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Внести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ше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славль-Залесской городской Думы от 17 сентября 2009 года № 111 "Об утверждении Положения о порядке определения размера арендной платы, порядке, условиях и сроках ее внесения за использование земельных участков, находящихся в муниципальной собственности г. Переславля-Залесского" (с изменениями от 23.06.2011 № 87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 Пункт 2.9 Положения изложить в следующей редакции: «Коэффициенты функционального использования ежегодно индексируются в соответствии с размером уровня инфляции, установленного в федеральном законе о федеральном бюджете на очередной финансовый год.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</w:t>
      </w:r>
      <w:r>
        <w:rPr>
          <w:color w:val="000000"/>
        </w:rPr>
        <w:t>приложение № 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Положению утвердить 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вой редакц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гласно приложению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Опубликовать настоящее решение в газете "Переславская неделя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3. Настоящее решение вступает в силу с 01.01.20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Мэр города Переславля-Залесског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           </w:t>
            </w:r>
            <w:r>
              <w:rPr/>
              <w:t>Д.В. Кошурни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Председатель Переславль-Залесской городской Думы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                                 </w:t>
            </w:r>
            <w:r>
              <w:rPr/>
              <w:t>С.В. Корниенко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1"/>
        <w:rPr>
          <w:szCs w:val="24"/>
        </w:rPr>
      </w:pPr>
      <w:r>
        <w:rPr>
          <w:szCs w:val="24"/>
        </w:rPr>
        <w:t>Зам.Главы Администрации</w:t>
        <w:tab/>
        <w:tab/>
        <w:tab/>
        <w:tab/>
        <w:tab/>
        <w:tab/>
        <w:tab/>
        <w:t>Л.В.Петро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Зам.Главы Администрации</w:t>
        <w:tab/>
        <w:tab/>
        <w:tab/>
        <w:tab/>
        <w:tab/>
        <w:tab/>
        <w:tab/>
        <w:t>Т.Н.Емельянова</w:t>
      </w:r>
    </w:p>
    <w:p>
      <w:pPr>
        <w:pStyle w:val="1"/>
        <w:rPr>
          <w:szCs w:val="24"/>
        </w:rPr>
      </w:pPr>
      <w:r>
        <w:rPr>
          <w:szCs w:val="24"/>
        </w:rPr>
        <w:t>Начальник юридического управления</w:t>
        <w:tab/>
        <w:tab/>
        <w:tab/>
        <w:tab/>
        <w:tab/>
        <w:t>Е.В.Николае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1"/>
        <w:rPr>
          <w:szCs w:val="24"/>
        </w:rPr>
      </w:pPr>
      <w:r>
        <w:rPr>
          <w:szCs w:val="24"/>
        </w:rPr>
        <w:t>Начальник управления финансов</w:t>
        <w:tab/>
        <w:tab/>
        <w:tab/>
        <w:tab/>
        <w:tab/>
        <w:tab/>
        <w:t>Л.П.Леонтьева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чальник УМС</w:t>
        <w:tab/>
        <w:tab/>
        <w:tab/>
        <w:tab/>
        <w:tab/>
        <w:tab/>
        <w:tab/>
        <w:tab/>
        <w:t>Д.А.Решет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начальника УМС - начальник юридического отдела            </w:t>
        <w:tab/>
        <w:t>А.А.Тер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й Дум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N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ЭФФИЦИЕН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УНКЦИОНАЛЬНОГО ИСПОЛЬЗОВАНИЯ В ОТНОШЕНИИ ЗЕМЕЛЬНЫХ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УЧАСТКОВ  </w:t>
      </w:r>
      <w:r>
        <w:rPr>
          <w:b/>
          <w:bCs/>
          <w:color w:val="000000"/>
        </w:rPr>
        <w:t>РАСПОЛОЖЕННЫХ НА ТЕРРИТОРИИ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СЛАВЛЯ-ЗАЛЕССКОГО И НАХОДЯЩИХСЯ В МУНИЦИПАЛЬ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БСТВЕННОСТИ ГОРОДА, ДЛЯ РАСЧЕТА ВЕЛИЧИНЫ ГОДОВОЙ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АРЕНДНОЙ ПЛ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693"/>
        <w:gridCol w:w="9214"/>
        <w:gridCol w:w="183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функционального  использования земельного участ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ание вида функционального  использования земельного участ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функционального исполь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этажная жилая застройка (индивидуальное жилищное строительство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</w:t>
            </w:r>
          </w:p>
          <w:p>
            <w:pPr>
              <w:pStyle w:val="Normal"/>
              <w:widowControl w:val="false"/>
              <w:autoSpaceDE w:val="false"/>
              <w:ind w:left="40" w:firstLine="7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анная жилая застрой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этажная жилая застрой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 и озеленение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подземных гаражей и автостоянок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Par146"/>
            <w:bookmarkEnd w:id="0"/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жилой застрой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иды застрой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недвижимости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функционального использования с пункта 1 по пункт 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Par149"/>
            <w:bookmarkEnd w:id="1"/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7,28,29,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2" w:name="Par155"/>
            <w:bookmarkEnd w:id="2"/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,14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и просв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лощадок для празднеств и гуляний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науч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теринарное обслужи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3" w:name="Par187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е управле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4" w:name="Par194"/>
            <w:bookmarkEnd w:id="4"/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ые центр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оргово-развлекательные центры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п.19-23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ын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, 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5" w:name="Par209"/>
            <w:bookmarkEnd w:id="5"/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ничное обслуживани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0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31 </w:t>
            </w:r>
          </w:p>
        </w:tc>
      </w:tr>
      <w:tr>
        <w:trPr>
          <w:trHeight w:val="1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леч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автотранспор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,21,2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19"/>
                <w:szCs w:val="19"/>
              </w:rPr>
              <w:t xml:space="preserve">  размещения подземных или многоэтажных гаражей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19"/>
                <w:szCs w:val="19"/>
              </w:rPr>
              <w:t xml:space="preserve"> размещения индивидуальных гаражей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19"/>
                <w:szCs w:val="19"/>
              </w:rPr>
              <w:t xml:space="preserve"> размещения гаражно-строительных кооператив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постоянных или временных гаражей с несколькими стояночными местами, стоянок, автозаправочных станций (бензиновых, газовых); 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я подземных или многоэтажных гаражей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ля размещения индивидуальных гаражей 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ля размещения гаражно-строительных кооператив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Par223"/>
            <w:bookmarkEnd w:id="6"/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7" w:name="Par230"/>
            <w:bookmarkEnd w:id="7"/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родно- познавательный туриз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4,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18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2,75,78</w:t>
            </w:r>
            <w:r>
              <w:rPr>
                <w:rFonts w:cs="Arial" w:ascii="Arial" w:hAnsi="Arial"/>
                <w:sz w:val="19"/>
                <w:szCs w:val="19"/>
              </w:rPr>
              <w:t xml:space="preserve">  размещение домов отдыха, пансионатов, кемпингов, для размещения детских спортивных лагерей, для размещения  туристических парк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е домов отдыха, пансионатов, кемпингов, для размещения детских спортивных лагерей, для размещения  туристических пар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9</w:t>
            </w:r>
            <w:r>
              <w:rPr>
                <w:rFonts w:cs="Arial" w:ascii="Arial" w:hAnsi="Arial"/>
                <w:sz w:val="19"/>
                <w:szCs w:val="19"/>
              </w:rPr>
              <w:t xml:space="preserve"> размещения детских игровых комплексов, спортивно–развлекательных и спортивно-оздоровительных мероприятий некоммерческого назнач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ля размещения детских игровых комплексов, спортивно–развлекательных и спортивно-оздоровительных мероприятий некоммерческого назначе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bookmarkStart w:id="8" w:name="Par243"/>
            <w:bookmarkEnd w:id="8"/>
            <w:r>
              <w:rPr>
                <w:rFonts w:cs="Arial" w:ascii="Arial" w:hAnsi="Arial"/>
                <w:color w:val="FF0000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яжелая промыш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автомобилестроения, судостроения, авиа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ая промыш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щевая промыш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химическая промыш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ая промышлен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0,31,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етик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, 40,42,43, 44, 4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гидроэнергетики, атомных станций, ядерных установок (за исключением создаваемых в научных целях), пунктов хранения ядерных материалов и радиоактивных веществ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функционального использования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под номером 6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,66,67,68,69,70,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 функционального использования под  номером 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Par278"/>
            <w:bookmarkEnd w:id="9"/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одорожный тран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6,47,48,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железнодорожных путей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0" w:name="Par291"/>
            <w:bookmarkEnd w:id="10"/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,51,52,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автомобильных дорог вне границ населенного пункта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,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шный тран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,57,58,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опроводный транспор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,61,62,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1" w:name="Par305"/>
            <w:bookmarkEnd w:id="11"/>
            <w:r>
              <w:rPr>
                <w:rFonts w:cs="Arial" w:ascii="Arial" w:hAnsi="Arial"/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природных территори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пользование водными объектам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пользование территор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я детских игровых комплексов, спортивно –  развлекательных и спортивно-оздоровительных мероприятий некоммерческ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уальная деятельност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,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соответствующих культовых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а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6,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скотомогильников, захоронение отходов потребления и промышленного производства, в том числе радиоактивны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Для иных видов деятельности, характерных  для населенных пунк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 47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_GoBack"/>
      <w:bookmarkEnd w:id="12"/>
      <w:r>
        <w:rPr/>
        <w:t>2. Коэффициенты функционального использования ежегодно индексируются в соответствии с размером уровня инфляции, установленного в федеральном законе о федеральном бюджете на очередной финансовый год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right="55" w:hanging="0"/>
        <w:jc w:val="center"/>
        <w:rPr>
          <w:bCs/>
        </w:rPr>
      </w:pPr>
      <w:r>
        <w:rPr>
          <w:bCs/>
        </w:rPr>
        <w:t xml:space="preserve">Об утверждении коэффициентов функционального использования в отношении земельных участков государственная собственность на которые не разграничена на территории г.Переславль- Залесского, для расчета величины   </w:t>
      </w:r>
      <w:r>
        <w:rPr>
          <w:color w:val="000000"/>
        </w:rPr>
        <w:t>годовой арендной платы.</w:t>
      </w:r>
    </w:p>
    <w:p>
      <w:pPr>
        <w:pStyle w:val="Normal"/>
        <w:shd w:fill="FFFFFF" w:val="clear"/>
        <w:ind w:right="28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99" w:firstLine="720"/>
        <w:jc w:val="both"/>
        <w:rPr>
          <w:rFonts w:ascii="Verdana" w:hAnsi="Verdana" w:cs="Verdana"/>
          <w:color w:val="000000"/>
          <w:sz w:val="15"/>
          <w:szCs w:val="15"/>
        </w:rPr>
      </w:pPr>
      <w:r>
        <w:rPr/>
        <w:t>Проект решения «Переславль-Залесской городской Думы  «</w:t>
      </w:r>
      <w:r>
        <w:rPr>
          <w:b/>
          <w:color w:val="000000"/>
          <w:sz w:val="22"/>
          <w:szCs w:val="22"/>
        </w:rPr>
        <w:t>О внесении изменений в решение Переславль-Залесской Городской Думы от 17.09.2009 №111 «Об утверждении положения о порядке определения размера арендной платы, порядке, условиях и сроках ее внесения за  использования земельных участков, находящихся в муниципальной собственности   г. Переславль-Залесского</w:t>
      </w:r>
      <w:r>
        <w:rPr>
          <w:color w:val="000000"/>
          <w:sz w:val="22"/>
          <w:szCs w:val="22"/>
        </w:rPr>
        <w:t>.</w:t>
      </w:r>
      <w:r>
        <w:rPr>
          <w:bCs/>
        </w:rPr>
        <w:t xml:space="preserve">, для расчета годовой  величины  </w:t>
      </w:r>
      <w:r>
        <w:rPr>
          <w:color w:val="000000"/>
        </w:rPr>
        <w:t> арендной платы.»,</w:t>
      </w:r>
      <w:r>
        <w:rPr/>
        <w:t xml:space="preserve"> (далее – проект решения) разработан  для расчета годовой  величины арендной платы </w:t>
      </w:r>
      <w:r>
        <w:rPr>
          <w:color w:val="000000"/>
        </w:rPr>
        <w:t xml:space="preserve"> </w:t>
      </w:r>
      <w:r>
        <w:rPr/>
        <w:t>взимаемой при аренде</w:t>
      </w:r>
      <w:r>
        <w:rPr>
          <w:bCs/>
        </w:rPr>
        <w:t xml:space="preserve"> земельных участков   расположенных на территрии г.Переславля-Залесского и находящихся в муниципальной собственности  г.Переславль-Залесского, договора по которым заключены  </w:t>
      </w:r>
      <w:r>
        <w:rPr>
          <w:color w:val="000000"/>
        </w:rPr>
        <w:t>без проведения процедуры торгов. Как правило, это относится к земельным участкам договора аренды, по которым заключены до вступления в силу Земельного кодекса  Российской Федерации и в отношении земельных участков, на которых  расположены здания, строения, сооружения находящиеся в собственности физических и юридических лиц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разработан на основе ранее действующих величин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эффициентов функционального использования утвержденных Решением  Переславль-Залесской городской думой  </w:t>
      </w:r>
      <w:r>
        <w:rPr>
          <w:rFonts w:cs="Times New Roman" w:ascii="Times New Roman" w:hAnsi="Times New Roman"/>
          <w:sz w:val="24"/>
          <w:szCs w:val="24"/>
        </w:rPr>
        <w:t>07.11.2011 г. 136 "Об утверждении коэффициентов функционального использования в отношении земельных участков, государственная собственность  на которые не разграничена,  расположенных на территории г. Переславля-Залесского», в редакции решений Переславль-Залесской городской думы от 27.02.2012 №146, от 27.06.2013  №88, от 25.07.2013  №97). Указанные  коэффициенты увеличены на размер уровня инфляции, установленного в федеральном законе о федеральном бюджете на очередной финансовый год, а именно на 4,5 процента. (Федеральным законом от 02.12.2013 № 349-ФЗ «О федеральном бюджете на 2014 год и на плановый период 2015 и 2016 годов» (в редакции Федеральных законов от 03.02.2014 № 13-ФЗ, от 02.04.2014 № 66-ФЗ, от 28.06.2014 № 201-ФЗ), утверждены основные характеристики федерального бюджета на 2015 год и на 2016 год, исходя из уровня инфляции, не превышающего 4,5 процента.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мотрена только величина коэффициента для размещения детских игровых комплексов, спортивно–развлекательных и спортивно-оздоровительных мероприятий некоммерческого назначения- п. 26.2 Приложения, с целью льготирования социально ориентированных объектов некоммерческого назначения и являющиеся общедоступными величина снижена с 0,28 до 0,05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видов функционального использования земельных участков приведен в соответствие с  приказом Минэкономразвития России от 01.09.201 4 года №540 «Об утверждении классификатора видов разрешенного использования земельных участков», вступающем в действие с 24.12.2014 года.</w:t>
      </w:r>
    </w:p>
    <w:p>
      <w:pPr>
        <w:pStyle w:val="Normal"/>
        <w:ind w:firstLine="720"/>
        <w:jc w:val="both"/>
        <w:rPr/>
      </w:pPr>
      <w:r>
        <w:rPr/>
        <w:t>Принятие проекта решения не повлечет уменьшения доходной части мест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МС</w:t>
        <w:tab/>
        <w:t xml:space="preserve">                                                                                         Д.А.Реш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473C347F9A3FDCEBCE44469F36B7A2F5EBF9FFE55B55730B9DA16D02466019F2B5DB8DFCD29766BY4q8N" TargetMode="External"/><Relationship Id="rId4" Type="http://schemas.openxmlformats.org/officeDocument/2006/relationships/hyperlink" Target="consultantplus://offline/ref=C473C347F9A3FDCEBCE44469F36B7A2F5EBF9DFA57B95730B9DA16D024Y6q6N" TargetMode="External"/><Relationship Id="rId5" Type="http://schemas.openxmlformats.org/officeDocument/2006/relationships/hyperlink" Target="consultantplus://offline/ref=C473C347F9A3FDCEBCE45A64E507242A59B2C7F253B85C6EE3854D8D736F0BC86C12E19D8924726D4DDE64YCq3N" TargetMode="External"/><Relationship Id="rId6" Type="http://schemas.openxmlformats.org/officeDocument/2006/relationships/hyperlink" Target="consultantplus://offline/ref=C473C347F9A3FDCEBCE45A64E507242A59B2C7F253B75D62E0854D8D736F0BC8Y6qCN" TargetMode="External"/><Relationship Id="rId7" Type="http://schemas.openxmlformats.org/officeDocument/2006/relationships/hyperlink" Target="consultantplus://offline/ref=C473C347F9A3FDCEBCE45A64E507242A59B2C7F252B15461E0854D8D736F0BC86C12E19D8924726D4DDE61YCq3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6:00Z</dcterms:created>
  <dc:creator> </dc:creator>
  <dc:description/>
  <cp:keywords/>
  <dc:language>en-US</dc:language>
  <cp:lastModifiedBy>user</cp:lastModifiedBy>
  <dcterms:modified xsi:type="dcterms:W3CDTF">2014-10-23T07:01:00Z</dcterms:modified>
  <cp:revision>4</cp:revision>
  <dc:subject/>
  <dc:title>ПРОЕКТ</dc:title>
</cp:coreProperties>
</file>