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783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>
          <w:b/>
          <w:sz w:val="32"/>
        </w:rPr>
        <w:t xml:space="preserve">Переславль-Залесская городская </w:t>
      </w:r>
      <w:r>
        <w:rPr>
          <w:b/>
          <w:sz w:val="36"/>
        </w:rPr>
        <w:t>Ду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шестого созыва</w:t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</w:rPr>
        <w:t>Проект</w:t>
      </w:r>
    </w:p>
    <w:p>
      <w:pPr>
        <w:pStyle w:val="Heading1"/>
        <w:tabs>
          <w:tab w:val="clear" w:pos="708"/>
          <w:tab w:val="left" w:pos="0" w:leader="none"/>
        </w:tabs>
        <w:rPr>
          <w:b/>
          <w:b/>
          <w:sz w:val="34"/>
        </w:rPr>
      </w:pPr>
      <w:r>
        <w:rPr>
          <w:b/>
          <w:sz w:val="34"/>
        </w:rPr>
        <w:t>РЕШЕНИЕ</w:t>
      </w:r>
    </w:p>
    <w:p>
      <w:pPr>
        <w:pStyle w:val="Normal"/>
        <w:rPr>
          <w:b/>
          <w:b/>
          <w:sz w:val="34"/>
        </w:rPr>
      </w:pPr>
      <w:r>
        <w:rPr>
          <w:b/>
          <w:sz w:val="34"/>
        </w:rPr>
      </w:r>
    </w:p>
    <w:p>
      <w:pPr>
        <w:pStyle w:val="3"/>
        <w:numPr>
          <w:ilvl w:val="0"/>
          <w:numId w:val="0"/>
        </w:numPr>
        <w:tabs>
          <w:tab w:val="clear" w:pos="708"/>
          <w:tab w:val="left" w:pos="7371" w:leader="none"/>
        </w:tabs>
        <w:jc w:val="both"/>
        <w:outlineLvl w:val="0"/>
        <w:rPr>
          <w:sz w:val="28"/>
          <w:u w:val="single"/>
        </w:rPr>
      </w:pPr>
      <w:r>
        <w:rPr>
          <w:sz w:val="26"/>
        </w:rPr>
        <w:tab/>
      </w:r>
      <w:r>
        <w:rPr/>
        <w:t xml:space="preserve">  </w:t>
      </w:r>
    </w:p>
    <w:p>
      <w:pPr>
        <w:pStyle w:val="3"/>
        <w:tabs>
          <w:tab w:val="clear" w:pos="708"/>
          <w:tab w:val="left" w:pos="737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_________ 2014 года                                                               </w:t>
        <w:tab/>
        <w:tab/>
        <w:t>№ ___</w:t>
      </w:r>
    </w:p>
    <w:p>
      <w:pPr>
        <w:pStyle w:val="3"/>
        <w:tabs>
          <w:tab w:val="clear" w:pos="708"/>
          <w:tab w:val="left" w:pos="737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г. Переславль-Залесск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33350</wp:posOffset>
                </wp:positionV>
                <wp:extent cx="3314700" cy="9499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949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б утверждении Прогнозного план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0" w:leader="none"/>
                              </w:tabs>
                              <w:ind w:right="255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(программы) приватизации муниципального имущества, находящегося в собственности города Переславля-Залесского, на 2015 год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0" w:leader="none"/>
                              </w:tabs>
                              <w:ind w:right="255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 плановый период 2016-2017 год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74.8pt;mso-wrap-distance-left:9.05pt;mso-wrap-distance-right:9.05pt;mso-wrap-distance-top:0pt;mso-wrap-distance-bottom:0pt;margin-top:10.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Об утверждении Прогнозного плана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960" w:leader="none"/>
                        </w:tabs>
                        <w:ind w:right="255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(программы) приватизации муниципального имущества, находящегося в собственности города Переславля-Залесского, на 2015 год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960" w:leader="none"/>
                        </w:tabs>
                        <w:ind w:right="255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и плановый период 2016-2017 г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е со статьей 35 Федерального </w:t>
      </w:r>
      <w:hyperlink r:id="rId3">
        <w:r>
          <w:rPr>
            <w:rStyle w:val="InternetLink"/>
            <w:sz w:val="24"/>
            <w:szCs w:val="24"/>
          </w:rPr>
          <w:t>закона</w:t>
        </w:r>
      </w:hyperlink>
      <w:r>
        <w:rPr>
          <w:sz w:val="24"/>
          <w:szCs w:val="24"/>
        </w:rPr>
        <w:t xml:space="preserve"> от 06.10.2003 № 131-ФЗ «Об общих принципах организации местного самоуправления в Российской Федерации», статьей 10 Федерального закона от 21.12.2001 № 178-ФЗ «О приватизации государственного и муниципального имущества», статьей 27 Устава города Переславля-Залесского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славль-Залесская городская Дума РЕШИЛ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. Утвердить Прогнозный план (программу) приватизации муниципального имущества, находящегося в собственности города Переславля-Залесского, на 2015 год согласно приложению № 1 и плановый период 2016-2017 годов согласно приложению №2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Опубликовать настоящее решение в газете «Переславская неделя» </w:t>
      </w:r>
      <w:r>
        <w:rPr>
          <w:rFonts w:cs="Times New Roman CYR" w:ascii="Times New Roman CYR" w:hAnsi="Times New Roman CYR"/>
          <w:sz w:val="24"/>
          <w:szCs w:val="24"/>
        </w:rPr>
        <w:t>и разместить на официальном сайте органов местного самоуправления г.Переславля-Залесского в сети Интернет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Настоящее решение вступает в силу с 01 января 2015 го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Признать с 01.01.2015 года утратившим силу приложение № 2 «Прогнозный план (программа) приватизации муниципального имущества, находящегося в собственности г.Переславля-Залесского, на плановый период 2015-2016 годов» к решению Переславль-Залесской городской Думы от 28.11.2013 № 136 «Об утверждении Прогнозного плана (программы) приватизации муниципального имущества, находящегося в собственности города Переславля-Залесского, на 2014 год и плановый период 2015-2016 годов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эр города Переславля-Залесского </w:t>
        <w:tab/>
        <w:tab/>
        <w:t>Председатель Переславль-Залесск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городской Ду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        Д.В.Кошурников</w:t>
        <w:tab/>
        <w:tab/>
        <w:tab/>
        <w:tab/>
        <w:tab/>
        <w:t>С.В.Корни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</w:t>
        <w:tab/>
        <w:tab/>
        <w:tab/>
        <w:tab/>
        <w:tab/>
        <w:t>Л.В.Петрова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rPr/>
      </w:pPr>
      <w:r>
        <w:rPr>
          <w:szCs w:val="24"/>
        </w:rPr>
        <w:t>Заместитель Главы Администрации</w:t>
        <w:tab/>
        <w:tab/>
        <w:tab/>
        <w:tab/>
        <w:tab/>
        <w:t>Т.Н.Емельянова</w:t>
      </w:r>
    </w:p>
    <w:p>
      <w:pPr>
        <w:pStyle w:val="1"/>
        <w:rPr>
          <w:szCs w:val="24"/>
        </w:rPr>
      </w:pPr>
      <w:r>
        <w:rPr>
          <w:szCs w:val="24"/>
        </w:rPr>
      </w:r>
    </w:p>
    <w:p>
      <w:pPr>
        <w:pStyle w:val="1"/>
        <w:rPr/>
      </w:pPr>
      <w:r>
        <w:rPr>
          <w:szCs w:val="24"/>
        </w:rPr>
        <w:t>Начальник управления финансов</w:t>
        <w:tab/>
        <w:tab/>
        <w:tab/>
        <w:tab/>
        <w:tab/>
        <w:tab/>
        <w:t>Л.П.Леонть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Начальник юр.управления Администрации</w:t>
        <w:tab/>
        <w:tab/>
        <w:tab/>
        <w:tab/>
        <w:t>Е.В.Никола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Начальник УМС</w:t>
        <w:tab/>
        <w:tab/>
        <w:tab/>
        <w:tab/>
        <w:tab/>
        <w:tab/>
        <w:tab/>
        <w:tab/>
        <w:t>Д.А.Решет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м.начальника УМС, начальник юротдела</w:t>
        <w:tab/>
        <w:tab/>
        <w:tab/>
        <w:tab/>
        <w:t>А.А.Теренть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 xml:space="preserve">Приложение№1 к решению </w:t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 xml:space="preserve">Переславль-Залесской городской Думы </w:t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>от                             №_____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b/>
          <w:sz w:val="24"/>
          <w:szCs w:val="24"/>
        </w:rPr>
        <w:t>Прогнозный план (программа) приватизации муниципального имущества, находящегося в собственности г.Переславля-Залесского, на 2015год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48"/>
        <w:gridCol w:w="2700"/>
        <w:gridCol w:w="1260"/>
        <w:gridCol w:w="17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риватиз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, назначение: нежилое, общая площадь 65,2 кв.м, этаж 1, номера на поэтажном плане 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еславль-Залесски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л.Ростовская, д.19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я, назначение: нежилое, общая площадь 95 кв.м, этаж 2, номера на поэтажном плане 1-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еславль-Залесски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Ростовская, д.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, назначение: нежилое, общая площадь 206,1 кв.м., этаж 1, номера на поэтажном плане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еславль-Залесски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аводская, пом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, назначение: нежилое, 1-этажный, общая площадь 166,8 кв.м, инв.№ 2717, лит.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земельным участком, КН 76:18:010208:68, площадью 647 кв.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еславль-Залесски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омитетская, д.10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, назначение: нежилое, 2-этажный, общая площадь 573,8 кв.м, инв.№ 699, лит.А,А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земельным участком, КН 76:18:010142:27, общая площадь 1282 кв.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еславль-Залесски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сомольская, д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,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дание, назначение: нежилое, 3-этажный, общая площадь 187,7 кв.м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земельным участком площадью 1293 кв.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еславль-Залесски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лещеевская, д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№2 к решению 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ереславль-Залесской городской Думы 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от                             №_____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нозный план (программа) приватизации муниципального имущества, находящегося в собственности г.Переславля-Залесского, 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лановый период 2016-2017 годов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b/>
          <w:sz w:val="24"/>
          <w:szCs w:val="24"/>
        </w:rPr>
        <w:t>на 2016</w:t>
      </w:r>
      <w:r>
        <w:rPr/>
        <w:t xml:space="preserve"> год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88"/>
        <w:gridCol w:w="3060"/>
        <w:gridCol w:w="1260"/>
        <w:gridCol w:w="164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риватиз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ые помещения, назначение: нежилое, общая площадь 161,5 кв.м, этаж 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еславль-Залесски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Кооперативная, д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жилое помещение, общая площадь 49,1 кв.м, этаж 1, пом.1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жилые помещения, общая площадь 22,1 кв.м, этаж 1, пом.2-3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жилое помещение, общая площадь 37 кв.м, этаж 1, пом.4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жилое помещение, общая площадь 13,7 кв.м, этаж 1, пом.5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жилое помещение, общая площадь 22,9 кв.м, этаж 1, пом.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еславль-Залесский, пер.Ветеринарный, д.14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b/>
          <w:sz w:val="24"/>
          <w:szCs w:val="24"/>
        </w:rPr>
        <w:t>на 2017</w:t>
      </w:r>
      <w:r>
        <w:rPr/>
        <w:t xml:space="preserve"> год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88"/>
        <w:gridCol w:w="3060"/>
        <w:gridCol w:w="1260"/>
        <w:gridCol w:w="164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риватиз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ые помещения, общая площадь 153 кв.м, этаж 1, пом. 48-53,1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еславль-Залесски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Строителей, д.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е</w:t>
            </w:r>
          </w:p>
        </w:tc>
      </w:tr>
      <w:tr>
        <w:trPr>
          <w:trHeight w:val="7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я, назначение: нежилое, общая площадь 453,4 кв.м, этаж 1, номера на поэтажном плане 52-7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еславль-Залесски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Ямская, д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е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>к проекту решения Переславль-Залесской Городской Думы «Об утверждении Прогнозного плана (программы) приватизации муниципального имущества, находящегося в собственности города Переславля-Залесского, на 2015 год и плановый период 2016-2017 годов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696"/>
        <w:jc w:val="both"/>
        <w:rPr/>
      </w:pPr>
      <w:r>
        <w:rPr>
          <w:sz w:val="24"/>
          <w:szCs w:val="24"/>
        </w:rPr>
        <w:t xml:space="preserve">Порядок приватизации муниципального имущества, особенности приватизации отдельных видов муниципального имущества, порядок оплаты и распределения денежных средств от приватизации определяется Федеральным законом от 21.12.2001 №178-ФЗ «О приватизации государственного и муниципального имущества в Российской Федерации». </w:t>
      </w:r>
    </w:p>
    <w:p>
      <w:pPr>
        <w:pStyle w:val="Normal"/>
        <w:ind w:firstLine="696"/>
        <w:jc w:val="both"/>
        <w:rPr/>
      </w:pPr>
      <w:r>
        <w:rPr>
          <w:sz w:val="24"/>
          <w:szCs w:val="24"/>
        </w:rPr>
        <w:t xml:space="preserve">В соответствии со ст.10 Федерального закона №178-ФЗ порядок планирования приватизации муниципального имущества определяется органами местного самоуправления самостоятельно. В Уставе города Переславля-Залесского утверждение Плана приватизации относится к компетенции городской Думы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едлагается внести в Прогнозный план приватизации на 2015 год 6 объектов, в том числ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объекты по адресу ул.Ростовская,д.19а и ул.Ростовская, д.4 были включены в план приватизации на 2015 год решением Переславль-Залесской городской Думы  от 28.11.2013 № 136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бъекты по адресу ул.Заводская, ул.Комитетская, д.10а и ул.Комсомольская, д.2 были включены в план приватизации на 2014 год, не были реализованы в 2014 году, поэтому приватизацию данных объектов  предлагается перенести на 2015 год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 по адресу ул.Плещеевская, д.3 – бывший аварийный жилой дом, полностью расселенный, переведен в статус нежилого здания, является выявленным объектом культурного наследия «Особняк Глинских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т приватизации внесенных в Прогнозный план в 2015 году объектов недвижимости с земельными участками предполагается получить в городской бюджет не менее 16,7 миллионов рубле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На 2016 год в Прогнозный план приватизации включено 2 объекта недвижимости, в том числе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ежилые помещения в жилом доме по адресу: ул.Кооперативная, д.2, в настоящее время помещения предоставлены по договору аренды, срок которого заканчивается 24.11.2015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мещения гаражей по адресу: пер.Ветеринарный, 14а, помещения свободны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 приватизации в 2016 году предполагается получить в городской бюджет 4 миллиона 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2017 год в Прогнозный план приватизации включено 2 объекта недвижимости, в том числ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помещения в жилом доме по адресу ул.Строителей,31, в настоящее время предоставлены по договору аренды с автоматическим продлением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мещения в жилом доме по адресу ул.Ямская,1, в настоящее время предоставлены по договорам аренды с автоматическим продление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приватизации в 2017 году предполагается получить в городской бюджет 12,5 миллионов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Управления муниципально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обственности</w:t>
        <w:tab/>
        <w:tab/>
        <w:tab/>
        <w:tab/>
        <w:tab/>
        <w:tab/>
        <w:tab/>
        <w:tab/>
        <w:t>Д.А.Решетко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widowControl w:val="false"/>
      <w:suppressAutoHyphens w:val="false"/>
      <w:spacing w:lineRule="auto" w:line="360"/>
      <w:jc w:val="center"/>
    </w:pPr>
    <w:rPr>
      <w:b/>
      <w:sz w:val="40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1">
    <w:name w:val="Текст1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D1E7B848A86131F8915768C5BB3D3D93FAA9C6220A16A518A2E26081DDL8w9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7:18:00Z</dcterms:created>
  <dc:creator>Охапкина</dc:creator>
  <dc:description/>
  <cp:keywords/>
  <dc:language>en-US</dc:language>
  <cp:lastModifiedBy>Ums</cp:lastModifiedBy>
  <cp:lastPrinted>2014-12-03T14:58:00Z</cp:lastPrinted>
  <dcterms:modified xsi:type="dcterms:W3CDTF">2014-12-05T12:25:00Z</dcterms:modified>
  <cp:revision>6</cp:revision>
  <dc:subject/>
  <dc:title> </dc:title>
</cp:coreProperties>
</file>