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К Л Ю Ч Е Н И 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й палаты города Переславля-Залесского на годовой отчет об исполнении бюджета городского округа города Переславля-Залесского за 2015 год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апреля 2016 года                                                                    г. Переславль-Залесский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Контрольно-счетной палаты города Переславля-Залесского на проект решения «Об исполнении бюджета городского округа г. Переславля-Залесского за 2015 год» подготовлено в соответствии 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юджетным кодекс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жением о Бюджетном процессе в городе Переславле-Залесском, утвержденным Решением Переславль-Залесской городской Думы от 28.11.2013 № 13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жением о Контрольно-счетной палате города Переславля-Залесского, утвержденным Решением Переславль-Залесской городской Думы от 23.06.2011 № 86 (с учетом изменен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андартом внешнего муниципального финансового контроля СФК 03. «Внешняя проверка годового отчета об исполнении городского бюджета за отчетный финансовый год», утвержденного приказом председателя Контрольно-счетной палаты города Переславля-Залесского от 17.06.2015 № 2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ами 2.3, 2.4 раздела 2 «Экспертно-аналитическая работа» Плана работы на 2016 год, утвержденного приказом председателя Контрольно-счетной палаты города Переславля-Залесского от 25.12.2015 № 5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вопросы, охватывающие содержание экспертно-аналитического мероприят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Calibri" w:cs="Times New Roman" w:ascii="Times New Roman" w:hAnsi="Times New Roman"/>
          <w:sz w:val="24"/>
          <w:szCs w:val="24"/>
        </w:rPr>
        <w:t>оценка бюджетного процесса в городском округе город Переславль-Залесский за отчетный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оценка исполнения бюджета городского округа город Переславль-Залесский за отчетный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 оценка исполнения муниципальных программ и непрограммных мероприятий за отчетный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оценка использования средств резервного фонда Администрации города Переславля-Залесского за отчетный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5. оценка использования средств дорожного фонда городского округа город Переславль-Залесский за отчетный год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 оценка состояния и обслуживания муниципального долга и эффективности использования муниципальных заимствований за отчетный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. оценка полноты составления отчетности главных администраторов и распорядителей бюджетных средств, проверка форм бюджетной отчетности за отчетный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8. оценка </w:t>
      </w:r>
      <w:r>
        <w:rPr>
          <w:rFonts w:cs="Times New Roman" w:ascii="Times New Roman" w:hAnsi="Times New Roman"/>
          <w:sz w:val="24"/>
          <w:szCs w:val="24"/>
        </w:rPr>
        <w:t>бюджетной отчетности об исполнении бюджета городского округа города Переславля-Залесского за отчетный год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ценка бюджетного процесса в городском округе город Переславль-Залесский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5 год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оду бюджетный процесс в городском округе город Переславль-Залесский осуществлялся в соответствии с Бюджетным кодексом Российской Федерации, Положением о бюджетном процессе в городе Переславле-Залесском, утвержденным Решением Переславль-Залесской городской Думы от 28.11.2013 № 137, решением Переславль-Залесской городской Думы от 11.12.2014 № 150 «О бюджете городского округа города Переславля-Залесского на 2015 год и плановый период 2016 и 2017 годов» (с учетом изменений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татье 24 Устава города Переславля-Залесского, утвержденного решением Переславль-Залесской городской Думы от 23.06.2005 № 49 (с учетом изменений), исполнительно-распорядительным органом городского округа город Переславль-Залесский, наделенным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 и законами Ярославской области, является Администрация города Переславля-Залесског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статье 37 Устава города Переславля-Залесского, утвержденного решением Переславль-Залесской городской Думы от 23.06.2005 № 49 (с учетом изменений), к полномочиям Администрации города Переславля-Залесского в области бюджета и финансов относится, в том числе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оставление проекта бюджета городского округа, исполнение бюджета городского округа, осуществление внутреннего муниципального финансового контроля и аудита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законодательством Российской Федерации, муниципальными правовыми актами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осуществление подготовки отчета об исполнении бюджета городского округ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4 статьи 24 Положением о бюджетном процессе в городе Переславле-Залесском, утвержденным Решением Переславль-Залесской городской Думы от 28.11.2013 № 137, организация и осуществление исполнения бюджета городского округа города Переславля-Залесского на основе сводной бюджетной росписи и кассового плана возложена на Управление финансов Администрации города Переславля-Залесског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финансов является структурным подразделением Администрации города Переславля-Залесского, обеспечивающим проведение государственной политики в области финансов и экономи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финансов Администрации города Переславля-Залесского </w:t>
      </w:r>
      <w:r>
        <w:rPr>
          <w:rFonts w:cs="Times New Roman" w:ascii="Times New Roman" w:hAnsi="Times New Roman"/>
          <w:iCs/>
          <w:sz w:val="24"/>
          <w:szCs w:val="24"/>
        </w:rPr>
        <w:t>является юридическим лицом, имеет печати, штампы и бланки установленного образца, а также счета в органах, осуществляющих кассовое обслуживание исполнения бюджета, открываемые в соответствии с законодательством Российской Федерации и правовыми актами органов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исполнения бюджета городского округа города Переславля-Залесского в 2015 году Управлением финансов Администрации города Переславля-Залесского использовались следующие счет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цевые счета № 02713022310, № 04713022310, № 05713022310 в Управлении федерального казначейства по Ярославской области для кассового обслуживания бюджета городского округа города Переславля-Залесског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цевые счета № 244010034, № 244020045, № 244010017 в Отделе доходов и казначейского исполнения бюджета для исполнения сметы расходов Управления финансов Администрации города Переславля-Залесско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264.4, 264.5 Бюджетного кодекса РФ и статьей 50 Положения о Бюджетном процессе в городе Переславле-Залесском годовой отчет об исполнении бюджета городского округа до его рассмотрения Переславль-Залесской городской Думой подлежит внешней проверке Контрольно-счетной палатой города Переславля-Залесского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город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 Оценка исполнения бюджета городского округа город Переславль-Залес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за 2015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Изменение плановых показателей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городского округа города Переславля-Залесского на 2015 год и плановый период 2016 и 2017 года был утвержден решением Переславль-Залесской городской Думой от 11.12.2014 № 150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</w:t>
      </w:r>
      <w:r>
        <w:rPr>
          <w:rFonts w:cs="Times New Roman" w:ascii="Times New Roman" w:hAnsi="Times New Roman"/>
          <w:b/>
          <w:sz w:val="24"/>
          <w:szCs w:val="24"/>
        </w:rPr>
        <w:t>доходам</w:t>
      </w:r>
      <w:r>
        <w:rPr>
          <w:rFonts w:cs="Times New Roman" w:ascii="Times New Roman" w:hAnsi="Times New Roman"/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b/>
          <w:sz w:val="24"/>
          <w:szCs w:val="24"/>
        </w:rPr>
        <w:t>1 074 000 986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</w:t>
      </w:r>
      <w:r>
        <w:rPr>
          <w:rFonts w:cs="Times New Roman" w:ascii="Times New Roman" w:hAnsi="Times New Roman"/>
          <w:b/>
          <w:sz w:val="24"/>
          <w:szCs w:val="24"/>
        </w:rPr>
        <w:t>расходам</w:t>
      </w:r>
      <w:r>
        <w:rPr>
          <w:rFonts w:cs="Times New Roman" w:ascii="Times New Roman" w:hAnsi="Times New Roman"/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b/>
          <w:sz w:val="24"/>
          <w:szCs w:val="24"/>
        </w:rPr>
        <w:t>1 098 497 216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ефицит</w:t>
      </w:r>
      <w:r>
        <w:rPr>
          <w:rFonts w:cs="Times New Roman" w:ascii="Times New Roman" w:hAnsi="Times New Roman"/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b/>
          <w:sz w:val="24"/>
          <w:szCs w:val="24"/>
        </w:rPr>
        <w:t>23 896 230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года в решение Переславль-Залесской городской Думы от 11.12.2014 № 150 изменения вносились </w:t>
      </w:r>
      <w:r>
        <w:rPr>
          <w:rFonts w:cs="Times New Roman" w:ascii="Times New Roman" w:hAnsi="Times New Roman"/>
          <w:sz w:val="24"/>
          <w:szCs w:val="24"/>
          <w:u w:val="single"/>
        </w:rPr>
        <w:t>9 ра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</w:t>
      </w:r>
      <w:r>
        <w:rPr>
          <w:rFonts w:cs="Times New Roman" w:ascii="Times New Roman" w:hAnsi="Times New Roman"/>
          <w:sz w:val="24"/>
          <w:szCs w:val="24"/>
          <w:u w:val="single"/>
        </w:rPr>
        <w:t>1 раз</w:t>
      </w:r>
      <w:r>
        <w:rPr>
          <w:rFonts w:cs="Times New Roman" w:ascii="Times New Roman" w:hAnsi="Times New Roman"/>
          <w:sz w:val="24"/>
          <w:szCs w:val="24"/>
        </w:rPr>
        <w:t xml:space="preserve"> приказом Управления финансов Администрации города Переславля-Залесского от 31.12.2015 № 19 внесены уточнения в Сводную бюджетную роспись расходов бюджета городского округа города Переславля-Залесского в сумме </w:t>
      </w:r>
      <w:r>
        <w:rPr>
          <w:rFonts w:cs="Times New Roman" w:ascii="Times New Roman" w:hAnsi="Times New Roman"/>
          <w:b/>
          <w:sz w:val="24"/>
          <w:szCs w:val="24"/>
        </w:rPr>
        <w:t>«минус» 242 728 рубл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изменение в сводную бюджетную роспись внесено в соответствии со статьей 217 Бюджетного кодекса РФ, пунктами 4 и 5 статьи 24 Положения о Бюджетной процессе в городе Переславле-Залесском, утвержденного Решением Переславль-Залесской городской Думы от 28.11.2013 № 137, пунктом 50 Решения Переславль-Залесской городской Думы от 11.12.2014 № 150 «О бюджете городского округа г.Переславля-Залесского на 2015 год и плановый период 2016 и 2017 годов» без внесения изменений в решение Переславль-Залесской городской Думы в бюджет городского округа на текущи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временно при этом, Управлением финансов Администрации города Переславля-Залесского внесены изменения и в плановые показатели доходной части бюджета городского округа города Переславля-Залесского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«минус» 242 728 рублей, </w:t>
      </w:r>
      <w:r>
        <w:rPr>
          <w:rFonts w:cs="Times New Roman" w:ascii="Times New Roman" w:hAnsi="Times New Roman"/>
          <w:sz w:val="24"/>
          <w:szCs w:val="24"/>
        </w:rPr>
        <w:t xml:space="preserve">которые нашли свое отражение в </w:t>
      </w:r>
      <w:r>
        <w:rPr>
          <w:rFonts w:eastAsia="Calibri" w:cs="Times New Roman" w:ascii="Times New Roman" w:hAnsi="Times New Roman"/>
          <w:sz w:val="24"/>
          <w:szCs w:val="24"/>
        </w:rPr>
        <w:t>отчетности главных администраторов и распорядителей бюджетных средств и бюджетной отчетности по исполнению бюджета городского округа города Переславля-Залесского за 2015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анное изменение внесено с нарушением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ей 217 и 232 Бюджетного кодекса РФ, пунктов 4 и 5 статьи 24 Положения о Бюджетной процессе в городе Переславле-Залеском утвержденного Решением Переславль-Залесской городской Думы от 28.11.2013 № 137, пункта 50 Решения Переславль-Залесской городской Думы от 11.12.2014 № 150 «О бюджете городского округа г.Переславля-Залесского на 2015 год и плановый период 2016 и 2017 годов»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 именно без внесения изменений в решение Переславль-Залесской городской Думы в бюджет городского округа на текущий финансовый год и плановый период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менения основных характеристик бюджета городского округа</w:t>
      </w:r>
    </w:p>
    <w:tbl>
      <w:tblPr>
        <w:tblW w:w="1135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2"/>
        <w:gridCol w:w="358"/>
        <w:gridCol w:w="351"/>
        <w:gridCol w:w="141"/>
        <w:gridCol w:w="426"/>
        <w:gridCol w:w="323"/>
        <w:gridCol w:w="239"/>
        <w:gridCol w:w="430"/>
        <w:gridCol w:w="992"/>
        <w:gridCol w:w="851"/>
        <w:gridCol w:w="141"/>
        <w:gridCol w:w="993"/>
        <w:gridCol w:w="180"/>
        <w:gridCol w:w="239"/>
        <w:gridCol w:w="715"/>
        <w:gridCol w:w="992"/>
        <w:gridCol w:w="1098"/>
        <w:gridCol w:w="36"/>
        <w:gridCol w:w="1509"/>
        <w:gridCol w:w="239"/>
        <w:gridCol w:w="239"/>
      </w:tblGrid>
      <w:tr>
        <w:trPr>
          <w:trHeight w:val="65" w:hRule="atLeast"/>
        </w:trPr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рган, вынесший  решение (приказ)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та решения (приказа)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шения (приказа)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ходы 2015 года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сходы 2015 г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-" Дефицит/       "+" профицит</w:t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spacing w:lineRule="auto" w:line="240" w:before="0" w:after="0"/>
              <w:ind w:left="-108" w:righ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сего, в т.ч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сего, в т.ч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грамм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12.2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074 600 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4 510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0 090 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098 497 21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32 202 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 295 2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23 896 230</w:t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.01.2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074 600 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4 510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0 090 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13 399 84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41 304 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 095 2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38 798 860</w:t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03.2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098 138 3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4 510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3 628 3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57 868 95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69 279 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 588 9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59 730 576</w:t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.05.2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01 030 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4 510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6 520 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54 760 8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90 050 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710 5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53 730 576</w:t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06.2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08 552 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4 510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4 042 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62 283 1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00 272 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 010 5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53 730 576</w:t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07.2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23 342 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4 510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8 832 5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95 220 23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34 902 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317 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71 877 696</w:t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.09.2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25 431 5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4 510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0 921 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95 177 18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36 251 8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 925 3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69 745 676</w:t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11.2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53 256 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4 510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8 746 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223 002 6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63 859 0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 143 5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69 745 676</w:t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.12.2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30 636 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3 790 6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6 845 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99 715 93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45 378 6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 337 2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69 079 343</w:t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12.2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29 966 6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3 790 6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6 176 0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99 046 03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44 704 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 341 9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69 079 343</w:t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242 72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242 7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 68 836 615</w:t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21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данным отчетности за 2015 го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242 7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242 7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 69 079 343</w:t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юджет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29 723 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3 790 6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5 933 3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98 803 3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44 461 3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4 341 9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 69 079 343</w:t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зменение характеристик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5 122 9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10 719 3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5 842 3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 306 09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2 259 3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11 953 2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 45 183 113</w:t>
            </w:r>
          </w:p>
        </w:tc>
        <w:tc>
          <w:tcPr>
            <w:tcW w:w="1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внесенных изменений плановая доходная часть бюджета составила </w:t>
      </w:r>
      <w:r>
        <w:rPr>
          <w:rFonts w:cs="Times New Roman" w:ascii="Times New Roman" w:hAnsi="Times New Roman"/>
          <w:b/>
          <w:sz w:val="24"/>
          <w:szCs w:val="24"/>
        </w:rPr>
        <w:t>1 129 723 965 рублей</w:t>
      </w:r>
      <w:r>
        <w:rPr>
          <w:rFonts w:cs="Times New Roman" w:ascii="Times New Roman" w:hAnsi="Times New Roman"/>
          <w:sz w:val="24"/>
          <w:szCs w:val="24"/>
        </w:rPr>
        <w:t xml:space="preserve">, увеличившись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5 122 979 рублей, или на 5,1%, </w:t>
      </w: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налоговым и неналоговым доходам </w:t>
      </w:r>
      <w:r>
        <w:rPr>
          <w:rFonts w:cs="Times New Roman" w:ascii="Times New Roman" w:hAnsi="Times New Roman"/>
          <w:sz w:val="24"/>
          <w:szCs w:val="24"/>
          <w:u w:val="single"/>
        </w:rPr>
        <w:t>уменьшилась</w:t>
      </w:r>
      <w:r>
        <w:rPr>
          <w:rFonts w:cs="Times New Roman" w:ascii="Times New Roman" w:hAnsi="Times New Roman"/>
          <w:sz w:val="24"/>
          <w:szCs w:val="24"/>
        </w:rPr>
        <w:t xml:space="preserve"> на 10 719 374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безвозмездным поступлениям </w:t>
      </w:r>
      <w:r>
        <w:rPr>
          <w:rFonts w:cs="Times New Roman" w:ascii="Times New Roman" w:hAnsi="Times New Roman"/>
          <w:sz w:val="24"/>
          <w:szCs w:val="24"/>
          <w:u w:val="single"/>
        </w:rPr>
        <w:t>увеличилась</w:t>
      </w:r>
      <w:r>
        <w:rPr>
          <w:rFonts w:cs="Times New Roman" w:ascii="Times New Roman" w:hAnsi="Times New Roman"/>
          <w:sz w:val="24"/>
          <w:szCs w:val="24"/>
        </w:rPr>
        <w:t xml:space="preserve"> на 65 842 353 рублей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намика плановых показателей доходной части бюджета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701"/>
        <w:gridCol w:w="1418"/>
        <w:gridCol w:w="993"/>
      </w:tblGrid>
      <w:tr>
        <w:trPr>
          <w:trHeight w:val="5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уппы до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верждено решением Думы от 11.12.2014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верждено решением Думы от 30.12.2015 № 141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приказом УФ от 31.12.2015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ло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ст,  %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и неналоговые доходы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 5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 790 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 719 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 090 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 933 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842 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74 600 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29 723 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 122 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,1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внесенных изменений плановая расходная часть бюджета составила </w:t>
      </w:r>
      <w:r>
        <w:rPr>
          <w:rFonts w:cs="Times New Roman" w:ascii="Times New Roman" w:hAnsi="Times New Roman"/>
          <w:b/>
          <w:sz w:val="24"/>
          <w:szCs w:val="24"/>
        </w:rPr>
        <w:t>1 198 803 308 рублей</w:t>
      </w:r>
      <w:r>
        <w:rPr>
          <w:rFonts w:cs="Times New Roman" w:ascii="Times New Roman" w:hAnsi="Times New Roman"/>
          <w:sz w:val="24"/>
          <w:szCs w:val="24"/>
        </w:rPr>
        <w:t xml:space="preserve">, увеличившись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00 306 092 рублей, или на 9,1%, </w:t>
      </w: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программным мероприятиям </w:t>
      </w:r>
      <w:r>
        <w:rPr>
          <w:rFonts w:cs="Times New Roman" w:ascii="Times New Roman" w:hAnsi="Times New Roman"/>
          <w:sz w:val="24"/>
          <w:szCs w:val="24"/>
          <w:u w:val="single"/>
        </w:rPr>
        <w:t>увеличилась</w:t>
      </w:r>
      <w:r>
        <w:rPr>
          <w:rFonts w:cs="Times New Roman" w:ascii="Times New Roman" w:hAnsi="Times New Roman"/>
          <w:sz w:val="24"/>
          <w:szCs w:val="24"/>
        </w:rPr>
        <w:t xml:space="preserve"> на 112 259 389 рубле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непрограммным мероприятиям </w:t>
      </w:r>
      <w:r>
        <w:rPr>
          <w:rFonts w:cs="Times New Roman" w:ascii="Times New Roman" w:hAnsi="Times New Roman"/>
          <w:sz w:val="24"/>
          <w:szCs w:val="24"/>
          <w:u w:val="single"/>
        </w:rPr>
        <w:t>уменьшилась</w:t>
      </w:r>
      <w:r>
        <w:rPr>
          <w:rFonts w:cs="Times New Roman" w:ascii="Times New Roman" w:hAnsi="Times New Roman"/>
          <w:sz w:val="24"/>
          <w:szCs w:val="24"/>
        </w:rPr>
        <w:t xml:space="preserve"> на 11 953 297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намика плановых показателей расходной части бюджета</w:t>
      </w:r>
    </w:p>
    <w:p>
      <w:pPr>
        <w:pStyle w:val="Style18"/>
        <w:ind w:left="7787" w:firstLine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701"/>
        <w:gridCol w:w="1418"/>
        <w:gridCol w:w="993"/>
      </w:tblGrid>
      <w:tr>
        <w:trPr>
          <w:trHeight w:val="5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главного распорядителя бюджет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верждено решением Думы от 11.12.2014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верждено решением Думы от 30.12.2015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41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приказом УФ от 31.12.2015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ло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т, 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 381 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 019 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637 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ого контроля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59 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62 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97 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социальной защиты населения и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 432 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 970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8 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42 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295 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 246 8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города Переславля-Залес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697 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 809 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112 8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-счетная палата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61 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50 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1 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лавль-Залесская городская Дума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27 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98 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29 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туризма, молодежи и 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089 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562 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2 7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нансов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704 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935 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 769 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98 497 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98 803 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 306 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,1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плановых бюджетных ассигнований произошло по 3-м из 9-ти  главных распорядителей бюджетных средств. Наиболее значимые увеличения в суммовом выражении были запланированы по Управлению образования (на 33 637 941 рублей или на 6,2 %) и Администрации города (на 70 112 848 рублей или на 38,8 %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меньшение</w:t>
      </w:r>
      <w:r>
        <w:rPr>
          <w:rFonts w:cs="Times New Roman" w:ascii="Times New Roman" w:hAnsi="Times New Roman"/>
          <w:sz w:val="24"/>
          <w:szCs w:val="24"/>
        </w:rPr>
        <w:t xml:space="preserve"> плановых бюджетных назначений произошло по 6-ти из 9-ти главных распорядителей бюджетных средств. Наиболее значимые уменьшения в суммовом выражении были запланированы по Управлению муниципальной собственности (на 2 246 833 рублей или на 15,5 %) и по Управлению финансов (на 4 769 843 рублей или на 20,1%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внесенных изменений в плановые показатели доходной и расходной части бюджета плановый дефицит бюджета составил </w:t>
      </w:r>
      <w:r>
        <w:rPr>
          <w:rFonts w:cs="Times New Roman" w:ascii="Times New Roman" w:hAnsi="Times New Roman"/>
          <w:b/>
          <w:sz w:val="24"/>
          <w:szCs w:val="24"/>
        </w:rPr>
        <w:t>69 079 343 рублей</w:t>
      </w:r>
      <w:r>
        <w:rPr>
          <w:rFonts w:cs="Times New Roman" w:ascii="Times New Roman" w:hAnsi="Times New Roman"/>
          <w:sz w:val="24"/>
          <w:szCs w:val="24"/>
        </w:rPr>
        <w:t xml:space="preserve">, увеличившись на </w:t>
      </w:r>
      <w:r>
        <w:rPr>
          <w:rFonts w:cs="Times New Roman" w:ascii="Times New Roman" w:hAnsi="Times New Roman"/>
          <w:sz w:val="24"/>
          <w:szCs w:val="24"/>
          <w:u w:val="single"/>
        </w:rPr>
        <w:t>45 183 113 рублей, или на 289,1 %, т.е. в практически в 3 раз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намика плановых показателей дефицита бюджета</w:t>
      </w:r>
    </w:p>
    <w:p>
      <w:pPr>
        <w:pStyle w:val="Style18"/>
        <w:ind w:firstLine="709"/>
        <w:jc w:val="right"/>
        <w:rPr/>
      </w:pPr>
      <w:r>
        <w:rPr/>
        <w:t>(рублей)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2551"/>
        <w:gridCol w:w="1418"/>
        <w:gridCol w:w="993"/>
      </w:tblGrid>
      <w:tr>
        <w:trPr>
          <w:trHeight w:val="5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уппы бюдже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верждено решением Думы от 11.12.2014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верждено решением Думы от 30.12.2015 № 141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приказом УФ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31.12.2015 №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ло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т, 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4 600 9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129 723 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122 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8 497 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8 803 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306 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: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23 896 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69 079 34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45 183 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9,1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 Исполнение бюджета по доход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1. Главные администраторы доходов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 Переславль-Залесской городской Думы от 11.12.2014 № 150 (с учетом изменений) утвержден Перечень главных администраторов доходов и источников внутреннего финансирования дефицита бюджета городского округа  города Переславля-Залесского, включающий 8 главных администраторов до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глав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ого администратора доходов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Переславля-Залес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контроля Администрации города Переславля-Залес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и труда Администрации города Переславля-Залес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города Переславля-Залес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Переславля-Залес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Переславля-Залесского</w:t>
            </w:r>
          </w:p>
        </w:tc>
      </w:tr>
    </w:tbl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2. Исполнение доходов бюджета по группам и видам доходов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2015 год в бюджет городского округа города Переславля-Залесского поступило доходов на сумму 1 073 218 330,08 рублей, что на </w:t>
      </w:r>
      <w:r>
        <w:rPr>
          <w:rFonts w:cs="Times New Roman" w:ascii="Times New Roman" w:hAnsi="Times New Roman"/>
          <w:sz w:val="24"/>
          <w:szCs w:val="24"/>
          <w:u w:val="single"/>
        </w:rPr>
        <w:t>56 505 635,50 рублей меньше или 95 %</w:t>
      </w:r>
      <w:r>
        <w:rPr>
          <w:rFonts w:cs="Times New Roman" w:ascii="Times New Roman" w:hAnsi="Times New Roman"/>
          <w:sz w:val="24"/>
          <w:szCs w:val="24"/>
        </w:rPr>
        <w:t xml:space="preserve"> от утвержденных показателей доходной части бюдж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2.2.1. Исполнение бюджетных назначений доходной части бюджет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исполнении доходной части бюджета:  </w:t>
      </w:r>
    </w:p>
    <w:p>
      <w:pPr>
        <w:pStyle w:val="Style18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9"/>
        <w:gridCol w:w="1509"/>
        <w:gridCol w:w="1518"/>
        <w:gridCol w:w="1366"/>
        <w:gridCol w:w="1065"/>
        <w:gridCol w:w="1104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руппы доход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  </w:t>
            </w:r>
          </w:p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а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утвержденного бюджета 2015 год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ост 2015 к 2014,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99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99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20"/>
                <w:szCs w:val="20"/>
              </w:rPr>
              <w:t>Налоговые дох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944 696,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260 626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686 832,6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573 793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20"/>
                <w:szCs w:val="20"/>
              </w:rPr>
              <w:t>Неналоговые дох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8 876 280,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530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579 638,8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2 950 361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 020 112,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 933 339,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 951 858,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 981 480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74 841 089,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29 723 965,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73 218 330,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-            56 505 635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</w:tr>
    </w:tbl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исполнение доходной части бюджета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6 505 635,50 рублей </w:t>
      </w:r>
      <w:r>
        <w:rPr>
          <w:rFonts w:cs="Times New Roman" w:ascii="Times New Roman" w:hAnsi="Times New Roman"/>
          <w:sz w:val="24"/>
          <w:szCs w:val="24"/>
        </w:rPr>
        <w:t>от утвержденных показателей произошло по всем видам доходных источников, а именно по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овым доходам на 14 573 793,38 рублей или 95,3 % от план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налоговым доходам на 2 950 361,19 рублей или на 97,6 % от план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езвозмездным поступлениям на 38 981 480,48 рублей или на 94,4 % от плана.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сравнении с 2014 годом</w:t>
      </w:r>
      <w:r>
        <w:rPr>
          <w:rFonts w:cs="Times New Roman" w:ascii="Times New Roman" w:hAnsi="Times New Roman"/>
          <w:sz w:val="24"/>
          <w:szCs w:val="24"/>
        </w:rPr>
        <w:t xml:space="preserve"> также наблюдается </w:t>
      </w:r>
      <w:r>
        <w:rPr>
          <w:rFonts w:cs="Times New Roman" w:ascii="Times New Roman" w:hAnsi="Times New Roman"/>
          <w:sz w:val="24"/>
          <w:szCs w:val="24"/>
          <w:u w:val="single"/>
        </w:rPr>
        <w:t>уменьшение</w:t>
      </w:r>
      <w:r>
        <w:rPr>
          <w:rFonts w:cs="Times New Roman" w:ascii="Times New Roman" w:hAnsi="Times New Roman"/>
          <w:sz w:val="24"/>
          <w:szCs w:val="24"/>
        </w:rPr>
        <w:t xml:space="preserve"> доходной части бюджета городского округа </w:t>
      </w:r>
      <w:r>
        <w:rPr>
          <w:rFonts w:cs="Times New Roman" w:ascii="Times New Roman" w:hAnsi="Times New Roman"/>
          <w:sz w:val="24"/>
          <w:szCs w:val="24"/>
          <w:u w:val="single"/>
        </w:rPr>
        <w:t>на 301 622 759,12 рублей</w:t>
      </w:r>
      <w:r>
        <w:rPr>
          <w:rFonts w:cs="Times New Roman" w:ascii="Times New Roman" w:hAnsi="Times New Roman"/>
          <w:sz w:val="24"/>
          <w:szCs w:val="24"/>
        </w:rPr>
        <w:t xml:space="preserve"> или на 21,9 %. Наиболее значимое уменьшение в 2015 году по сравнению с 2014 годом произошло по безвозмездным поступлениям (на 273 068 253,90 рублей или на 29,4 %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2.2.2. Поквартальное поступление доходов.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каждой группы доходов в общем объеме доходов составляет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овые доходы – 296 686 832,62 рублей или 27,6 %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налоговые доходы – 119 579 638,81 рублей или 11,1 %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езвозмездных поступлений – 656 951 858,65 рублей или 61,3 %. </w:t>
      </w:r>
    </w:p>
    <w:p>
      <w:pPr>
        <w:pStyle w:val="Style18"/>
        <w:ind w:left="5663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466"/>
        <w:gridCol w:w="1466"/>
        <w:gridCol w:w="1466"/>
        <w:gridCol w:w="1466"/>
        <w:gridCol w:w="1616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группы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квартал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 г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квартал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 г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квартал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 г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квартал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дохо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202 125,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533 977,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150 755,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5 799 974,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6 686 832,62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фактического поступления за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2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налоговые дохо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634 562,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9 231 123,6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20 260,7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493 692,0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 579 638,81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фактического поступления за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2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 392 868,8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2 390 102,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 851 970,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 316 917,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6 951 858,65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фактического поступления за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9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 229 556,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0 155 203,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222 986,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 610 583,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73 218 330,08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фактического поступления за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идно из поквартальной разбивки поступлений в доход бюджета городского округа города Переславля-Залесского наибольшее поступление приходи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алоговым доходам - на 4 квартал 2015 года (32,3 % от общей суммы налоговых поступлений за год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еналоговым доходам - на 2 квартал 2015 года (32,8 % от общей суммы неналоговых поступлений за год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безвозмездным поступлениям – на 2 квартал 2015 года (29,3 % от общей суммы безвозмездных поступлений в год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целом по всем доходам – на 2 квартал 2015 года (27,9 % от общей суммы всех поступлений за год).  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2.2.3. Исполнение бюджетных назначений по налоговым дохода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исполнении доходной части бюджета по налоговым доходам:  </w:t>
      </w:r>
    </w:p>
    <w:p>
      <w:pPr>
        <w:pStyle w:val="Style18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466"/>
        <w:gridCol w:w="1466"/>
        <w:gridCol w:w="1466"/>
        <w:gridCol w:w="1366"/>
        <w:gridCol w:w="821"/>
        <w:gridCol w:w="822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руппы (статьи) доходов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  </w:t>
            </w:r>
          </w:p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а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утвержденного бюджета 2015 год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 2015 к 2014, %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99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99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20"/>
                <w:szCs w:val="20"/>
              </w:rPr>
              <w:t>Налог на доходы физических лиц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834 141,9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195 626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656 429,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9 539 196,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Акцизы по подакцизным товарам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1 091,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2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8 593,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   243 406,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32 749,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1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05 170,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170,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81,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92,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72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25 922,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7 469,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469,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560 877,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761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599 160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  6 071 839,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66 74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1 481,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481,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 сборам и иным обязательным платежам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112,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36,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   2 363,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ИТОГО НАЛОГОВЫХ ДОХОД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10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 944 696,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10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 260 626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9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 686 832,6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 573 793,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9</w:t>
            </w:r>
          </w:p>
        </w:tc>
      </w:tr>
    </w:tbl>
    <w:p>
      <w:pPr>
        <w:pStyle w:val="Style18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больший удельный вес в структуре налоговых доходов занимает </w:t>
      </w: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  <w:r>
        <w:rPr>
          <w:rFonts w:cs="Times New Roman" w:ascii="Times New Roman" w:hAnsi="Times New Roman"/>
          <w:sz w:val="24"/>
          <w:szCs w:val="24"/>
        </w:rPr>
        <w:t>, доля которого в 2015 году составила 49,4 % от общего объема налоговых доходов. Плановые назначения по данному налогу исполнены на 93,9 % и в суммовом выражении на 9 539 196,45 рублей меньше запланированных поступл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и с 2014 годом размер поступлений налога на доходы физических лиц также снизился на 5 177 712,38 рублей или на 3,4 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ым по наибольшему удельному весу является </w:t>
      </w:r>
      <w:r>
        <w:rPr>
          <w:rFonts w:cs="Times New Roman" w:ascii="Times New Roman" w:hAnsi="Times New Roman"/>
          <w:sz w:val="24"/>
          <w:szCs w:val="24"/>
          <w:u w:val="single"/>
        </w:rPr>
        <w:t>земельный налог</w:t>
      </w:r>
      <w:r>
        <w:rPr>
          <w:rFonts w:cs="Times New Roman" w:ascii="Times New Roman" w:hAnsi="Times New Roman"/>
          <w:sz w:val="24"/>
          <w:szCs w:val="24"/>
        </w:rPr>
        <w:t>, доля которого в 2015 году составила 34,6 % от общего объема налоговых доходов. Плановые назначения по данному налогу исполнены на 94,4 % и в суммовом выражении на 5 071 839,85 рублей меньше запланированных поступл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и с 2014 годом размер поступлений земельного налога также снизился на 19 961 717,60 рублей или на 16,3 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2.2.4. Исполнение бюджетных назначений по неналоговым дохода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исполнении доходной части бюджета по неналоговым доходам:  </w:t>
      </w:r>
    </w:p>
    <w:p>
      <w:pPr>
        <w:pStyle w:val="Style18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466"/>
        <w:gridCol w:w="1466"/>
        <w:gridCol w:w="1466"/>
        <w:gridCol w:w="1366"/>
        <w:gridCol w:w="821"/>
        <w:gridCol w:w="822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  </w:t>
            </w:r>
          </w:p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а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утвержденного бюджета 2015 год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 2015 к 2014, %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99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99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капиталах хозяйственных товариществ и общест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474 929,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0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63 866,9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 863 866,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на территории городского округ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9 024,9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0 954,9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954,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городских округов и созданных ими учрежде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59 083,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0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89 708,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708,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30,9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464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95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4 648,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648,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2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1 543,9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3 426,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26,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недра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9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 190,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/>
            </w:pPr>
            <w:r>
              <w:rPr>
                <w:sz w:val="20"/>
                <w:szCs w:val="20"/>
              </w:rPr>
              <w:t>89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795,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95,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940 231,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57 604,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7 604,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01 476,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85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33 632,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851 367,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8 764,9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3 478,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478,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70 409,8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30 000,00</w:t>
            </w:r>
          </w:p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40 122,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22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 876 280,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 53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 579 638,8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 950 361,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</w:tr>
    </w:tbl>
    <w:p>
      <w:pPr>
        <w:pStyle w:val="Style18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больший удельный вес в структуре неналоговых доходов занимают </w:t>
      </w:r>
      <w:r>
        <w:rPr>
          <w:rFonts w:cs="Times New Roman" w:ascii="Times New Roman" w:hAnsi="Times New Roman"/>
          <w:sz w:val="24"/>
          <w:szCs w:val="24"/>
          <w:u w:val="single"/>
        </w:rPr>
        <w:t>доходы от продажи земельных участков, находящихся в государственной и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>, доля которых в 2015 году составила 31,5 % от общего объема неналоговых доходов. Плановые назначения по данному доходу исполнены на 82,7 % и в суммовом выражении на 7 851 367,81 рублей меньше запланированных поступл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и с 2014 годом размер поступлений доходов от продажи земельных участков, находящихся в государственной и муниципальной собственности, увеличился на 18 332 155,75 рублей или на 95 %, т.е. практически в 2 раз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ым по наибольшему удельному весу являются </w:t>
      </w:r>
      <w:r>
        <w:rPr>
          <w:rFonts w:cs="Times New Roman" w:ascii="Times New Roman" w:hAnsi="Times New Roman"/>
          <w:sz w:val="24"/>
          <w:szCs w:val="24"/>
          <w:u w:val="single"/>
        </w:rPr>
        <w:t>доходы, получаемые в виде арендной платы за земельные участки, государственная собственность на которые не разграничена</w:t>
      </w:r>
      <w:r>
        <w:rPr>
          <w:rFonts w:cs="Times New Roman" w:ascii="Times New Roman" w:hAnsi="Times New Roman"/>
          <w:sz w:val="24"/>
          <w:szCs w:val="24"/>
        </w:rPr>
        <w:t>, доля которых в 2015 году составила 24,1 % от общего объема неналоговых доходов. Плановые назначения по данному доходу исполнены на 111,0 % и в суммовом выражении на 2 863 866,92 рублей больше запланированных поступл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и с 2014 годом размер поступлений доходов, получаемых в виде арендной платы за земельные участки, государственная собственность на которые не разграничена, снизился на 13 611 062,24 рублей или на 32,0 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ющим по наибольшему удельному весу являются </w:t>
      </w:r>
      <w:r>
        <w:rPr>
          <w:rFonts w:cs="Times New Roman" w:ascii="Times New Roman" w:hAnsi="Times New Roman"/>
          <w:sz w:val="24"/>
          <w:szCs w:val="24"/>
          <w:u w:val="single"/>
        </w:rPr>
        <w:t>доходы от реализации имущества, находящегося в государственной и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>, доля которых в 2015 году составила 14,3 % от общего объема неналоговых доходов. Плановые назначения по данному доходу исполнены на 107,9 % и в суммовом выражении на 1 257 604,88 рублей больше запланированных поступл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и с 2014 годом размер поступлений доходов от реализации имущества, находящегося в государственной и муниципальной собственности, снизился на 22 782 626,39 рублей или на 57,0 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2.2.2.5. Структура группы «Налоговые и неналоговые доходы»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984"/>
        <w:gridCol w:w="1525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аименование доходных источников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Доля в группе «Налоговые и неналоговые доходы»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%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змен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лог на доходы физических л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кцизы по подакцизным товар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логи на совокупный дох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4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2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оспошл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латежи за пользование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ходы от оказания плат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Штрафы, санкции, возмещение ущерб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чие неналоговые дох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структуры показал, что в течение 2014 и 2015 годов основными доходными источниками, формирующими группу «Налоговые и неналоговые доходы» являлис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лог на доходы физических лиц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емельный нало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ходы от продажи материальных и нематериальных активов</w:t>
      </w:r>
      <w:r>
        <w:rPr>
          <w:rFonts w:cs="Times New Roman" w:ascii="Times New Roman" w:hAnsi="Times New Roman"/>
          <w:sz w:val="24"/>
          <w:szCs w:val="24"/>
        </w:rPr>
        <w:t xml:space="preserve"> и налог на имущество организац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четном 2015 году вышеназванные доходные источники формировали 84,2 % налоговых и неналоговых доходов бюджета городского бюдже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5 году  по сравнению с 2014 годом доля налога на доходы физических лиц увеличилась на 1,1 %, а доли других основных налоговых и неналоговых поступлений несколько снизились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2.2.6. Исполнение бюджетных назначений по безвозмездным поступления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исполнении доходной части бюджета по безвозмездным поступлениям:  </w:t>
      </w:r>
    </w:p>
    <w:p>
      <w:pPr>
        <w:pStyle w:val="Style18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72"/>
        <w:gridCol w:w="1455"/>
        <w:gridCol w:w="1467"/>
        <w:gridCol w:w="992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безвозмездных поступ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  </w:t>
            </w:r>
          </w:p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а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утвержденного бюджета 2015 год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 2015 к 2014, %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99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99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67 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14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16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141 00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108"/>
              <w:jc w:val="right"/>
              <w:rPr/>
            </w:pPr>
            <w:r>
              <w:rPr>
                <w:sz w:val="20"/>
                <w:szCs w:val="20"/>
              </w:rPr>
              <w:t>340 631 804,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959 068,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161 838,3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-108" w:hanging="59"/>
              <w:jc w:val="center"/>
              <w:rPr/>
            </w:pPr>
            <w:r>
              <w:rPr>
                <w:sz w:val="20"/>
                <w:szCs w:val="20"/>
              </w:rPr>
              <w:t>-      29 797 22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580 166,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826 93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16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015 968,6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                      5 810 96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8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межбюджет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0 600,5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6 34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1 173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             155 1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безвозмездных поступлений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1 659 570,8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 933 339,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16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 169 858,6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5 763 48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врата остатков субси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 293,3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6 593,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6 59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3 333 751,7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4 954 714,6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4 954 71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БЕЗВОЗМЕЗДНЫХ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108"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930 020 112,5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 933 339,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16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 951 858,6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-108" w:hanging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     38 981 48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ический показатель по безвозмездным поступлениям </w:t>
      </w:r>
      <w:r>
        <w:rPr>
          <w:rFonts w:cs="Times New Roman" w:ascii="Times New Roman" w:hAnsi="Times New Roman"/>
          <w:sz w:val="24"/>
          <w:szCs w:val="24"/>
          <w:u w:val="single"/>
        </w:rPr>
        <w:t>ниже</w:t>
      </w:r>
      <w:r>
        <w:rPr>
          <w:rFonts w:cs="Times New Roman" w:ascii="Times New Roman" w:hAnsi="Times New Roman"/>
          <w:sz w:val="24"/>
          <w:szCs w:val="24"/>
        </w:rPr>
        <w:t xml:space="preserve"> планового на 38 981 480,48 рублей или на 5,6 % в основном по следующим причин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ступления субсидий менее запланированного на 29 797 229,7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упления субвенций ниже планового показателя на 5 810 962,32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врата остатков субсидий, субвенций и иных межбюджетных трансфертов прошлых лет в сумме 4 954 714,65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большей долей в объеме безвозмездных поступлений являются </w:t>
      </w:r>
      <w:r>
        <w:rPr>
          <w:rFonts w:cs="Times New Roman" w:ascii="Times New Roman" w:hAnsi="Times New Roman"/>
          <w:sz w:val="24"/>
          <w:szCs w:val="24"/>
          <w:u w:val="single"/>
        </w:rPr>
        <w:t>субвенции</w:t>
      </w:r>
      <w:r>
        <w:rPr>
          <w:rFonts w:cs="Times New Roman" w:ascii="Times New Roman" w:hAnsi="Times New Roman"/>
          <w:sz w:val="24"/>
          <w:szCs w:val="24"/>
        </w:rPr>
        <w:t>, которые составляют 81,6 % от общей суммы безвозмездных поступлений. Плановые назначения по субвенциям исполнены на 98,9 % и в суммовом выражении на 5 810 962,32 рублей меньше запланированных поступл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авнении с 2014 годом размер субвенций из бюджета Ярославской области увеличился на 6 435 802,42 рублей или на 1,2 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лей в размере 14,2 % от общего объема безвозмездных поступлений являются </w:t>
      </w:r>
      <w:r>
        <w:rPr>
          <w:rFonts w:cs="Times New Roman" w:ascii="Times New Roman" w:hAnsi="Times New Roman"/>
          <w:sz w:val="24"/>
          <w:szCs w:val="24"/>
          <w:u w:val="single"/>
        </w:rPr>
        <w:t>дотации</w:t>
      </w:r>
      <w:r>
        <w:rPr>
          <w:rFonts w:cs="Times New Roman" w:ascii="Times New Roman" w:hAnsi="Times New Roman"/>
          <w:sz w:val="24"/>
          <w:szCs w:val="24"/>
        </w:rPr>
        <w:t xml:space="preserve">. Плановые назначения по дотациям выполнены на 100 % и в сравнении с 2014 годом увеличились в 2015 году на 56,89 %.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субсидий в 2015 году составил 4,1 %. Плановые назначения по субсидиям выполнены на 47,8 %, что на 29 797 229,75 рублей меньше запланированных, а по отношению к 2014 году их размер уменьшился на 92 % или в 12,5 раз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партаментом финансов Ярославской области не выполнены плановые обязательства по безвозмездным поступлениям из областного бюджета на сумму 35 763 359,07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</w:t>
      </w:r>
      <w:r>
        <w:rPr>
          <w:rFonts w:cs="Times New Roman" w:ascii="Times New Roman" w:hAnsi="Times New Roman"/>
          <w:sz w:val="24"/>
          <w:szCs w:val="24"/>
          <w:u w:val="single"/>
        </w:rPr>
        <w:t>на 01.01.2016 имелся остаток средств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в сумме 10 825 281,68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подлежащий возврату в областной бюдж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обная информация по конкретным показателям неисполнения бюджета указана в соответствующих разделах настоящего заклю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 Исполнение бюджета по расходам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1. Субъекты ведомственной структуры расходов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 Переславль-Залесской городской Думы от 11.12.2014 № 150 (с учетом изменений) утвержден Перечень главных распорядителей средств бюджета городского округа города Переславля-Залесского, включающий 9 главных распорядителей бюджетных средст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глав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ого администратора доходов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Переславля-Залес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контроля Администрации города Переславля-Залес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и труда Администрации города Переславля-Залес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города Переславля-Залес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Переславля-Залес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Переславль-Залесская городская Ду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Переславля-Залесского</w:t>
            </w:r>
          </w:p>
        </w:tc>
      </w:tr>
    </w:tbl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2. Исполнение расходов бюджет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2015 год расходы бюджета городского округа города Переславля-Залесского составили 1 076 194 804,85 рублей, что </w:t>
      </w:r>
      <w:r>
        <w:rPr>
          <w:rFonts w:cs="Times New Roman" w:ascii="Times New Roman" w:hAnsi="Times New Roman"/>
          <w:sz w:val="24"/>
          <w:szCs w:val="24"/>
          <w:u w:val="single"/>
        </w:rPr>
        <w:t>на 122 608 502,88 рублей меньше или 89,8 %</w:t>
      </w:r>
      <w:r>
        <w:rPr>
          <w:rFonts w:cs="Times New Roman" w:ascii="Times New Roman" w:hAnsi="Times New Roman"/>
          <w:sz w:val="24"/>
          <w:szCs w:val="24"/>
        </w:rPr>
        <w:t xml:space="preserve"> от утвержденных показателей расходной части бюдж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3.2.1.  Исполнение расходов главными распорядителями бюджетных средст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исполнении расходов главными распорядителями бюджета:  </w:t>
      </w:r>
    </w:p>
    <w:p>
      <w:pPr>
        <w:pStyle w:val="Style18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509"/>
        <w:gridCol w:w="1509"/>
        <w:gridCol w:w="1518"/>
        <w:gridCol w:w="1466"/>
        <w:gridCol w:w="920"/>
        <w:gridCol w:w="978"/>
      </w:tblGrid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х распорядителей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  </w:t>
            </w:r>
          </w:p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а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утвержденного бюджета 2015 год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ост 2015 к 2014,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99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99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598 482,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019 316,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070 328,6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 948 987,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ого контроля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5 914,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2 137,2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53 936,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408 201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социальной защиты населения и труда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584 148,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970 811,2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011 663,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959 147,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ой собственност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62 654,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95 636,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94 614,6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01 022,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города Переславля-Залесск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806 510,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809 884,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911 014,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 898 869,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-счетная палата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9 077,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0 163,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7 362,3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32 801,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лавль-Залесская городская Дум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1 899,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8 030,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5 731,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242 299,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туризма, молодежи и спорта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732 103,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562 29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614 850,8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 947 439,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нансов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58 715,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35 036,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65 301,8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169 734,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4 199 507,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8 803 307,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76 194 804,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22 608 502,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1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ий удельный вес в структуре главных распорядителей бюджетных средств составляют расходы по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ю образования – 526 070 328,65 рублей или 48,9 %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ю социальной защиты населения и труда – 209 011 663,84 рублей или 19,4 %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и города – 199 911 014,82 рублей или 18,6 %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ю культуры, туризма, молодежи и спорта – 101 614 850,86 рублей или 9,4%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исполнение </w:t>
      </w:r>
      <w:r>
        <w:rPr>
          <w:rFonts w:cs="Times New Roman" w:ascii="Times New Roman" w:hAnsi="Times New Roman"/>
          <w:sz w:val="24"/>
          <w:szCs w:val="24"/>
        </w:rPr>
        <w:t xml:space="preserve">бюджетных расходов в 2015 году произошло по всем 9-ти главным распорядителям бюджетных средств. Наиболее значимые уменьшения в суммовом выражении были по Администрации города (на 50 898 869,99 рублей или на 20,3 %) и по Управлению образования (на 49 948 987,95 рублей или на 8,7%)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бюджетных расходов в 2015 году </w:t>
      </w:r>
      <w:r>
        <w:rPr>
          <w:rFonts w:cs="Times New Roman" w:ascii="Times New Roman" w:hAnsi="Times New Roman"/>
          <w:sz w:val="24"/>
          <w:szCs w:val="24"/>
          <w:u w:val="single"/>
        </w:rPr>
        <w:t>более запланированных</w:t>
      </w:r>
      <w:r>
        <w:rPr>
          <w:rFonts w:cs="Times New Roman" w:ascii="Times New Roman" w:hAnsi="Times New Roman"/>
          <w:sz w:val="24"/>
          <w:szCs w:val="24"/>
        </w:rPr>
        <w:t xml:space="preserve"> не произошло ни по одному из 9-ти  главных распорядителей бюджетных средств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равнении с 2014 годом</w:t>
      </w:r>
      <w:r>
        <w:rPr>
          <w:rFonts w:cs="Times New Roman" w:ascii="Times New Roman" w:hAnsi="Times New Roman"/>
          <w:sz w:val="24"/>
          <w:szCs w:val="24"/>
        </w:rPr>
        <w:t xml:space="preserve"> также наблюдается </w:t>
      </w:r>
      <w:r>
        <w:rPr>
          <w:rFonts w:cs="Times New Roman" w:ascii="Times New Roman" w:hAnsi="Times New Roman"/>
          <w:sz w:val="24"/>
          <w:szCs w:val="24"/>
          <w:u w:val="single"/>
        </w:rPr>
        <w:t>уменьшение</w:t>
      </w:r>
      <w:r>
        <w:rPr>
          <w:rFonts w:cs="Times New Roman" w:ascii="Times New Roman" w:hAnsi="Times New Roman"/>
          <w:sz w:val="24"/>
          <w:szCs w:val="24"/>
        </w:rPr>
        <w:t xml:space="preserve"> расходной части бюджета городского округа </w:t>
      </w:r>
      <w:r>
        <w:rPr>
          <w:rFonts w:cs="Times New Roman" w:ascii="Times New Roman" w:hAnsi="Times New Roman"/>
          <w:sz w:val="24"/>
          <w:szCs w:val="24"/>
          <w:u w:val="single"/>
        </w:rPr>
        <w:t>на 338 004 702,94 рублей</w:t>
      </w:r>
      <w:r>
        <w:rPr>
          <w:rFonts w:cs="Times New Roman" w:ascii="Times New Roman" w:hAnsi="Times New Roman"/>
          <w:sz w:val="24"/>
          <w:szCs w:val="24"/>
        </w:rPr>
        <w:t xml:space="preserve"> или на 23,9 %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более значимое уменьшение  в суммовом выражении в 2015 году по сравнению с 2014 годом произошло по Администрации города (на 238 895 495,78 рублей или на 54,4 %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3.2.2.  Исполнение расходов в разрезе функциональной структуры расход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исполнении расходов в разрезе функциональной структуры расходов:  </w:t>
      </w:r>
    </w:p>
    <w:p>
      <w:pPr>
        <w:pStyle w:val="Style18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509"/>
        <w:gridCol w:w="1509"/>
        <w:gridCol w:w="1518"/>
        <w:gridCol w:w="1466"/>
        <w:gridCol w:w="701"/>
        <w:gridCol w:w="705"/>
      </w:tblGrid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  </w:t>
            </w:r>
          </w:p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утвержденного бюджета 2015 год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 2015 к 2014, %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99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99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 Общегосударственные вопрос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240 229,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111 896,9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953 174,6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5 158 722,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00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666 602,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539 686,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130 218,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 409 467,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0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241 423,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898 816,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370 666,9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 528 149,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00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453,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204 552,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48 531,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 368 816,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1 579 714,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00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81 588,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74 377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74 813,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1 999 563,5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390 387,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132 087,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737 862,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9 394 224,9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059 071,9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14 000,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75 339,6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7 438 660,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0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26 197,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83 912,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83 912,3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4 199 507,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8 803 307,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76 194 804,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22 608 502,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1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исполнение </w:t>
      </w:r>
      <w:r>
        <w:rPr>
          <w:rFonts w:cs="Times New Roman" w:ascii="Times New Roman" w:hAnsi="Times New Roman"/>
          <w:sz w:val="24"/>
          <w:szCs w:val="24"/>
        </w:rPr>
        <w:t xml:space="preserve">бюджетных расходов в 2015 году произошло по 7-ми из 9-ти разделов функциональной структуры расходов. Наиболее значимые уменьшения в суммовом выражении были по разделу «Образование» (на 51 679 714,94 рублей или на 8,6 %) и по разделу «Жилищно-коммунальное хозяйство» (на 26 528 149,19 рублей или на 21,6%)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сполнение </w:t>
      </w:r>
      <w:r>
        <w:rPr>
          <w:rFonts w:cs="Times New Roman" w:ascii="Times New Roman" w:hAnsi="Times New Roman"/>
          <w:sz w:val="24"/>
          <w:szCs w:val="24"/>
        </w:rPr>
        <w:t xml:space="preserve"> бюджетных расходов в 2015 году более запланированных не произошло ни по одному из 9-ти  разделов функциональной структуры расходов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сравнении с 2014 годом</w:t>
      </w:r>
      <w:r>
        <w:rPr>
          <w:rFonts w:cs="Times New Roman" w:ascii="Times New Roman" w:hAnsi="Times New Roman"/>
          <w:sz w:val="24"/>
          <w:szCs w:val="24"/>
        </w:rPr>
        <w:t xml:space="preserve"> наиболее значимое уменьшение в суммовом выражении произошло по разделу «Жилищно-коммунальное хозяйство» (на 153 870 756,70 рублей или на 61,5 %), «Национальная экономика» (на 79 536 383,31 рублей или 65,4 %) и «Образование» (на 69 835 735,73 рублей или 11,3%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3. Результат исполнения бюдже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исполнения бюджета городского округа за 2015 год </w:t>
      </w:r>
      <w:r>
        <w:rPr>
          <w:rFonts w:cs="Times New Roman" w:ascii="Times New Roman" w:hAnsi="Times New Roman"/>
          <w:sz w:val="24"/>
          <w:szCs w:val="24"/>
          <w:u w:val="single"/>
        </w:rPr>
        <w:t>является дефицит бюджета в размере 2 976 474,77 рубл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31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ы бюдж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 2014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2015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 2015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план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4 841 089,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9 723 965,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3 218 330,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 505 635,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4 199 507,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8 803 307,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6 194 804,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2 608 502,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фици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39 358 418,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69 079 342,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2 976 474,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 102 867,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ический дефицит бюджета городского округа за 2015 год ниже утвержденного решением о бюджете на 66 102 867,83 рублей или в 22 раза. При этом исполнение доходов к утвержденному бюджету составило 95,0 %, а расходов – 89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менение дефицита бюджета городского округа 2015 года по отношению к утвержденным плановым объемам повлиял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неисполнение доходов бюджета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>56 505 635,05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неисполнение расходов бюджета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>122 608 502,88 рубл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обная информация по конкретным показателям неисполнения бюджета указана в соответствующих разделах настоящего заклю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дефицита бюджета городского округа </w:t>
      </w:r>
      <w:r>
        <w:rPr>
          <w:rFonts w:cs="Times New Roman" w:ascii="Times New Roman" w:hAnsi="Times New Roman"/>
          <w:bCs/>
          <w:sz w:val="24"/>
          <w:szCs w:val="24"/>
        </w:rPr>
        <w:t>не противоречит требованиям статьи 19 Положения о бюджетном процессе в городе Переславле-Залесском, утвержденного Решением Переславль-Залесской городской Думы от 28.11.2013 № 137</w:t>
      </w:r>
      <w:r>
        <w:rPr>
          <w:rFonts w:cs="Times New Roman" w:ascii="Times New Roman" w:hAnsi="Times New Roman"/>
          <w:sz w:val="24"/>
          <w:szCs w:val="24"/>
          <w:lang w:val="ru-MD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  <w:t xml:space="preserve">В сравнении с предыдущим отчетным периодом 2014 года дефицит бюджета городского округа снизился на 36 381 943,82 рублей </w:t>
      </w:r>
      <w:r>
        <w:rPr>
          <w:rFonts w:cs="Times New Roman" w:ascii="Times New Roman" w:hAnsi="Times New Roman"/>
          <w:color w:val="000000"/>
          <w:sz w:val="24"/>
          <w:szCs w:val="24"/>
        </w:rPr>
        <w:t>или в 13 раз</w:t>
      </w:r>
      <w:r>
        <w:rPr>
          <w:rFonts w:cs="Times New Roman" w:ascii="Times New Roman" w:hAnsi="Times New Roman"/>
          <w:sz w:val="24"/>
          <w:szCs w:val="24"/>
          <w:lang w:val="ru-MD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 Оценка исполнения муниципальных программ и не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за 2015 год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рограммные меро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Переславль-Залесской  городской Думы от 11.12.2014 № 150 (с учетом изменений) утверждены расходы на реализацию </w:t>
      </w:r>
      <w:r>
        <w:rPr>
          <w:rFonts w:cs="Times New Roman" w:ascii="Times New Roman" w:hAnsi="Times New Roman"/>
          <w:sz w:val="24"/>
          <w:szCs w:val="24"/>
          <w:u w:val="single"/>
        </w:rPr>
        <w:t>12 муниципальных программ</w:t>
      </w:r>
      <w:r>
        <w:rPr>
          <w:rFonts w:cs="Times New Roman" w:ascii="Times New Roman" w:hAnsi="Times New Roman"/>
          <w:sz w:val="24"/>
          <w:szCs w:val="24"/>
        </w:rPr>
        <w:t xml:space="preserve">, в состав которых вошли </w:t>
      </w:r>
      <w:r>
        <w:rPr>
          <w:rFonts w:cs="Times New Roman" w:ascii="Times New Roman" w:hAnsi="Times New Roman"/>
          <w:sz w:val="24"/>
          <w:szCs w:val="24"/>
          <w:u w:val="single"/>
        </w:rPr>
        <w:t>28 городских и ведомственных программ</w:t>
      </w:r>
      <w:r>
        <w:rPr>
          <w:rFonts w:cs="Times New Roman" w:ascii="Times New Roman" w:hAnsi="Times New Roman"/>
          <w:sz w:val="24"/>
          <w:szCs w:val="24"/>
        </w:rPr>
        <w:t xml:space="preserve">, на общую сумму 1 144 461 398,01 рублей, что </w:t>
      </w:r>
      <w:r>
        <w:rPr>
          <w:rFonts w:cs="Times New Roman" w:ascii="Times New Roman" w:hAnsi="Times New Roman"/>
          <w:sz w:val="24"/>
          <w:szCs w:val="24"/>
          <w:u w:val="single"/>
        </w:rPr>
        <w:t>составляет 95,5 %</w:t>
      </w:r>
      <w:r>
        <w:rPr>
          <w:rFonts w:cs="Times New Roman" w:ascii="Times New Roman" w:hAnsi="Times New Roman"/>
          <w:sz w:val="24"/>
          <w:szCs w:val="24"/>
        </w:rPr>
        <w:t xml:space="preserve"> утвержденного бюджета городского округа по расходам на 2015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огичный процент по программным мероприятиям (95,5 %) имел место и в 2014 году. </w:t>
      </w:r>
    </w:p>
    <w:p>
      <w:pPr>
        <w:pStyle w:val="Style18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559"/>
        <w:gridCol w:w="1418"/>
        <w:gridCol w:w="831"/>
        <w:gridCol w:w="9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  </w:t>
            </w:r>
          </w:p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утвержденного бюджета 2015 год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 2015 к 2014, %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99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99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Развитие образования и молодежная политика г. Переславля-Залесского»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25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 638 23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 878 59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 893 77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1 984 815,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</w:tr>
      <w:tr>
        <w:trPr>
          <w:trHeight w:val="4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ВЦП «Обеспечение функционирования и развития муниципальной системы образования города Переславля-Залесского на 2014-2016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289 01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962 6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635 41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 327 250,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ВЦП «Молодежь» на 2013-201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45 2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26 92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71 08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555 835,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1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Патриотическое воспитание граждан Российской Федерации, проживающих на территории города Переславля-Залесского» на 2014-201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 4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101 525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Модернизация школьных пищеблоков в г. Переславле-Залесском» на 2014-201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9 79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  203,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Социальная поддержка населения г. Переславля-Залесского»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 351 26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6 514 11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 000 94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8 513 168,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ГЦП «Социальная поддержка населения г. Переславля-Залесского» на 2013-201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211 06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201 77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274 46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5 927 315,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ГЦП «Социальная поддержка пожилых граждан в городе Переславле-Залесском на 2014-2018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 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3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6 661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ГЦП «Обеспечение отдыха, оздоровления и занятости детей и подростков города Переславля-Залесского на 2014-2016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5 76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5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65 68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  685 211,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ГЦП «Доступная среда» на 2012-201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5 20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8 4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 79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           1 853 648,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ГЦП "Поддержка социально ориентированных некоммерческих организаций в г.Переславле-Залеском" на 2015-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99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6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     40 331,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Обеспечение доступным и комфортным жильем населения г. Переславля-Залесского»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566 95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687 05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469 82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 217 238,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Жилище» на 2011-2015 годы: Подпрограмма «Муниципальная поддержка молодых семей г. Переславля-Залесского в приобретении (строительстве) жил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47 5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9 59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29 5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   850 033,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Жилище» на 2011-2015 годы: Подпрограмма «Государственная и муниципальная поддержка граждан, проживающих на территории города Переславля-Залесского в сфере ипотечного кредит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47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 96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914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   555 047,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Жилище» на 2011-2015 годы: Подпрограмма «Переселение граждан из жилищного фонда города Переславля-Залесского, признанного непригодным для проживания, и (или) с высоким уровнем износ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06 3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55 1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6 755 139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АП «Переселение граждан из аварийного жилищного фонда города Переславля-Залесского с учетом необходимости развития малоэтажного жилищного строительства на 2013-201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477 64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06 35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53 34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2 053 018,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на территории г. Переславля-Залесского»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46 76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85 8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44 26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    441 595,8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Борьба с преступностью в городе Переславле-Залесском на 2013-201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 91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43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322 564,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Профилактика безнадзорности, правонарушений и защита прав несовершеннолетних на территории города Переславля-Залесского на 2013-201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       84 00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Комплексные меры противодействия злоупотреблению наркотиками и их незаконному обороту» на 2013-201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85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3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33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   35 031,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культуры и туризма в г. Переславле-Залесском»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 281 80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191 03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 334 59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2 846 438,6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Развитие туризма и отдыха в городе Переславле-Залесском» на 2013-201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9 70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89 3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5 990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1 163 402,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ВЦП «Развитие сферы культуры и искусства г. Переславля-Залесского на 2014-2016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99 4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28 88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434 73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1 894 148,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Развитие физической культуры и спорта в городе Переславле-Залесском» на 2013-201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772 605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872 7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083 86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9 788 887,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Обеспечение качественными коммунальными услугами населения г. Переславля-Залесского»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154 67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927 50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52 04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5 975 462,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Комплексная программа модернизации и реформирования жилищно-коммунального хозяйства города Переславля-Залесского» на 2011-201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03 58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27 50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2 04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5 974 462,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АП «Проведение капитального ремонта многоквартирных домов в городе Переславле-Залесском на 2014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51 08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Развитие дорожного хозяйства в г. Переславле-Залесском»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 941 88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134 33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563 08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8 571 250,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Сохранность автомобильных дорог г. Переславля-Залесского» на 2010-201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941 88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34 33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63 08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 571 250,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Экономическое развитие и инновационная экономика в г. Переславле-Залесском»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68 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68 9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Развитие субъектов малого и среднего предпринимательства города Переславля-Залесского на 2014-2017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 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 9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Энергоэффективность в г. Переславле-Залесском»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70 71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960 49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89 49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                      5 370 998,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Энергосбережение на территории города Переславля-Залесского на 2014-2016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70 71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60 49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9 49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5 370 998,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Охрана окружающей среды в г. Переславле-Залесском»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 85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39 4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63 18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            276 268,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Обращение с твердыми бытовыми отходами на территории города Переславля-Залесского на 2014-2016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 85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ГЦП "Охрана окружающей среды в г.Переславле-Залеском" на 2015-2017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9 4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3 18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 276 268,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Защита населения и территории г. Переславля-Залесского от чрезвычайных ситуаций и обеспечение пожарной безопасности»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939 62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666 26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722 348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1 943 918,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Обеспечение первичных мер пожарной безопасности города Переславля-Залесского на 2014-2016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30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2 30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   140 996,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ВЦП «Совершенствование единой дежурно-диспетчерской службы города Переславля-Залесского на 2015-2017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49 31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23 96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20 04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1 503 921,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ГЦП "Создание местной системы оповещения населения города об опасностях, возникающих при военных действиях или вследствие этих действий, а также вследствие чрезвычайных ситуаций природного и техногенного характере на 2014-2016 годы (второй этап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  299 00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Эффективная власть в г. Переславле-Залесском»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 841 43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 507 70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 490 437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5 017 268,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ГЦП «Обеспечение функционирования и развития муниципальной службы в г. Переславле-Залесском на 2014-2016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841 43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507 70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490 437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5 017 268,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того по муниципа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50 919 20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4 461 39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3 302 97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  111 158 423,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сполнение программных мероприятий </w:t>
      </w:r>
      <w:r>
        <w:rPr>
          <w:rFonts w:cs="Times New Roman" w:ascii="Times New Roman" w:hAnsi="Times New Roman"/>
          <w:sz w:val="24"/>
          <w:szCs w:val="24"/>
        </w:rPr>
        <w:t xml:space="preserve">в 2015 году составило </w:t>
      </w:r>
      <w:r>
        <w:rPr>
          <w:rFonts w:cs="Times New Roman" w:ascii="Times New Roman" w:hAnsi="Times New Roman"/>
          <w:sz w:val="24"/>
          <w:szCs w:val="24"/>
          <w:u w:val="single"/>
        </w:rPr>
        <w:t>1 033 302 974,91</w:t>
      </w:r>
      <w:r>
        <w:rPr>
          <w:rFonts w:cs="Times New Roman" w:ascii="Times New Roman" w:hAnsi="Times New Roman"/>
          <w:sz w:val="24"/>
          <w:szCs w:val="24"/>
        </w:rPr>
        <w:t xml:space="preserve"> рублей или на 111 158 423,10 рублей меньше от запланированных, что </w:t>
      </w:r>
      <w:r>
        <w:rPr>
          <w:rFonts w:cs="Times New Roman" w:ascii="Times New Roman" w:hAnsi="Times New Roman"/>
          <w:sz w:val="24"/>
          <w:szCs w:val="24"/>
          <w:u w:val="single"/>
        </w:rPr>
        <w:t>составляет  90,3 %</w:t>
      </w:r>
      <w:r>
        <w:rPr>
          <w:rFonts w:cs="Times New Roman" w:ascii="Times New Roman" w:hAnsi="Times New Roman"/>
          <w:sz w:val="24"/>
          <w:szCs w:val="24"/>
        </w:rPr>
        <w:t xml:space="preserve"> от плановых назначений по этим мероприят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опроцентное исполнение</w:t>
      </w:r>
      <w:r>
        <w:rPr>
          <w:rFonts w:cs="Times New Roman" w:ascii="Times New Roman" w:hAnsi="Times New Roman"/>
          <w:sz w:val="24"/>
          <w:szCs w:val="24"/>
        </w:rPr>
        <w:t xml:space="preserve"> отмечается по только по 1-й городской программ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ЦП «Развитие субъектов малого и среднего предпринимательства города Переславля-Залесского на 2014-2017 годы» - 100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 4-м городским программам отмечается исполнение от плановых назначений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более 95 %,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а имен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ГЦП «Модернизация школьных пищеблоков в г. Переславле-Залесском» на 2014-2016 годы - 99,9 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ГЦП «Социальная поддержка пожилых граждан в городе Переславле-Залесском на 2014-2018 годы» - 98,6 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ГЦП «Социальная поддержка населения г. Переславля-Залесского» на 2013-2015 годы – 97,2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ГЦП «Обеспечение функционирования и развития муниципальной службы в г. Переславле-Залесском» на 2014-2016 годы – 95,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более низкое исполнение </w:t>
      </w:r>
      <w:r>
        <w:rPr>
          <w:rFonts w:cs="Times New Roman" w:ascii="Times New Roman" w:hAnsi="Times New Roman"/>
          <w:sz w:val="24"/>
          <w:szCs w:val="24"/>
          <w:u w:val="single"/>
        </w:rPr>
        <w:t>(менее 70 %)</w:t>
      </w:r>
      <w:r>
        <w:rPr>
          <w:rFonts w:cs="Times New Roman" w:ascii="Times New Roman" w:hAnsi="Times New Roman"/>
          <w:sz w:val="24"/>
          <w:szCs w:val="24"/>
        </w:rPr>
        <w:t xml:space="preserve"> отмечается по следующим 6-ти городским программ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ЦП «Энергосбережение на территории города Переславля-Залесского на 2014-2016 годы» - 22,8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ГЦП «Жилище» на 2011-2015 годы: Подпрограмма «Государственная и муниципальная поддержка граждан, проживающих на территории города Переславля-Залесского в сфере ипотечного кредитования» - 33,9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ГЦП «Доступная среда» на 2012-2015 годы – 40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ГЦП «Комплексная программа модернизации и реформирования жилищно-коммунального хозяйства города Переславля-Залесского» на 2011-2016 годы – 45,3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ГЦП "Поддержка социально ориентированных некоммерческих организаций в г.Переславле-Залеском" на 2015-2018 годы – 62,7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 ГЦП «Сохранность автомобильных дорог г. Переславля-Залесского» на 2010-2015 годы – 66,3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большая доля 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в расходах бюджета по программным мероприятиям в 2015 году пришлась на ВЦП «Обеспечение функционирования и развития муниципальной системы образования города Переславля-Залесского на 2014-2016 годы» - </w:t>
      </w:r>
      <w:r>
        <w:rPr>
          <w:rFonts w:cs="Times New Roman" w:ascii="Times New Roman" w:hAnsi="Times New Roman"/>
          <w:sz w:val="24"/>
          <w:szCs w:val="24"/>
          <w:u w:val="single"/>
        </w:rPr>
        <w:t>48,3 %.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ных назначений по данной программе составило 498 635 418,27 рублей или 92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ыми по объему финансирования программных мероприятий составили расходы по ГЦП «Социальная поддержка населения г. Переславля-Залесского» на 2013-2015 годы – 20,1 %. Исполнение бюджетных назначений по данной программе составило 207 274 462,46 рублей или 97,2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авнении с 2014 годом исполнение программных мероприятий в 2015 году составило 76,5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о статьей 179 Бюджетного кодекса Российской Федерации и с пунктом 3 статьи 15 Положения о Бюджетном процессе в городе Переславле-Залесском, утвержденного Решением Переславль-Залесской городской Думы от 28.11.2013 № 137, муниципальные программы подлежат приведению в соответствие с решением о бюджете не позднее 2-х месяцев со дня вступления его в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 по состоянию на 29.04.2016 года по </w:t>
      </w:r>
      <w:r>
        <w:rPr>
          <w:rFonts w:cs="Times New Roman" w:ascii="Times New Roman" w:hAnsi="Times New Roman"/>
          <w:sz w:val="24"/>
          <w:szCs w:val="24"/>
          <w:u w:val="single"/>
        </w:rPr>
        <w:t>8 муниципальным программам</w:t>
      </w:r>
      <w:r>
        <w:rPr>
          <w:rFonts w:cs="Times New Roman" w:ascii="Times New Roman" w:hAnsi="Times New Roman"/>
          <w:sz w:val="24"/>
          <w:szCs w:val="24"/>
        </w:rPr>
        <w:t xml:space="preserve"> из 12 имеются несоответствия бюджетных назначений с утвержденными Решением Переславль-Залесской  городской Думы от 11.12.2014 № 150 (с учетом последних изменений от 30.12.2015 № 141) в бюджете городского округа назначениями на 2015 год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Развитие образования и молодежная политика города Переславля-Залесского» – финансирование в паспорте программы (528 702 400,00 рублей) не соответствует утвержденной в бюджете сумме программного мероприятия (549 878 594,41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Социальная поддержка населения города Переславля-Залесского» – финансирование в паспорте программы (219 102 180,0 рублей) не соответствует утвержденной в бюджете сумме программного мероприятия (226 514 117,57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Обеспечение общественного порядка и противодействие преступности на территории города Переславля-Залесского» – отсутствие паспорта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Развитие физической культуры, культуры и туризма в городе Переславле-Залесском» – финансирование в паспорте программы (86 016 960,00 рублей) не соответствует утвержденной в бюджете сумме программного мероприятия (100 191 031,59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Обеспечение качественными коммунальными услугами населения города Переславля-Залесского» – финансирование в паспорте программы (12 000 000,00 рублей) не соответствует утвержденной в бюджете сумме программного мероприятия (10 927 505,31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Развитие дорожного хозяйства в городе Переславле-Залесском» – финансирование в паспорте программы (85 154 450,00 рублей) не соответствует утвержденной в бюджете сумме программного мероприятия (55 134 339,10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«Энергоэффективность в городе Переславле-Залесском» – финансирование в паспорте программы (1 000 000,00 рублей) не соответствует утвержденной в бюджете сумме программного мероприятия (6 960 496,52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Защита населения на территории города Переславля-Залесского от чрезвычайных ситуаций и обеспечение пожарной безопасности» – финансирование в паспорте программы (1 478 000,00 рублей) не соответствует утвержденной в бюджете сумме программного мероприятия (21 666 266,59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3.2. Непрограммны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Переславль-Залесской  городской Думы от 11.12.2014 № 150 (с учетом изменений) утверждены расходы на реализацию </w:t>
      </w:r>
      <w:r>
        <w:rPr>
          <w:rFonts w:cs="Times New Roman" w:ascii="Times New Roman" w:hAnsi="Times New Roman"/>
          <w:sz w:val="24"/>
          <w:szCs w:val="24"/>
          <w:u w:val="single"/>
        </w:rPr>
        <w:t>16 непрограммны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на общую сумму 54 341 909,72 рублей, что </w:t>
      </w:r>
      <w:r>
        <w:rPr>
          <w:rFonts w:cs="Times New Roman" w:ascii="Times New Roman" w:hAnsi="Times New Roman"/>
          <w:sz w:val="24"/>
          <w:szCs w:val="24"/>
          <w:u w:val="single"/>
        </w:rPr>
        <w:t>составляет 4,5 %</w:t>
      </w:r>
      <w:r>
        <w:rPr>
          <w:rFonts w:cs="Times New Roman" w:ascii="Times New Roman" w:hAnsi="Times New Roman"/>
          <w:sz w:val="24"/>
          <w:szCs w:val="24"/>
        </w:rPr>
        <w:t xml:space="preserve"> утвержденного бюджета городского округа по расходам на 2015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огичный процент по непрограммным мероприятиям (4,5 %) имел место и в 2014 го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276"/>
        <w:gridCol w:w="1276"/>
        <w:gridCol w:w="1275"/>
        <w:gridCol w:w="709"/>
        <w:gridCol w:w="816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  </w:t>
            </w:r>
          </w:p>
          <w:p>
            <w:pPr>
              <w:pStyle w:val="Style19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утвержденного бюджета 2015 год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 2015 к 2014, %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99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99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07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99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99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6 59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4 843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197 156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32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883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58 116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служива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97 57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21 68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28 99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792 68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центные платежи по долговым обязательст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26 19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83 91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83 91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18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199 9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6 51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7 1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2 74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624 37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в топливно-энергетиче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57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6 98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2 173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674 814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в области жилищ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6 93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90 25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2 52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177 73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2 74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7 23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4 72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02 503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67 77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1 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75 83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125 985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45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астичная компенсация расходов, связанных с выполнением полномочий по теплоснаб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 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исления другим бюджетам бюджетной системы за счет резерв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6 13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6 145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62 854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32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  8 454 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осуществление полномочий РФ по государственной регистрации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2 07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0 3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0 3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я на выполнение ОМС полномочий по организации тепло,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82 9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я на повышение качества работы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7 81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венция на организацию и проведение мероприятий по отлову, временной изоляции, умерщвлению безнадзорных животных и утилизации их тру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675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90 862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содействию решению вопросов местного значения по обращению депутатов Ярославской обл.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5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234 5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того по непрограммным меро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10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 280 30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 351 90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9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891 82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             11 450 079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о непрограммным мероприятиям составило 42 891 829,94 рублей или 78,9 % от запланированных объемов по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опроцентное исполнение</w:t>
      </w:r>
      <w:r>
        <w:rPr>
          <w:rFonts w:cs="Times New Roman" w:ascii="Times New Roman" w:hAnsi="Times New Roman"/>
          <w:sz w:val="24"/>
          <w:szCs w:val="24"/>
        </w:rPr>
        <w:t xml:space="preserve"> отмечается только по 3-м мероприятия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ентральный аппарат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 100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Процентные платежи по долговым обязательствам – 100 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Расходы на осуществление полномочий РФ по государственной регистрации актов гражданского состояния – 10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более низкое исполнение </w:t>
      </w:r>
      <w:r>
        <w:rPr>
          <w:rFonts w:cs="Times New Roman" w:ascii="Times New Roman" w:hAnsi="Times New Roman"/>
          <w:sz w:val="24"/>
          <w:szCs w:val="24"/>
          <w:u w:val="single"/>
        </w:rPr>
        <w:t>(менее 70 %)</w:t>
      </w:r>
      <w:r>
        <w:rPr>
          <w:rFonts w:cs="Times New Roman" w:ascii="Times New Roman" w:hAnsi="Times New Roman"/>
          <w:sz w:val="24"/>
          <w:szCs w:val="24"/>
        </w:rPr>
        <w:t xml:space="preserve"> отмечается по следующим 5-ти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зервные фонды местных администраций – 27,3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Мероприятия в области коммунального хозяйства – 49,2 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бвенция на организацию и проведение мероприятий по отлову, временной изоляции, умерщвлению безнадзорных животных и утилизации их трупов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– 52,6 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Мероприятия в области жилищного хозяйства – 53,7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Мероприятия по землеустройству и землепользованию – 62,0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большая доля 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в расходах бюджета по непрограммным мероприятиям в 2015 году пришлась на Обслуживание деятельности подведомственных учреждений – </w:t>
      </w:r>
      <w:r>
        <w:rPr>
          <w:rFonts w:cs="Times New Roman" w:ascii="Times New Roman" w:hAnsi="Times New Roman"/>
          <w:sz w:val="24"/>
          <w:szCs w:val="24"/>
          <w:u w:val="single"/>
        </w:rPr>
        <w:t>26,9 %.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ных назначений по данному мероприятию составило 11 528 995,99 рублей или 93,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ыми по объему финансирования непрограммных мероприятий составили расходы по Прочим мероприятиям по благоустройству – 18,4 %. Исполнение бюджетных назначений составило 7 875 830,51 рублей или 78,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авнении с 2014 годом исполнение непрограммных мероприятий в 2015 году составило 67,8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. Оценка использования средств резервного фонда Администрации города Переславля-Залесского за 2015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татье 81 Бюджетного кодекса РФ в составе расходной части бюджета муниципального образования предусмотрено создание резервного фонда местной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ом 6 статьи 81 Бюджетного кодекса РФ установлено, что порядок использования бюджетных ассигнований резервного фонда местной администрации, предусмотренных в составе местного бюджета, устанавливается соответственно местной администрацией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города Переславля-Залесского от 15.05.2015 № ПОС.03-0736/15 утверждено Положение о порядке расходования средств резервного фонда Администрации города Переславля-Залесского, согласно пункту 3 которого </w:t>
      </w:r>
      <w:r>
        <w:rPr>
          <w:rFonts w:cs="Times New Roman" w:ascii="Times New Roman" w:hAnsi="Times New Roman"/>
          <w:sz w:val="24"/>
          <w:szCs w:val="24"/>
          <w:u w:val="single"/>
        </w:rPr>
        <w:t>средства резервного фонда могут, в том числе, расходоваться на финансиров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0" w:name="sub_131"/>
      <w:bookmarkEnd w:id="0"/>
      <w:r>
        <w:rPr>
          <w:rFonts w:cs="Times New Roman" w:ascii="Times New Roman" w:hAnsi="Times New Roman"/>
          <w:sz w:val="24"/>
          <w:szCs w:val="24"/>
        </w:rPr>
        <w:t>проведения аварийно-спасательных, аварийно-восстановительных работ, связанных с предупреждением и ликвидацией последствий чрезвычайных ситуаций, и других неотложных работ, связанных с устранением непосредственной опасности для жизни и здоровья людей на объектах жилищно-коммунального хозяйства, социальной сферы и других объектах, имеющих место в текущем финансовом году, по ходатайствам органа местного самоуправления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1" w:name="sub_131"/>
      <w:bookmarkEnd w:id="1"/>
      <w:r>
        <w:rPr>
          <w:rFonts w:cs="Times New Roman" w:ascii="Times New Roman" w:hAnsi="Times New Roman"/>
          <w:sz w:val="24"/>
          <w:szCs w:val="24"/>
        </w:rPr>
        <w:t>поддержки общественных и некоммерческих организаций и объединений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юбилейных мероприятий на территории гор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я юбилейных медалей, приобретения памятных подарков и сувени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2" w:name="sub_37"/>
      <w:bookmarkEnd w:id="2"/>
      <w:r>
        <w:rPr>
          <w:rFonts w:cs="Times New Roman" w:ascii="Times New Roman" w:hAnsi="Times New Roman"/>
          <w:sz w:val="24"/>
          <w:szCs w:val="24"/>
        </w:rPr>
        <w:t>поощрительных выплат, в том числе разовых премий за заслуги перед городом,  Ярославской областью или Российской Федераци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 единовременной материальной помощи гражданам, попавшим в сложную жизненную ситуац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3" w:name="sub_37"/>
      <w:bookmarkEnd w:id="3"/>
      <w:r>
        <w:rPr>
          <w:rFonts w:cs="Times New Roman" w:ascii="Times New Roman" w:hAnsi="Times New Roman"/>
          <w:sz w:val="24"/>
          <w:szCs w:val="24"/>
        </w:rPr>
        <w:t>иных мероприятий, финансирование которых не предусмотрено бюджетом городского округа на соответствующий финансовый год, проводимых на основании постановлений Администрации города Переславля-Залесского и повлекших дополнительные расходы бюджета городского округа. Постановления Администрации города Переславля-Залесского принимаются в тех случаях, когда средств бюджета городского округа, находящихся в распоряжении Администрации города Переславля-Залесского, её структурных подразделений, осуществляющих указанные мероприятия, недостаточно либо их финансирование не было предусмотрено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бюджете городского округа города Переславля-Залесского Решением Переславль-Залесской  городской Думы от 11.12.2014 № 150 (с учетом изменений) утвержден </w:t>
      </w:r>
      <w:r>
        <w:rPr>
          <w:rFonts w:cs="Times New Roman" w:ascii="Times New Roman" w:hAnsi="Times New Roman"/>
          <w:sz w:val="24"/>
          <w:szCs w:val="24"/>
          <w:u w:val="single"/>
        </w:rPr>
        <w:t>размер резервного фонда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города Переславля-Залесского на 2015 год в сумме </w:t>
      </w:r>
      <w:r>
        <w:rPr>
          <w:rFonts w:cs="Times New Roman" w:ascii="Times New Roman" w:hAnsi="Times New Roman"/>
          <w:b/>
          <w:sz w:val="24"/>
          <w:szCs w:val="24"/>
        </w:rPr>
        <w:t>275 000,00 рублей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0,02 % от общего объема утвержденных расходов бюджета городского округа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резервного фонда отражаются в разделе «Непрограммные мероприятия» расходов бюджета городского округа города Переславля-Залесского и отдельным  пунктом текстовой части Решением Переславль-Залесской  городской Думы от 11.12.2014 № 150 (с учетом изменений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статьи 81 Бюджетного кодекса РФ о</w:t>
      </w:r>
      <w:r>
        <w:rPr>
          <w:rFonts w:eastAsia="Calibri" w:cs="Times New Roman" w:ascii="Times New Roman" w:hAnsi="Times New Roman"/>
          <w:sz w:val="24"/>
          <w:szCs w:val="24"/>
        </w:rPr>
        <w:t>тчет об использовании бюджетных ассигнований резервных фондов местных администраций прилагается к годовому отчету об исполнении соответствующе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редставленной информации по расходам за счет резервного фонда Администрации города Переславля-Залесского за 2015 год </w:t>
      </w:r>
      <w:r>
        <w:rPr>
          <w:rFonts w:cs="Times New Roman" w:ascii="Times New Roman" w:hAnsi="Times New Roman"/>
          <w:sz w:val="24"/>
          <w:szCs w:val="24"/>
          <w:u w:val="single"/>
        </w:rPr>
        <w:t>расходование средств</w:t>
      </w:r>
      <w:r>
        <w:rPr>
          <w:rFonts w:cs="Times New Roman" w:ascii="Times New Roman" w:hAnsi="Times New Roman"/>
          <w:sz w:val="24"/>
          <w:szCs w:val="24"/>
        </w:rPr>
        <w:t xml:space="preserve"> резервного фонда в 2015 году составило </w:t>
      </w:r>
      <w:r>
        <w:rPr>
          <w:rFonts w:cs="Times New Roman" w:ascii="Times New Roman" w:hAnsi="Times New Roman"/>
          <w:b/>
          <w:sz w:val="24"/>
          <w:szCs w:val="24"/>
        </w:rPr>
        <w:t>75 034,00 рублей</w:t>
      </w:r>
      <w:r>
        <w:rPr>
          <w:rFonts w:cs="Times New Roman" w:ascii="Times New Roman" w:hAnsi="Times New Roman"/>
          <w:sz w:val="24"/>
          <w:szCs w:val="24"/>
        </w:rPr>
        <w:t xml:space="preserve"> или 27,3 % от объема утвержденного на 2015 год резерв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ние средств резервного фонда Администрацией города Переславля-Залесского в 2015 году осуществлялось в соответствии с Положением о порядке расходования средств резервного фонда Администрации города Переславля-Залесского на основании постановлений Администрации города Переславля-Залесского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ая помощь на выполнение работ по поставке и монтажу окон в квартире члена семьи умершего участника Вов, в связи с трудной жизненной ситуацией – постановление от 31.08.2015 № ПОС.03-1803/1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казачьей формы, фурнитуры и аксессуаров для кадетов казачьего класса «Юный казак России» Городскому казачьему обществу  - постановление от 14.12.2015 № ПОС.03-1803/2015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резервного фонда Администрации города Переславля-Залесского на 2014 год был утвержден в размере 258 186,58 рублей и использован в полном объеме (100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. Оценка использования средств дорожного фонда городского округа город Переславль-Залесский за 2015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татье 179.4 Бюджетного кодекса РФ с целью финансового обеспечения дорожной деятельности в отношении автомобильных дорог общего пользования местного значения в муниципальных образованиях создаются муниципальные дорожные фон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5 статьи 179.4 Бюджетного кодекса РФ установлено, что муниципальный дорожный фонд создается решением представительного органа муниципального образования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Переславль-Залесской Думы от 31.10.2013 № 123 с 1 января 2014 года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 муниципальный дорожный фонд города Переславля-Залесского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верждено Положение о муниципальном дорожном фонде города Переславля-Залесского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 Порядок формирования и использования средств муниципального дорожного фонда города Переславля-Залесского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точниками образования дорожного фонда города Переславля-Залесского могут быть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городской бюджет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от использования имущества, входящего в состав автомобильных дорог общего пользования местного значения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я сумм в возмещение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ой в городской бюджет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ы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от передачи в аренду земельных участков, расположенных в полосе отвода автомобильных дорог общего пользования местного значения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неналоговые доходы городского бюджета (в области использования автомобильных дорог общего пользования местного значения и осуществления дорожной деятельности)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я в виде субсидий из областного бюджета Ярославской област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озмездные поступления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нежные средства, поступающие в городско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а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а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та за оказание услуг по присоединению объектов дорожного сервиса к автомобильным дорогам общего пользования местного значения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ование средств дорожного фонда города Переславля-Залесского может осуществляться на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и ремонт улично-дорожной сети общего пользования местного значения и сооружений на них, в том числе автомобильных дорог общего пользования местного значения и сооружений на них, относящихся к муниципальной собственност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ирование, строительство (реконструкцию) и капитальный ремонт улично-дорожной сети общего пользования местного значения и сооружений на них, в том числе автомобильных дорог общего пользования местного значения и сооружений на них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дорожно-строительной техники, необходимой для осуществления дорожной деятельност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прав муниципальной собственности на улично-дорожную сеть общего пользования местного значения и земельные участки под ними, в том числе на автомобильные дороги общего пользования местного значения и сооружений на них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существление иных полномочий в области использования улично-дорожной сети общего пользования местного значения, в том числе автомобильных дорог общего пользования местного значения и сооружений на них, и осуществление дорожной деятельности в соответствии с законодательством Российской Федерации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юджете городского округа города Переславля-Залесского Решением Переславль-Залесской  городской Думы от 11.12.2014 № 150 (с учетом изменений) у</w:t>
      </w:r>
      <w:r>
        <w:rPr>
          <w:rFonts w:cs="Times New Roman" w:ascii="Times New Roman" w:hAnsi="Times New Roman"/>
          <w:sz w:val="24"/>
          <w:szCs w:val="24"/>
          <w:u w:val="single"/>
        </w:rPr>
        <w:t>твержден объем бюджетных ассигнований дорожного фонда</w:t>
      </w:r>
      <w:r>
        <w:rPr>
          <w:rFonts w:cs="Times New Roman" w:ascii="Times New Roman" w:hAnsi="Times New Roman"/>
          <w:sz w:val="24"/>
          <w:szCs w:val="24"/>
        </w:rPr>
        <w:t xml:space="preserve"> города Переславля-Залесского на 2015 год 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24 098 000,00 рублей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2,0 % от общего объема утвержденных расходов бюджета городского округа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отражается отдельным  пунктом в текстовой части Решения Переславль-Залесской  городской Думы от 11.12.2014 № 150 (с учетом изменений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бюджете городского округа города Переславля-Залесского объем бюджетных ассигнований дорожного фонда никаким другим обособленным образом не отражен - ни отдельной строкой в непрограммных мероприятиях, ни по какому-либо программному мероприятию. 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4 Положения о муниципальном дорожном фонде города Переславля-Залесского о</w:t>
      </w:r>
      <w:r>
        <w:rPr>
          <w:rFonts w:eastAsia="Calibri" w:cs="Times New Roman" w:ascii="Times New Roman" w:hAnsi="Times New Roman"/>
          <w:sz w:val="24"/>
          <w:szCs w:val="24"/>
        </w:rPr>
        <w:t>тчет об использовании бюджетных ассигнований дорожного фонда прилагается к годовому отчету об исполнении соответствующе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редставленной информации исполнение бюджетных ассигнований по дорожному фонду города Переславля-Залесского за 2015 год состав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оступления в дорожный фонд составили 13 999 694,38 рублей</w:t>
      </w:r>
      <w:r>
        <w:rPr>
          <w:rFonts w:cs="Times New Roman" w:ascii="Times New Roman" w:hAnsi="Times New Roman"/>
          <w:sz w:val="24"/>
          <w:szCs w:val="24"/>
        </w:rPr>
        <w:t xml:space="preserve"> или 58,1 % от утвержденных ассигнований дорожного фонда на 2015 год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цизы по подакцизным товарам - 3 548 593,14 рублей (25,3 % от фактических поступлений в дорожный фонд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ударственная пошлина за выдачу специального разрешения на движение транспортных средств, осуществляющих перевозки опасных, тяжеловесных и крупногабаритных грузов - 3 000,00 рублей (0,02 % от фактических поступлений в дорожный фон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я на финансирование дорожного хозяйства – 10 448 101,24 рублей (74,6 % от фактических поступлений в дорожный фонд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Расходование средств дорожного фонда составило 13 999 694,38 рублей</w:t>
      </w:r>
      <w:r>
        <w:rPr>
          <w:rFonts w:cs="Times New Roman" w:ascii="Times New Roman" w:hAnsi="Times New Roman"/>
          <w:sz w:val="24"/>
          <w:szCs w:val="24"/>
        </w:rPr>
        <w:t>, что составляет 100 % от фактического поступления средств в дорожный фонд в 2015 году или 58,1 % от утвержденных ассигнований дорожного фонда на 2015 год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содержание и ремонт автодорог и дворовых территорий – 13 999 694,38 рублей (100 % от фактического расходования средств дорожного фон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дорожного фонда города Переславля-Залесского на 2014 год был утвержден в размере 71 025 968,41 рублей и использован в объеме 10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. Оценка состояния и обслуживания муниципального долга и эффективности использования муниципальных заимствований за 2015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бюджета городского округа города Переславля-Залесского на 2015 год, утвержденного Решением Переславль-Залесской городской Думы от 11.12.2014 № 150 (с учетом изменений), утверждена Программа муниципальных внутренних заимствований бюджета городского округа на 2015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начальной редакции Решения о бюджете (от 11.12.2014 года) предельный объем муниципальных заимствований в 2015 году предусматривался в размере 148 301 230 рублей. В течение года в результате внесения изменений предельный объем муниципальных заимствований уменьшен по сравнению с первоначальным на 55 469 330 рублей и составил 92 831 25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долга на 01.01.2016 года также корректировался изменениями в бюджет городского округа от 161 301 230 рублей первоначально до 151 885 650 рублей окончательно, уменьшившись на 9 415 580 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муниципального долга бюджета городского округа тако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01.01.2014 года - 114 000 0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01.01.2015 года - 152 405 0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01.01.2016 года - 151 885 650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с 01.01.2014 года по 01.01.2016 года муниципальный долг бюджета городского округа вырос на 33,2%, а по сравнению с 01.01.2015 года по 01.01.2016 года снизился на 0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руктура муниципального долга бюджета городского представлена в таблице:</w:t>
      </w:r>
    </w:p>
    <w:p>
      <w:pPr>
        <w:pStyle w:val="Normal"/>
        <w:spacing w:lineRule="auto" w:line="240" w:before="0" w:after="0"/>
        <w:ind w:left="84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682"/>
        <w:gridCol w:w="850"/>
        <w:gridCol w:w="1701"/>
        <w:gridCol w:w="992"/>
        <w:gridCol w:w="1701"/>
        <w:gridCol w:w="958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заимствований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01.01.2014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01.01.2015 год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01.01.2016 года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ы кредитных организаци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00 0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0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 40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 885 65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 0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2 40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 885 65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ельный объем муниципального долга</w:t>
      </w:r>
      <w:r>
        <w:rPr>
          <w:rFonts w:cs="Times New Roman" w:ascii="Times New Roman" w:hAnsi="Times New Roman"/>
          <w:sz w:val="24"/>
          <w:szCs w:val="24"/>
        </w:rPr>
        <w:t xml:space="preserve"> бюджета городского округа на 2015 год </w:t>
      </w:r>
      <w:r>
        <w:rPr>
          <w:rFonts w:cs="Times New Roman" w:ascii="Times New Roman" w:hAnsi="Times New Roman"/>
          <w:sz w:val="24"/>
          <w:szCs w:val="24"/>
          <w:u w:val="single"/>
        </w:rPr>
        <w:t>не превышает</w:t>
      </w:r>
      <w:r>
        <w:rPr>
          <w:rFonts w:cs="Times New Roman" w:ascii="Times New Roman" w:hAnsi="Times New Roman"/>
          <w:sz w:val="24"/>
          <w:szCs w:val="24"/>
        </w:rPr>
        <w:t xml:space="preserve"> утвержденный Решением Переславль-Залесской Думы (с учетом изменений) объем муниципального дол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муниципального долга на 01.01.2016 года (151 885 650,00 рублей) составляет 36,5 % от поступивших доходов бюджета городского округа без учета безвозмездных поступлений (416 266 471,43 рублей)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  <w:t>На основании утвержденного Переславль-Залесской городской Думой бюджета городского округа 2015 год исполнение по источникам внутреннего финансирования дефицита бюджета отражено в следующей таблице:</w:t>
      </w:r>
    </w:p>
    <w:p>
      <w:pPr>
        <w:pStyle w:val="ConsNormal"/>
        <w:ind w:right="0" w:firstLine="851"/>
        <w:jc w:val="right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701"/>
        <w:gridCol w:w="1560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MD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MD"/>
              </w:rPr>
              <w:t>Факт 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MD"/>
              </w:rPr>
              <w:t>План 201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MD"/>
              </w:rPr>
              <w:t>Факт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MD"/>
              </w:rPr>
              <w:t>Отклонение факта от пла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6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60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56 4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92 831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92 831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Погашение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1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33 351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33 351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953 41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69 598 69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3 495 82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lang w:val="ru-MD"/>
              </w:rPr>
              <w:t>- 66 102 867,8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MD"/>
              </w:rPr>
              <w:t>Итого источников внутреннего финансирования дефиц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MD"/>
              </w:rPr>
              <w:t>39 358 41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MD"/>
              </w:rPr>
              <w:t>69 079 34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MD"/>
              </w:rPr>
              <w:t>2 976 47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MD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MD"/>
              </w:rPr>
              <w:t>- 66 102 867,83</w:t>
            </w:r>
          </w:p>
        </w:tc>
      </w:tr>
    </w:tbl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внутреннего финансирования дефицита бюджета городского округа являлись в 2015 году, как и в предыдущих годах, в основном бюджетные кредиты и кредиты кредитных организаций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1275"/>
        <w:gridCol w:w="1678"/>
        <w:gridCol w:w="1371"/>
        <w:gridCol w:w="135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аток на 01.01.20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лечено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гашен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аток на 01.01.201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тивный документ, дого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тивный документ, догов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4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юджетный кред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№ 02-2-08/12-17 от 24.12.2012.</w:t>
            </w:r>
          </w:p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ая ставка – 4,125 % годовых.</w:t>
            </w:r>
          </w:p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озврата 25.11.2015 год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 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 000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юджетный кред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№ 02-2-08/13-30 от 23.12.2013. </w:t>
            </w:r>
          </w:p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ая ставка – 4,125 % годовых.</w:t>
            </w:r>
          </w:p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озврата 22.11.2016 год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000 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000 0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 405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юджетный кред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№ 02-2-08/14-02 от 14.05.2014. </w:t>
            </w:r>
          </w:p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ая ставка – 4,125 % годовых.</w:t>
            </w:r>
          </w:p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озврата 12.05.2017 год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351 25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 053 75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 000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редит филиал ОАО Банк ВТБ в г.Ярослав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контракт № 00002/4 от 16.10.2012. </w:t>
            </w:r>
          </w:p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ая ставка – 10,1115  % годовых.</w:t>
            </w:r>
          </w:p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озврата 28.05.2015 год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 000 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 000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юджетный кред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№ 02-2-08/14-27 от 25.12.2014. </w:t>
            </w:r>
          </w:p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ая ставка – 4,125 % годовых.</w:t>
            </w:r>
          </w:p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озврата 24.12.2017 год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 000 0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юджетный кредит на поддержание платежеспособ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Постановление Правительства ЯО от 18.05.2015 № 531-п «О предоставлении бюджетных кредитов», Договор о предоставлении бюджетного кредита из областного бюджета бюджету городского округа городу Переславлю-Залесскому № 02-2-08/15-04 от 22.05.20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ная ставка – 4,12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озврата - 12.05.20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 000 0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 000 0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юджетный кредит на частичное погашение прогнозируемого дефицита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Постановление Правительства ЯО от 02.07.2015 № 720-п «О предоставлении бюджетного кредита», Договор о предоставлении бюджетного кредита из областного бюджета бюджету городского округа городу Переславлю-Залесскому № 02-2-08/15-08 от 22.07.20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ая ставка – 4,1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озврата -  28.06.20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 0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 0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юджетный кредит на частичное погашение прогнозируемого дефицита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Постановление Правительства ЯО от 24.12.2015 № 1400-п «О предоставлении бюджетного кредита», Договор о предоставлении бюджетного кредита из областного бюджета бюджету городского округа города Переславля-Залесского № 02-2-08/15-25 от 25.12.20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ная ставка – 4,12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озврата -  22.12.20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831 9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831 9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2 40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 831 9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 351 25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0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 885 65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5 году с целью частичного погашения дефицита и на поддержание платежеспособности бюджета городского округа Администрацией города Переславля-Залесского на основании Договоров о предоставлении бюджетных кредитов из бюджета Ярославской области бюджету городского округа городу Переславлю-Залесскому </w:t>
      </w:r>
      <w:r>
        <w:rPr>
          <w:rFonts w:cs="Times New Roman" w:ascii="Times New Roman" w:hAnsi="Times New Roman"/>
          <w:sz w:val="24"/>
          <w:szCs w:val="24"/>
          <w:u w:val="single"/>
        </w:rPr>
        <w:t>привлечены 3 бюджетных кредита на общую сумму 92 831 900,00 рублей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60 000 000,00 рублей</w:t>
      </w:r>
      <w:r>
        <w:rPr>
          <w:rFonts w:cs="Times New Roman" w:ascii="Times New Roman" w:hAnsi="Times New Roman"/>
          <w:sz w:val="24"/>
          <w:szCs w:val="24"/>
        </w:rPr>
        <w:t xml:space="preserve"> по договору с Департаментом финансов Ярославской области от 22.05.2015 № 02-2-08/15-04 с процентом за пользование в размере 4,125 % годовых и со сроком возврата 12.05.2016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20 000 000,00 рублей</w:t>
      </w:r>
      <w:r>
        <w:rPr>
          <w:rFonts w:cs="Times New Roman" w:ascii="Times New Roman" w:hAnsi="Times New Roman"/>
          <w:sz w:val="24"/>
          <w:szCs w:val="24"/>
        </w:rPr>
        <w:t xml:space="preserve"> по договору с Департаментов финансов Ярославской области от 22.07.2015 № 02-2-08/15-08 с процентом за пользование в размере 4,125 % годовых и со сроком возврата 28.06.2016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12 831 900,00 рублей</w:t>
      </w:r>
      <w:r>
        <w:rPr>
          <w:rFonts w:cs="Times New Roman" w:ascii="Times New Roman" w:hAnsi="Times New Roman"/>
          <w:sz w:val="24"/>
          <w:szCs w:val="24"/>
        </w:rPr>
        <w:t xml:space="preserve"> по договору с Департаментов финансов Ярославской области от 25.12.2015 № 02-2-08/15-25 с процентом за пользование в размере 4,125 % годовых и со сроком возврата 22.12.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 сравнению с 2014 годом, в котором было привлечено кредитов на сумму 56 405 000 рублей, в 2015 году привлечено кредитов на 36 426 900,00 рублей больше или на 64,6 %.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5 году на основании кредитных договоров производились возвраты кредитов. Из общей суммы муниципального долга на 01.01.2015 года по 5-ти кредитам в общей сумме 152 405 000,00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было погашено по 4 кредитам 93 351 250,00 рублей, в том чис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10 000 000,00 рублей (полностью)</w:t>
      </w:r>
      <w:r>
        <w:rPr>
          <w:rFonts w:cs="Times New Roman" w:ascii="Times New Roman" w:hAnsi="Times New Roman"/>
          <w:sz w:val="24"/>
          <w:szCs w:val="24"/>
        </w:rPr>
        <w:t xml:space="preserve"> по договору с Департаментом финансов Ярославской области от 24.12.2012 № 02-2-08/12-17 с процентом за пользование в размере 4,125 % годовых и с окончательным сроком возврата 25.11.2015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13 000 000,00 рублей (частично)</w:t>
      </w:r>
      <w:r>
        <w:rPr>
          <w:rFonts w:cs="Times New Roman" w:ascii="Times New Roman" w:hAnsi="Times New Roman"/>
          <w:sz w:val="24"/>
          <w:szCs w:val="24"/>
        </w:rPr>
        <w:t xml:space="preserve"> по договору с Департаментом финансов Ярославской области от 23.12.2013 № 02-2-08/13-30 с процентом за пользование в размере 4,125 % годовых и с окончательным сроком возврата 22.11.2016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10 351 250,00 рублей (частично)</w:t>
      </w:r>
      <w:r>
        <w:rPr>
          <w:rFonts w:cs="Times New Roman" w:ascii="Times New Roman" w:hAnsi="Times New Roman"/>
          <w:sz w:val="24"/>
          <w:szCs w:val="24"/>
        </w:rPr>
        <w:t xml:space="preserve"> по договору с Департаментом финансов Ярославской области от 14.05.2014 № 02-2-08/14-02 с процентом за пользование в размере 4,125 % годовых и с окончательным сроком возврата 12.05.2017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60 000 000,00 рублей (полностью)</w:t>
      </w:r>
      <w:r>
        <w:rPr>
          <w:rFonts w:cs="Times New Roman" w:ascii="Times New Roman" w:hAnsi="Times New Roman"/>
          <w:sz w:val="24"/>
          <w:szCs w:val="24"/>
        </w:rPr>
        <w:t xml:space="preserve"> по муниципальному контракту с филиалом ОАО Банк ВТБ в г.Ярославле от 16.10.2012 № 00002/4 с процентом за пользование 10,1115 % годовых и с окончательным сроком возврата 28.05.2015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 сравнению с 2014 годом, в котором было погашено кредитов на сумму 18 000 000 рублей, в 2015 году погашено кредитов на 75 351 250,00 рублей больше или в 4,2 раза.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обслуживание муниципального долга в 2015 году было использовано 5 789 912,33 рублей, в том числе:</w:t>
      </w:r>
    </w:p>
    <w:p>
      <w:pPr>
        <w:pStyle w:val="Normal"/>
        <w:spacing w:lineRule="auto" w:line="240" w:before="0" w:after="0"/>
        <w:ind w:left="7787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275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кред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нтная ст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начисленных и уплаченных процент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й кредит.</w:t>
            </w:r>
          </w:p>
          <w:p>
            <w:pPr>
              <w:pStyle w:val="Normal"/>
              <w:spacing w:lineRule="auto" w:line="240" w:before="0" w:after="0"/>
              <w:ind w:left="-3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№ 02-2-08/12-17 от 24.12.20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25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84 344,82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й кредит.</w:t>
            </w:r>
          </w:p>
          <w:p>
            <w:pPr>
              <w:pStyle w:val="Normal"/>
              <w:spacing w:lineRule="auto" w:line="240" w:before="0" w:after="0"/>
              <w:ind w:left="-3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№ 02-2-08/14-02 от 14.05.20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40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25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637 766,27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й кредит.</w:t>
            </w:r>
          </w:p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№ 02-2-08/14-27 от 25.12.20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25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1 797,94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ОАО Банк ВТБ в г.Ярославле.</w:t>
            </w:r>
          </w:p>
          <w:p>
            <w:pPr>
              <w:pStyle w:val="Normal"/>
              <w:spacing w:lineRule="auto" w:line="240" w:before="0" w:after="0"/>
              <w:ind w:left="-3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 № 00002/4 от 16.10.20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15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60 003,3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83 912,33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 сравнению с 2014 годом, в котором было использовано средств на обслуживание муниципального долга на сумму 9 226 197,98  рублей, в 2015 году использовано на эти цели на 3 442 285,65 рублей меньше или на 62,7 %.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ельный объем расходов на обслуживание муниципального долга</w:t>
      </w:r>
      <w:r>
        <w:rPr>
          <w:rFonts w:cs="Times New Roman" w:ascii="Times New Roman" w:hAnsi="Times New Roman"/>
          <w:sz w:val="24"/>
          <w:szCs w:val="24"/>
        </w:rPr>
        <w:t xml:space="preserve"> бюджета городского округа на 2015 год </w:t>
      </w:r>
      <w:r>
        <w:rPr>
          <w:rFonts w:cs="Times New Roman" w:ascii="Times New Roman" w:hAnsi="Times New Roman"/>
          <w:sz w:val="24"/>
          <w:szCs w:val="24"/>
          <w:u w:val="single"/>
        </w:rPr>
        <w:t>не превышает</w:t>
      </w:r>
      <w:r>
        <w:rPr>
          <w:rFonts w:cs="Times New Roman" w:ascii="Times New Roman" w:hAnsi="Times New Roman"/>
          <w:sz w:val="24"/>
          <w:szCs w:val="24"/>
        </w:rPr>
        <w:t xml:space="preserve"> утвержденный Решением Переславль-Залесской Думы (с учетом изменений) объем расходов на обслуживание муниципального долг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7. Оценка полноты составления отчетности главных администраторов и распорядителей бюджетных средств, проверка форм бюджетной отчетности за 2015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рки отчетности проанализированы годовые отчеты 9 (девяти) главных администраторов и распорядителей бюджетных средств за 2015 год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ая бюджетная отчетность за 2015 год главными администраторами и распорядителями бюджетных средств предоставлена в Контрольно-счетную палату города Переславля-Залесского </w:t>
      </w:r>
      <w:r>
        <w:rPr>
          <w:rFonts w:cs="Times New Roman" w:ascii="Times New Roman" w:hAnsi="Times New Roman"/>
          <w:sz w:val="24"/>
          <w:szCs w:val="24"/>
          <w:u w:val="single"/>
        </w:rPr>
        <w:t>29 февраля 2016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ой своевременности представления годовой бюджетной отчетности для проведения внешней проверки в соответствии с требованиями статьи 50 Положения о Бюджетном процессе в городе Переславле-Залесском, утвержденного Решением Переславль-Залесской городской Думы от 28.11.2013 № 137, установлено, что все 9 главных администраторов и распорядителей представили годовую бюджетную отчетность в Контрольно-счетную палату города Переславля-Залесского </w:t>
      </w:r>
      <w:r>
        <w:rPr>
          <w:rFonts w:cs="Times New Roman" w:ascii="Times New Roman" w:hAnsi="Times New Roman"/>
          <w:sz w:val="24"/>
          <w:szCs w:val="24"/>
          <w:u w:val="single"/>
        </w:rPr>
        <w:t>своевремен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рке полноты представленной годовой бюджетной отчетности, состав которой определен статьей 264.1 Бюджетного кодекса РФ и пунктами 8 и 11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 191н, установлено, что все главные администраторы и распорядители годовую отчетность представили </w:t>
      </w:r>
      <w:r>
        <w:rPr>
          <w:rFonts w:cs="Times New Roman" w:ascii="Times New Roman" w:hAnsi="Times New Roman"/>
          <w:sz w:val="24"/>
          <w:szCs w:val="24"/>
          <w:u w:val="single"/>
        </w:rPr>
        <w:t>в полном объе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 полнота и своевременность представления годовой бюджетной отчетности для проведения внешней проверки по сравнению с предыдущим отчетным периодом улучшились. </w:t>
      </w:r>
      <w:r>
        <w:rPr>
          <w:rFonts w:cs="Times New Roman" w:ascii="Times New Roman" w:hAnsi="Times New Roman"/>
          <w:sz w:val="24"/>
          <w:szCs w:val="24"/>
          <w:u w:val="single"/>
        </w:rPr>
        <w:t>Однако имелись замечания</w:t>
      </w:r>
      <w:r>
        <w:rPr>
          <w:rFonts w:cs="Times New Roman" w:ascii="Times New Roman" w:hAnsi="Times New Roman"/>
          <w:sz w:val="24"/>
          <w:szCs w:val="24"/>
        </w:rPr>
        <w:t xml:space="preserve"> к оформлению единичных форм годовой бюджетной отчетности и недостатки в части правильности заполнения и содержания представленных пояснительных записок у 2 главных администраторов и распорядителей бюджетных средств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культуры, туризма, молодежи и спорта Администрации города Переславля-Залесского</w:t>
      </w:r>
      <w:r>
        <w:rPr>
          <w:rFonts w:cs="Times New Roman" w:ascii="Times New Roman" w:hAnsi="Times New Roman"/>
          <w:sz w:val="24"/>
          <w:szCs w:val="24"/>
        </w:rPr>
        <w:t xml:space="preserve"> нарушен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пункт 167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 191н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форме 0503169 «Сведения о дебиторской и кредиторской задолженности» по разделу 2 отсутствуют причины образования просроченной кредиторской задолженност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0503160 «Пояснительная записка» отсутствуют причины образования просроченной кредиторской задолженности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орода Переславля-Залесского</w:t>
      </w:r>
      <w:r>
        <w:rPr>
          <w:rFonts w:cs="Times New Roman" w:ascii="Times New Roman" w:hAnsi="Times New Roman"/>
          <w:sz w:val="24"/>
          <w:szCs w:val="24"/>
        </w:rPr>
        <w:t xml:space="preserve"> нарушен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пункт 167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 191н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форме 0503169 «Сведения о дебиторской и кредиторской задолженности» по разделу 2 отсутствуют причины образования просроченной кредиторской задолженности и наименования кредиторов по этой просроченной задолженности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0503160 «Пояснительная записка» отсутствуют причины образования просроченной кредиторской задолженности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 проверке контрольных соотношений между формами бюджетной отчетности балансом главного распорядителя бюджетных средств, главного администратора доходов бюджета, справкой по заключению счетов бюджетного учета отчетного финансового года, отчетом о финансовых результатах деятельности, отчетом об исполнении бюджета главного распорядителя бюджетных средств, главного администратора доходов бюджета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нарушений не установлено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8. Оценка </w:t>
      </w:r>
      <w:r>
        <w:rPr>
          <w:rFonts w:cs="Times New Roman" w:ascii="Times New Roman" w:hAnsi="Times New Roman"/>
          <w:b/>
          <w:sz w:val="24"/>
          <w:szCs w:val="24"/>
        </w:rPr>
        <w:t>бюджетной отчетности об исполнении бюджета городского округа города Переславля-Залесского за 2015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ы порядка составления бюджетной отчетности установлены</w:t>
        <w:br/>
        <w:t xml:space="preserve">статьей 264.1 Бюджетного кодекса РФ. 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но пункту 2 статьи 264.2 Бюджетного кодекса РФ бюджетная отчетность муниципальных образований составляется финансовыми органами муниципальных образований на основании сводной бюджетной отчетности соответствующих главных администраторов бюджетных средст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ой отчет об исполнении бюджета городского округа города Переславля-Залесского за 2015 год и бюджетная отчетность об исполнении бюджета городского округа города Переславля-Залесского за 2015 год предоставлены Управлением финансов Администрации города Переславля-Залесского в Контрольно-счетную палату города Переславля-Залесского </w:t>
      </w:r>
      <w:r>
        <w:rPr>
          <w:rFonts w:cs="Times New Roman" w:ascii="Times New Roman" w:hAnsi="Times New Roman"/>
          <w:sz w:val="24"/>
          <w:szCs w:val="24"/>
          <w:u w:val="single"/>
        </w:rPr>
        <w:t>31 марта 2016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годовым отчетом и бюджетной отчетностью об исполнении бюджета городского округа города Переславля-Залесского за 2015 год в Контрольно-счетную палату города Переславля-Залесского представлен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яснительная записка к годовому отчету об исполнении бюджета городского округа города Переславля-Залесского за 2015 год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формация о расходах за счет средств резервного фонда Администрации города Переславля-Залесского за 2015 год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формация об исполнении бюджетных ассигнований по дорожному фонду городского округа города Переславля-Залесского за 2015 год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нформация о состоянии муниципального долга городского округа города Переславля-Залесского с выпиской из муниципальной долговой книги бюджета городского округа города Переславля-Залесского по состоянию на 01.01.2016 года.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ой своевременности представления годовой бюджетной отчетности для проведения внешней проверки в соответствии с требованиями статьи 50 Положения о Бюджетном процессе в городе Переславле-Залесском, утвержденного Решением Переславль-Залесской городской Думы от 28.11.2013 № 137, установлено, что Управление финансов Администрации города Переславля-Залесского предоставило годовую бюджетную отчетность в Контрольно-счетную палату города Переславля-Залесского </w:t>
      </w:r>
      <w:r>
        <w:rPr>
          <w:rFonts w:cs="Times New Roman" w:ascii="Times New Roman" w:hAnsi="Times New Roman"/>
          <w:sz w:val="24"/>
          <w:szCs w:val="24"/>
          <w:u w:val="single"/>
        </w:rPr>
        <w:t>своевремен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рке полноты представленной годовой бюджетной отчетности, состав которой определен статьей 264.1 Бюджетного кодекса РФ и пунктами 8 и 11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 191н, установлено, что Управление финансов Администрации города Переславля-Залесского годовую отчетность представило </w:t>
      </w:r>
      <w:r>
        <w:rPr>
          <w:rFonts w:cs="Times New Roman" w:ascii="Times New Roman" w:hAnsi="Times New Roman"/>
          <w:sz w:val="24"/>
          <w:szCs w:val="24"/>
          <w:u w:val="single"/>
        </w:rPr>
        <w:t>в полном объе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ценка достоверности представленной бюджетной отчетности в составе форм, предусмотренных </w:t>
      </w:r>
      <w:r>
        <w:rPr>
          <w:rFonts w:cs="Times New Roman" w:ascii="Times New Roman" w:hAnsi="Times New Roman"/>
          <w:sz w:val="24"/>
          <w:szCs w:val="24"/>
        </w:rPr>
        <w:t>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 191н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уществлялась путем анализа бюджетной отчетности главных администраторов и распорядителей бюджетных средств и сводной бюджетной отчетности Управления финансов Администрации города Переславля-Залесско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нализ форм бюджетной отчетности заключался в проверке порядка их составления на основании обобщенных показателей и показателей, полученных путем суммирования одноименных показателей и исключения взаимосвязанных показателей по позициям консолидируемых фор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По результатам оценки бюджетной отчетности об исполнении бюджета городского округа города Переславля-Залесского за 2015 год отметим следующие основные момент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Балансом исполнения консолидированного бюджета (форма 0503320) </w:t>
      </w:r>
      <w:r>
        <w:rPr>
          <w:rFonts w:cs="Times New Roman" w:ascii="Times New Roman" w:hAnsi="Times New Roman"/>
          <w:sz w:val="24"/>
          <w:szCs w:val="24"/>
          <w:u w:val="single"/>
        </w:rPr>
        <w:t>остаток неиспользованных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едином счете бюджета на 01.01.2016 составил </w:t>
      </w:r>
      <w:r>
        <w:rPr>
          <w:rFonts w:cs="Times New Roman" w:ascii="Times New Roman" w:hAnsi="Times New Roman"/>
          <w:sz w:val="24"/>
          <w:szCs w:val="24"/>
          <w:u w:val="single"/>
        </w:rPr>
        <w:t>1 612 591,06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соответствии с Отчетом об использовании </w:t>
      </w:r>
      <w:r>
        <w:rPr>
          <w:rFonts w:cs="Times New Roman" w:ascii="Times New Roman" w:hAnsi="Times New Roman"/>
          <w:sz w:val="24"/>
          <w:szCs w:val="24"/>
          <w:u w:val="single"/>
        </w:rPr>
        <w:t>межбюджетных трансфертов из федераль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(форма 0503324) остатка средств на 01.01.2016 года </w:t>
      </w:r>
      <w:r>
        <w:rPr>
          <w:rFonts w:cs="Times New Roman" w:ascii="Times New Roman" w:hAnsi="Times New Roman"/>
          <w:sz w:val="24"/>
          <w:szCs w:val="24"/>
          <w:u w:val="single"/>
        </w:rPr>
        <w:t>н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равнения – на 01.01.2015 года остаток средств федерального бюджета в размере 58 450,00 рублей имел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оответствии с Отчетом об использовании межбюджетных трансфертов из областного бюджета (форма 0503324_</w:t>
      </w:r>
      <w:r>
        <w:rPr>
          <w:rFonts w:cs="Times New Roman" w:ascii="Times New Roman" w:hAnsi="Times New Roman"/>
          <w:sz w:val="24"/>
          <w:szCs w:val="24"/>
          <w:lang w:val="en-US"/>
        </w:rPr>
        <w:t>OBL</w:t>
      </w:r>
      <w:r>
        <w:rPr>
          <w:rFonts w:cs="Times New Roman" w:ascii="Times New Roman" w:hAnsi="Times New Roman"/>
          <w:sz w:val="24"/>
          <w:szCs w:val="24"/>
        </w:rPr>
        <w:t xml:space="preserve">) на 01.01.2016 имелся остаток средств областного бюджета в сумме 10 825 281,68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подлежащий возврату в областной бюджет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венция на компенсацию расходов на содержание ребенка в дошкольной образовательной организации – 1 791 077,25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я на организацию образовательного процесса в образовательных учреждениях – 5 969 274,0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я на обеспечение бесплатным питанием обучающихся муниципальных образовательных учреждений – 1 570 149,00.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ьзованные остатки межбюджетных трансфертов, согласно Пояснительной записки к отчету об исполнении консолидированного бюджета на 01.01.2016 года (форма 0503360), возвращались в областной бюджет с 22.01.2016 года по 01.03.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Исходя из того, что по состоянию на 01.01.2016 года на едином счете бюджета имелся остаток средств в размере </w:t>
      </w:r>
      <w:r>
        <w:rPr>
          <w:rFonts w:cs="Times New Roman" w:ascii="Times New Roman" w:hAnsi="Times New Roman"/>
          <w:sz w:val="24"/>
          <w:szCs w:val="24"/>
          <w:u w:val="single"/>
        </w:rPr>
        <w:t>1 612 591,06 рублей</w:t>
      </w:r>
      <w:r>
        <w:rPr>
          <w:rFonts w:cs="Times New Roman" w:ascii="Times New Roman" w:hAnsi="Times New Roman"/>
          <w:sz w:val="24"/>
          <w:szCs w:val="24"/>
        </w:rPr>
        <w:t xml:space="preserve"> и общий остаток неиспользованных безвозмездных поступлений из областного бюджета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10 825 281,68 рублей</w:t>
      </w:r>
      <w:r>
        <w:rPr>
          <w:rFonts w:cs="Times New Roman" w:ascii="Times New Roman" w:hAnsi="Times New Roman"/>
          <w:sz w:val="24"/>
          <w:szCs w:val="24"/>
        </w:rPr>
        <w:t xml:space="preserve">, в 2015 году </w:t>
      </w:r>
      <w:r>
        <w:rPr>
          <w:rFonts w:cs="Times New Roman" w:ascii="Times New Roman" w:hAnsi="Times New Roman"/>
          <w:sz w:val="24"/>
          <w:szCs w:val="24"/>
          <w:u w:val="single"/>
        </w:rPr>
        <w:t>произведено заимствование средств безвозмездных поступлений из других бюджетов на сумму 9 212 690,62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соответствии с Отчетом об исполнении бюджета (форма 0503117)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ым бюджетом не выполнены плановые обязательства по безвозмездным поступлениям на сумму 35 763 359,07 рублей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я на строительство, модернизацию, ремонт и содержание автомобильных дорог общего пользования - 10 465 898,76 рублей;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я на переселение граждан из жилищного фонда, признанного непригодным для проживания и (или) жилищного фонда с высоким уровнем износа – 5 741 868,00 рублей;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я на реализацию программы энергосбережения и повышения энергетической эффективности – 5 019 009,02 рублей;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я на оплату жилищно-коммунальных услуг отдельным категориям граждан – 4 364 602,17 рублей;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я на повышение эффективности деятельности органов местного самоуправления – 1 843 922,28 рублей;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я на государственную поддержку материально-технической базы образовательных организаций Ярославской области – 1 800 270,00 рублей;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сидия на софинансирование капитальных вложений в объекты муниципальной собственности – 1 132 485,00 рублей.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 соответствии со Сведениями по дебиторской и кредиторской задолженности (форма 0503369) по состоянию на 01.01.2016 имеется  </w:t>
      </w:r>
      <w:r>
        <w:rPr>
          <w:rFonts w:cs="Times New Roman" w:ascii="Times New Roman" w:hAnsi="Times New Roman"/>
          <w:sz w:val="24"/>
          <w:szCs w:val="24"/>
          <w:u w:val="single"/>
        </w:rPr>
        <w:t>дебиторская задолженность в сумме 101 382 789,88 рублей</w:t>
      </w:r>
      <w:r>
        <w:rPr>
          <w:rFonts w:cs="Times New Roman" w:ascii="Times New Roman" w:hAnsi="Times New Roman"/>
          <w:sz w:val="24"/>
          <w:szCs w:val="24"/>
        </w:rPr>
        <w:t>, из них наибольшую часть составляет дебиторская задолжен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 991 693,78 рублей по счету  1 20511000 – задолженность плательщиками перед бюджетом по налоговым доход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2 441 244,93 рублей по счету 1 20521000 – задолженность плательщиками перед бюджетом по арендным платеж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 430 112,48 рублей по счету 1 20642000 – просроченная задолженность управляющих компаний и ТСЖ по излишне перечисленным межбюджетным трансфертам на обеспечение равной доступности ЖКУ для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12 598 209,22 рублей по счету 1 20930000 – просроченная задолженность по возврату контрагентами излишне перечисленных платежей (исковая и претензионная работа).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общая сумма дебиторской задолженности на  01.01.2016 года по сравнению с показателями на 01.01.2015 года (56 296 623,39 рублей) увеличилась на 45 086 166,4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 соответствии со Сведениями по дебиторской и кредиторской задолженности (форма 0503369) по состоянию на 01.01.2016 имеется  </w:t>
      </w:r>
      <w:r>
        <w:rPr>
          <w:rFonts w:cs="Times New Roman" w:ascii="Times New Roman" w:hAnsi="Times New Roman"/>
          <w:sz w:val="24"/>
          <w:szCs w:val="24"/>
          <w:u w:val="single"/>
        </w:rPr>
        <w:t>кредиторская задолженность в сумме 183 207 193,16 рублей</w:t>
      </w:r>
      <w:r>
        <w:rPr>
          <w:rFonts w:cs="Times New Roman" w:ascii="Times New Roman" w:hAnsi="Times New Roman"/>
          <w:sz w:val="24"/>
          <w:szCs w:val="24"/>
        </w:rPr>
        <w:t>, из них наибольшую часть составляет кредиторская задолжен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86 554 016,74 рублей по счету 1 20511000 – задолженность по налоговым доход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 825 281,68 рублей по счету 1 20551000 – не использованные межбюджетные трансферты областного бюджета, подлежащие возвра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5 835 957,01 рублей по счету 1 30226000 – кредиторская задолженность главных распорядителей бюджетных средств по прочим работам и услуг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2 372 589,32 рублей по счету 1 30241000 – недофинансирование главными распорядителями бюджетных средств подведомственных муниципаль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общая сумма кредиторской задолженности на  01.01.2016 года по сравнению с показателями на 01.01.2015 года (22 195 121,55 рублей) увеличилась на 161 012 071,6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По результатам оценки исполнения бюджета городского округа города Переславля-Залесского за 2015 год отметим следующие моменты по </w:t>
      </w:r>
      <w:r>
        <w:rPr>
          <w:rFonts w:cs="Times New Roman" w:ascii="Times New Roman" w:hAnsi="Times New Roman"/>
          <w:sz w:val="24"/>
          <w:szCs w:val="24"/>
          <w:u w:val="single"/>
        </w:rPr>
        <w:t>исполнению отдельных пунктов решения от 11.12.2014 № 150 (с изменениями) «О бюджете городского округа г.Переславля-Залесского на 2015 год и плановый период 2016 и 2017 годов», нашедших отражение в расходной части бюджета по программным и непрограммным мероприятиям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Субсидия</w:t>
      </w:r>
      <w:r>
        <w:rPr>
          <w:rFonts w:cs="Times New Roman" w:ascii="Times New Roman" w:hAnsi="Times New Roman"/>
          <w:sz w:val="24"/>
          <w:szCs w:val="24"/>
        </w:rPr>
        <w:t xml:space="preserve"> товариществам собственников жилья, жилищным, жилищно-строительным кооперативам, иным специализированным кооперативам либо управляющим организациям на возмещение недополученных доходов в виде разницы между платой за содержание и ремонт жилого помещения, установленной договором управления, и размером платы для нанимателей жилых помещений по договорам социального найма и договорам найма жилых помещений муниципального жилищного фонда (пункт 28 решения) </w:t>
      </w:r>
      <w:r>
        <w:rPr>
          <w:rFonts w:cs="Times New Roman" w:ascii="Times New Roman" w:hAnsi="Times New Roman"/>
          <w:sz w:val="24"/>
          <w:szCs w:val="24"/>
          <w:u w:val="single"/>
        </w:rPr>
        <w:t>в размере 10 94 726,42 рублей</w:t>
      </w:r>
      <w:r>
        <w:rPr>
          <w:rFonts w:cs="Times New Roman" w:ascii="Times New Roman" w:hAnsi="Times New Roman"/>
          <w:sz w:val="24"/>
          <w:szCs w:val="24"/>
        </w:rPr>
        <w:t xml:space="preserve"> выделе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П «Управляющая компания» - 377 807,34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Энергия +» - 35 973,77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УК «Комфорт» - 161 943,70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Ремкос» - 39 415,72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илсервис» - 307 417,76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ОО «Переславская жилищная компания» - 172 168,13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Субсидия</w:t>
      </w:r>
      <w:r>
        <w:rPr>
          <w:rFonts w:cs="Times New Roman" w:ascii="Times New Roman" w:hAnsi="Times New Roman"/>
          <w:sz w:val="24"/>
          <w:szCs w:val="24"/>
        </w:rPr>
        <w:t xml:space="preserve"> общественным объединениям и социально ориентированным некоммерческим организациям, реализующим свою деятельность на территории г. Переславля-Залесского, (пункт 29 решения) в размере 100 021,00 рублей выделе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ту ветеранов Войны и труда – 60 021,00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ществу инвалидов – 40 000,00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Субсидия</w:t>
      </w:r>
      <w:r>
        <w:rPr>
          <w:rFonts w:cs="Times New Roman" w:ascii="Times New Roman" w:hAnsi="Times New Roman"/>
          <w:sz w:val="24"/>
          <w:szCs w:val="24"/>
        </w:rPr>
        <w:t xml:space="preserve"> общественным объединениям, в том числе молодежным и детским, осуществляющим на территории города деятельность по реализации вопросов местного значения на финансирование расходов, связанных с реализацией общегородских общественно значимых мероприятий и тематических конкурсов (пункт 30 решения) в размере 191 000,00 рублей выделе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 «Молодежный центр» - 191 000,00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>Субсидия</w:t>
      </w:r>
      <w:r>
        <w:rPr>
          <w:rFonts w:cs="Times New Roman" w:ascii="Times New Roman" w:hAnsi="Times New Roman"/>
          <w:sz w:val="24"/>
          <w:szCs w:val="24"/>
        </w:rPr>
        <w:t xml:space="preserve"> некоммерческим организациям на возмещение затрат, связанных с официальным опубликованием муниципальных нормативных правовых актов и иной официальной информации органов местного самоуправления г. Переславля-Залесского, (пункт 31 решения) в размере 1 836 883,60 рублей выделе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О «Редакция газеты Переславская неделя – 1 836 883,60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u w:val="single"/>
        </w:rPr>
        <w:t>Субсидия</w:t>
      </w:r>
      <w:r>
        <w:rPr>
          <w:rFonts w:cs="Times New Roman" w:ascii="Times New Roman" w:hAnsi="Times New Roman"/>
          <w:sz w:val="24"/>
          <w:szCs w:val="24"/>
        </w:rPr>
        <w:t xml:space="preserve"> субъектам малого и среднего предпринимательства на возмещение части фактически произведенных затрат по реализации мероприятий программы «Развитие субъектов малого и среднего предпринимательства г. Переславля-Залесского на 2013-2017 годы» (пункт 32 решения) в размере 40 000,00 рублей выделе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Ермаков Д.В. – 20 000,00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Диваева Я.Ю. – 10 000,00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П Смирнова Л.Е. – 10 000,00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u w:val="single"/>
        </w:rPr>
        <w:t>Субсидия</w:t>
      </w:r>
      <w:r>
        <w:rPr>
          <w:rFonts w:cs="Times New Roman" w:ascii="Times New Roman" w:hAnsi="Times New Roman"/>
          <w:sz w:val="24"/>
          <w:szCs w:val="24"/>
        </w:rPr>
        <w:t xml:space="preserve"> на выполнение Администрацией города Переславля-Залесского полномочий по организации тепло-, водоснабжения и водоотведения (пункт 34 решения) в размере 27 499 077,72 рублей выделе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П «Спектр» - 27 499 077,72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убсидия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му унитарному казенному предприятию города Переславля-Залесского Ярославской области «Единый информационно-расчетный центр» на финансовое обеспечение затрат, связанных с выполнением заказа по оформлению и ведению учетных документов на объекты муниципального жилищного фонда, формированию и ведению единой городской базы данных в соответствии с обязанностями, возложенными на органы местного самоуправления нормативными правовыми актами Российской Федерации и муниципальными правовыми актами органов местного самоуправления г. Переславля-Залесского (пункт 33 решения) в 2015 году </w:t>
      </w:r>
      <w:r>
        <w:rPr>
          <w:rFonts w:cs="Times New Roman" w:ascii="Times New Roman" w:hAnsi="Times New Roman"/>
          <w:sz w:val="24"/>
          <w:szCs w:val="24"/>
          <w:u w:val="single"/>
        </w:rPr>
        <w:t>не выделала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предлож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Бюджетная отчетность главных администраторов и распорядителей бюджетных средств и отчет об исполнении бюджета городского округа города Переславля-Залесского по состоянию на 01.01.2016 по своему составу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требованиям Бюджетного кодекса Российской Федерации 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Годовой отчет об исполнении бюджета городского округа города Переславля-Залесского за 2015 год </w:t>
      </w:r>
      <w:r>
        <w:rPr>
          <w:rFonts w:cs="Times New Roman" w:ascii="Times New Roman" w:hAnsi="Times New Roman"/>
          <w:sz w:val="24"/>
          <w:szCs w:val="24"/>
          <w:u w:val="single"/>
        </w:rPr>
        <w:t>достоверно</w:t>
      </w:r>
      <w:r>
        <w:rPr>
          <w:rFonts w:cs="Times New Roman" w:ascii="Times New Roman" w:hAnsi="Times New Roman"/>
          <w:sz w:val="24"/>
          <w:szCs w:val="24"/>
        </w:rPr>
        <w:t xml:space="preserve"> во всех существенных отношениях отражает финансовое положение на 31.12.2015 и результаты исполнения бюджета городского округа города Переславля-Залесского за период с 01 января 2015 года по 31 декабря 2015 года включ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представленного отчета об исполнении бюджета по состоянию на 01.01.2016 </w:t>
      </w:r>
      <w:r>
        <w:rPr>
          <w:rFonts w:cs="Times New Roman" w:ascii="Times New Roman" w:hAnsi="Times New Roman"/>
          <w:sz w:val="24"/>
          <w:szCs w:val="24"/>
          <w:u w:val="single"/>
        </w:rPr>
        <w:t>подтверждена</w:t>
      </w:r>
      <w:r>
        <w:rPr>
          <w:rFonts w:cs="Times New Roman" w:ascii="Times New Roman" w:hAnsi="Times New Roman"/>
          <w:sz w:val="24"/>
          <w:szCs w:val="24"/>
        </w:rPr>
        <w:t xml:space="preserve"> внешней проверкой отчетности главных администраторов и распорядителей бюджетных сре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ходе внешней проверки отчетности установлены </w:t>
      </w:r>
      <w:r>
        <w:rPr>
          <w:rFonts w:cs="Times New Roman" w:ascii="Times New Roman" w:hAnsi="Times New Roman"/>
          <w:sz w:val="24"/>
          <w:szCs w:val="24"/>
          <w:u w:val="single"/>
        </w:rPr>
        <w:t>недостатки и неточности</w:t>
      </w:r>
      <w:r>
        <w:rPr>
          <w:rFonts w:cs="Times New Roman" w:ascii="Times New Roman" w:hAnsi="Times New Roman"/>
          <w:sz w:val="24"/>
          <w:szCs w:val="24"/>
        </w:rPr>
        <w:t xml:space="preserve"> в оформлении формы годовой бюджетной отчетности «Пояснительная записка» (ф.0503160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ные отдельные недостатки и неточности </w:t>
      </w:r>
      <w:r>
        <w:rPr>
          <w:rFonts w:cs="Times New Roman" w:ascii="Times New Roman" w:hAnsi="Times New Roman"/>
          <w:sz w:val="24"/>
          <w:szCs w:val="24"/>
          <w:u w:val="single"/>
        </w:rPr>
        <w:t>не повлияли</w:t>
      </w:r>
      <w:r>
        <w:rPr>
          <w:rFonts w:cs="Times New Roman" w:ascii="Times New Roman" w:hAnsi="Times New Roman"/>
          <w:sz w:val="24"/>
          <w:szCs w:val="24"/>
        </w:rPr>
        <w:t xml:space="preserve"> на достоверность отчета об исполнении бюджета городского округа города Переславля-Залесского за 2015 год в составе приложений, утверждаемых Решением Переславль-Залесской городской Думы о бюджете на 2015 год (с учетом изменений).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 Главным администраторам и распорядителям бюджетных средст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ить внутренний контроль качества составления Пояснительной записки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5. Администрации города Переславля-Залесско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ить работу по сокращению дебиторской и кредиторской задолж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ить контроль за своевременностью внесения изменений в муниципальные программы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усмотреть в расходной части бюджета городского округа города Переславля-Залесского объем бюджетных ассигнований дорожного фонда либо отдельной строкой в непрограммных мероприятиях, либо по какому-либо программному мероприятию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GoBack"/>
      <w:bookmarkEnd w:id="4"/>
      <w:r>
        <w:rPr>
          <w:rFonts w:cs="Times New Roman" w:ascii="Times New Roman" w:hAnsi="Times New Roman"/>
          <w:sz w:val="24"/>
          <w:szCs w:val="24"/>
          <w:u w:val="single"/>
        </w:rPr>
        <w:t>6. Управлению финансов Администрации города Переславля-Залесског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блюдать положения Бюджетного кодекса РФ и Решений Переславль-Залесской городской Думы о бюджете городского округа в части недопущения внесения изменений в плановые показатели доходной части бюджета городского округа без внесения изменений в решения Переславль-Залесской городской Думы в бюджет городского округа на текущий финансовый год и плановый период.  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нтрольно-счетной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латы города Переславля-Залесского                                        И.Е.Строкин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 Знак Знак"/>
    <w:basedOn w:val="Style13"/>
    <w:qFormat/>
    <w:rPr>
      <w:rFonts w:eastAsia="Calibri"/>
      <w:sz w:val="22"/>
      <w:szCs w:val="22"/>
    </w:rPr>
  </w:style>
  <w:style w:type="character" w:styleId="Style16">
    <w:name w:val="Знак Знак"/>
    <w:basedOn w:val="Style13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36:00Z</dcterms:created>
  <dc:creator>G</dc:creator>
  <dc:description/>
  <cp:keywords/>
  <dc:language>en-US</dc:language>
  <cp:lastModifiedBy>Макурина ИЕ</cp:lastModifiedBy>
  <cp:lastPrinted>2015-04-28T13:21:00Z</cp:lastPrinted>
  <dcterms:modified xsi:type="dcterms:W3CDTF">2016-05-06T10:36:00Z</dcterms:modified>
  <cp:revision>2</cp:revision>
  <dc:subject/>
  <dc:title>З А К Л Ю Ч Е Н И Е</dc:title>
</cp:coreProperties>
</file>